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О правовом регулировании отдельных вопросов деятельности народных дружин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 внесении изменений в Закон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правовом регулировании отдельных вопросов деятельности народных дружин» (далее – проект закона) разработан в целях реализации на территории Ульяновской области положений Федерального закона от 02.04.2014 № 44-ФЗ «Об участии граждан в охране общественного порядка» и совершенствования нормативного правового регулирования деятельности координирующих органов народных дружин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частью 2 статьи 13 </w:t>
      </w:r>
      <w:r>
        <w:rPr>
          <w:rFonts w:cs="PT Astra Serif" w:ascii="PT Astra Serif" w:hAnsi="PT Astra Serif"/>
          <w:sz w:val="28"/>
          <w:szCs w:val="28"/>
        </w:rPr>
        <w:t>Федерального закона от 02.04.2014       № 44-ФЗ «Об участии граждан в охране общественного порядка» в</w:t>
      </w:r>
      <w:r>
        <w:rPr>
          <w:rFonts w:cs="PT Astra Serif" w:ascii="PT Astra Serif" w:hAnsi="PT Astra Serif"/>
          <w:bCs/>
          <w:sz w:val="28"/>
          <w:szCs w:val="28"/>
        </w:rPr>
        <w:t xml:space="preserve"> целях взаимодействия и координации деятельности народных дружин органами государственной власти субъектов Российской Федерации и органами местного самоуправления могут создаваться координирующие органы (штабы), порядок создания и деятельности которых определяется законами субъектов РФ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усматривается внесение изменений в статьи 2 и 3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03.10.2014 № 147 </w:t>
      </w:r>
      <w:r>
        <w:rPr>
          <w:rFonts w:cs="PT Astra Serif" w:ascii="PT Astra Serif" w:hAnsi="PT Astra Serif"/>
          <w:bCs/>
          <w:sz w:val="28"/>
          <w:szCs w:val="28"/>
        </w:rPr>
        <w:t xml:space="preserve">«О правовом регулировании отдельных вопросов деятельности народных дружин», предусматривающих </w:t>
      </w:r>
      <w:r>
        <w:rPr>
          <w:rFonts w:cs="PT Astra Serif" w:ascii="PT Astra Serif" w:hAnsi="PT Astra Serif"/>
          <w:sz w:val="28"/>
          <w:szCs w:val="28"/>
        </w:rPr>
        <w:t>возможность образования в Ульяновской области координирующего органа народных дружин как на региональном уровне, так и на уровне муниципальных образований Ульяновской области, а также регламентирующих порядок образования и деятельности координирующих органов (штабов) народных дружин, их функции, правовой статус председателя и секретаря координирующего органа (штаба) народных дружин, права и обязанности членов координирующих органов (штабов) народных дружин.</w:t>
      </w:r>
    </w:p>
    <w:p>
      <w:pPr>
        <w:pStyle w:val="Normal1"/>
        <w:spacing w:lineRule="auto" w:line="24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ое введение в Ульяновской области координирующего органа народных дружин не только на региональном уровне, но и на муниципальном уровне позволит повысить эффективность координации деятельности народных дружин на территории муниципальных образований, а также обеспечить более тесное взаимодействие народных дружин с правоохранительными органами, общественными объединениями, участвующими в охране общественного порядка на территории Ульяновской области, органами власти соответствующих муниципальных образований.</w:t>
      </w:r>
    </w:p>
    <w:p>
      <w:pPr>
        <w:pStyle w:val="Normal1"/>
        <w:spacing w:lineRule="auto" w:line="240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Кроме того, проектом закона предлагается ввести форменную одежду народных дружинников в виде жилета, изготовленного из ткани ярко-желтого цвета со световозвращающими вставками серебристого цвета.</w:t>
      </w:r>
      <w:r>
        <w:rPr>
          <w:b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Данная мера предлагается, в первую очередь, в целях снижения степени угрозы жизни и здоровью народных дружинников при проведении мероприятий совместно               с сотрудниками Управления государственной инспекции безопасности дорожного движения Управления Министерства внутренних дел Российской Федерации по Ульяновской области, которые проходят, как правило,                        на проезжей части автомобильных дорог. Следует отметить, что отличительная символика в виде повязки в условиях ограниченной видимости остается малозаметной, но нарукавная повязка, тем не менее, остаётся одним из внешних атрибутов народного дружинника.</w:t>
      </w:r>
    </w:p>
    <w:p>
      <w:pPr>
        <w:pStyle w:val="Normal1"/>
        <w:spacing w:lineRule="auto" w:line="24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роприятия по закупке форменной одежды будут осуществляться за счет средств, заложенных в государственной программе Ульяновской области «Обеспечение правопорядка и безопасности жизнедеятельности на территории Ульяновской области» на 2014-2020 год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менения разработаны во исполнение поручения Губернатора Ульяновской области и Председателя Правительства Ульяновской области               от 20.02.2019 № 26-ПЛ и направлены на повышение эффективности функционирования системы обеспечения общественной безопасности                      на территории Ульяновской обла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опроекта будет способствовать повышению эффективности реализации мер по поддержанию правопорядка в общественных местах и снижению совершения противоправных действий на территории Ульяновской обла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настоящего проекта закона Ульяновской области не повлечёт негативных социально-экономических и иных последствий для населения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оякиным Александром Николаевичем – заместителем начальника управления по вопросам общественной безопасности администрации Губернатора Ульяновской области, тел.: 58-91-38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смовским Максимом Васильевичем – главным советником управления по вопросам общественной безопасности администрации Губернатора Ульяновской области, тел.: 58-91-33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</w:r>
    </w:p>
    <w:p>
      <w:pPr>
        <w:pStyle w:val="Normal"/>
        <w:snapToGrid w:val="false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napToGrid w:val="false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о вопросам общественной безопасности</w:t>
      </w:r>
    </w:p>
    <w:p>
      <w:pPr>
        <w:pStyle w:val="Normal"/>
        <w:snapToGrid w:val="false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администрации Губернатора Ульяновской области</w:t>
        <w:tab/>
        <w:tab/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>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">
    <w:name w:val="Знак1"/>
    <w:basedOn w:val="Normal"/>
    <w:qFormat/>
    <w:pPr>
      <w:spacing w:before="100" w:after="10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21:00Z</dcterms:created>
  <dc:creator>ГУООП</dc:creator>
  <dc:description/>
  <cp:keywords/>
  <dc:language>en-US</dc:language>
  <cp:lastModifiedBy>1</cp:lastModifiedBy>
  <cp:lastPrinted>2019-03-21T16:32:00Z</cp:lastPrinted>
  <dcterms:modified xsi:type="dcterms:W3CDTF">2019-06-18T07:21:00Z</dcterms:modified>
  <cp:revision>10</cp:revision>
  <dc:subject/>
  <dc:title>Пояснительная записка к проекту постановления Правительства</dc:title>
</cp:coreProperties>
</file>