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статью 5 Закона Ульяновской области</w:t>
      </w:r>
    </w:p>
    <w:p>
      <w:pPr>
        <w:pStyle w:val="Heading1"/>
        <w:spacing w:lineRule="auto" w:line="360" w:before="0" w:after="0"/>
        <w:ind w:left="357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рганизации и обеспечении отдыха и оздоровления детей в Ульяновской област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End w:id="0"/>
      <w:bookmarkEnd w:id="1"/>
      <w:bookmarkEnd w:id="2"/>
      <w:r>
        <w:rPr>
          <w:sz w:val="28"/>
          <w:szCs w:val="28"/>
        </w:rPr>
        <w:t>Настоящий проект закона Ульяновской области разработан в целях внесения изменений в Закон Ульяновской области от 05.04.2010 № 43-ЗО «Об организации и обеспечении отдыха и оздоровления детей в Ульяновской области» в связи с принятием Федерального закона от 18 апреля 2018 г.</w:t>
        <w:br/>
        <w:t xml:space="preserve"> № 85-ФЗ «О внесении изменений в Федеральный закон «Об основных гарантиях прав ребенка в Российской Федерации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1998 № 124-ФЗ «Об основных гарантиях прав ребёнка в Российской Федерации» дополнен положением, устанавливающим полномочие органов государственной власти субъектов Российской Федерации на осуществление гарантий прав ребенка в Российской Федерации по разработке и утверждению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находящихся в организациях отдыха детей и их оздоровления, размещение его на официальном сайте органа исполнительной власти субъекта Российской Федерации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атривается дополнение положением, устанавливающим полномочие исполнительного органа государственной власти Ульяновской области, уполномоченного в сфере образования по разработке и утверждению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находящихся в организациях отдыха детей и их оздоровления, размещение его на своём официальном сайте в сети «Интернет». Также законопроектом предусматривается дополнение положением, устанавливающим полномочие исполнительного органа государственной власти Ульяновской области, уполномоченного в сфере образования по размещению на своём официальном сайте в сети «Интернет» реестра организаций отдыха детей и их оздоровления, осуществляющих деятельность на территории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мет правового регулирования настоящего законопроекта – общественные отношения, связанные с организацией и обеспечением отдыха и оздоровления детей в Ульяновской области (за исключением организации отдыха детей в каникулярное время), в том числе законопроект определяет основные направления и гарантии обеспечения прав детей на отдых и оздоровление, а также полномочия Правительства Ульяновской области и возглавляемых им исполнительных органов государственной власти Ульяновской области в указанной сфере отношений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настоящего законопроекта позволит привести региональное законодательство в соответствие с федеральным законодательством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настоящего законопроекта потребу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следующего акта законодательства Ульяновской области:</w:t>
      </w:r>
    </w:p>
    <w:p>
      <w:pPr>
        <w:pStyle w:val="Heading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 внесении изменений в Положение о Министерстве образования и науки Ульяновской области».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менова Н.В. –Министр образования и науки Ульяновской обла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сырев Ю.Н. – заместитель директора областного государственного казённого учреждения</w:t>
      </w:r>
      <w:r>
        <w:rPr>
          <w:rStyle w:val="St1"/>
          <w:sz w:val="28"/>
          <w:szCs w:val="28"/>
        </w:rPr>
        <w:t xml:space="preserve"> «Управление обеспечения деятельности в сфере образования»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главный консультант отдела правового обеспечения Министерства образования и науки Ульяновской област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образования и науки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49:00Z</dcterms:created>
  <dc:creator>SamLab.ws</dc:creator>
  <dc:description/>
  <cp:keywords/>
  <dc:language>en-US</dc:language>
  <cp:lastModifiedBy>User</cp:lastModifiedBy>
  <cp:lastPrinted>2018-06-29T17:09:00Z</cp:lastPrinted>
  <dcterms:modified xsi:type="dcterms:W3CDTF">2018-07-03T08:34:00Z</dcterms:modified>
  <cp:revision>5</cp:revision>
  <dc:subject/>
  <dc:title>ПОЯСНИТЕЛЬНАЯ ЗАПИСКА</dc:title>
</cp:coreProperties>
</file>