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8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Ульяновской области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bookmarkStart w:id="0" w:name="OLE_LINK3"/>
      <w:bookmarkStart w:id="1" w:name="OLE_LINK2"/>
      <w:bookmarkStart w:id="2" w:name="OLE_LINK1"/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статью 5 Закона Ульяновской области</w:t>
      </w:r>
    </w:p>
    <w:p>
      <w:pPr>
        <w:pStyle w:val="Heading1"/>
        <w:spacing w:lineRule="auto" w:line="360" w:before="0" w:after="0"/>
        <w:ind w:left="3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 организации и обеспечении отдыха и оздоровления детей в Ульян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bookmarkEnd w:id="0"/>
      <w:bookmarkEnd w:id="1"/>
      <w:bookmarkEnd w:id="2"/>
      <w:r>
        <w:rPr>
          <w:sz w:val="28"/>
          <w:szCs w:val="28"/>
        </w:rPr>
        <w:t>Настоящий проект закона Ульяновской области разработан в целях внесения изменений в Закон Ульяновской области от 05.04.2010 № 43-ЗО «Об организации и обеспечении отдыха и оздоровления детей в Ульяновской области» в связи с принятием Федерального закона от 18 апреля 2018 г.</w:t>
        <w:br/>
        <w:t xml:space="preserve"> № 85-ФЗ «О внесении изменений в Федеральный закон «Об основных гарантиях прав ребенка в Российской Федерации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.07.1998 № 124-ФЗ «Об основных гарантиях прав ребёнка в Российской Федерации» дополнен положением, устанавливающим полномочие органов государственной власти субъектов Российской Федерации на осуществление гарантий прав ребенка в Российской Федерации по разработке и утверждению списка рекомендуемых туристских маршрутов (других маршрутов передвижения) для прохождения группами туристов с участием детей в рамках осуществления самодеятельного туризма и для прохождения организованными группами детей, находящихся в организациях отдыха детей и их оздоровления, размещение его на официальном сайте органа исполнительной власти субъекта Российской Федерации в сети «Интерн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ом предусматривается дополнение положением, устанавливающим полномочие исполнительного органа государственной власти Ульяновской области, уполномоченного в сфере образования по разработке и утверждению списка рекомендуемых туристских маршрутов (других маршрутов передвижения) для прохождения группами туристов с участием детей в рамках осуществления самодеятельного туризма и для прохождения организованными группами детей, находящихся в организациях отдыха детей и их оздоровления, размещение его на своём официальном сайте в сети «Интернет». Также законопроектом предусматривается дополнение положением, устанавливающим полномочие исполнительного органа государственной власти Ульяновской области, уполномоченного в сфере образования по размещению на своём официальном сайте в сети «Интернет» реестра организаций отдыха детей и их оздоровления, осуществляющих деятельность на территории Ульян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законопроекта не предполаг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ения дополнительных средств из областного бюджета Ульяновск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обеспечения расходов из иных источ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юридических и физических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объемов доходов областного бюджета Ульяновск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(уменьшения) поступлений налогов, сборов (пошлин), иных обязательных платежей в областной бюджет Ульяновск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(уменьшения) доходов физических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х доходов и юридических и физических, выраженных в снижении налогового бремени.</w:t>
      </w:r>
    </w:p>
    <w:p>
      <w:pPr>
        <w:pStyle w:val="Normal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образования и науки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льяновской области                                                                            Н.В.Семенова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basedOn w:val="Style13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14:00Z</dcterms:created>
  <dc:creator>SamLab.ws</dc:creator>
  <dc:description/>
  <cp:keywords/>
  <dc:language>en-US</dc:language>
  <cp:lastModifiedBy>User</cp:lastModifiedBy>
  <cp:lastPrinted>2017-03-29T16:30:00Z</cp:lastPrinted>
  <dcterms:modified xsi:type="dcterms:W3CDTF">2018-06-29T13:09:00Z</dcterms:modified>
  <cp:revision>47</cp:revision>
  <dc:subject/>
  <dc:title>ПОЯСНИТЕЛЬНАЯ ЗАПИСКА</dc:title>
</cp:coreProperties>
</file>