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статью 5 Закона Ульяновской област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организации и обеспечении отдыха и оздоровления детей в Ульяновской области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статью 5 Закона Ульяновской области «Об организации и обеспечении отдыха и оздоровления детей в Ульяновской области» 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принятие следующего акта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ложение о Министерстве образования и науки Ульяновской обла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18-06-26T14:51:00Z</cp:lastPrinted>
  <dcterms:modified xsi:type="dcterms:W3CDTF">2018-06-26T10:51:00Z</dcterms:modified>
  <cp:revision>35</cp:revision>
  <dc:subject/>
  <dc:title>№ МП-</dc:title>
</cp:coreProperties>
</file>