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18 - 2020 годы </w:t>
        <w:br/>
        <w:t xml:space="preserve">и основных направлениях политики Ульяновской области </w:t>
        <w:br/>
        <w:t>в сфере приватизации на 2018 - 2020 го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4"/>
        </w:rPr>
      </w:pPr>
      <w:r>
        <w:rPr>
          <w:rFonts w:cs="PT Astra Serif" w:ascii="PT Astra Serif" w:hAnsi="PT Astra Serif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от 21.12.2001 № 178-ФЗ «О приватизации государственного и муниципального имущества», статьями 17, 18 Закона  Ульяновской  области  от 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анным проектом закона Ульяновской области предлагается дополнить перечень акционерных обществ, акции которых планируются к приватизации, Прогнозного плана (программы) приватизации государственного имущества Ульяновской области на 2018 - 2020 годы и основных направлений политики Ульяновской области в сфере приватизации на 2018 - 2020 годы в части продажи 100% пакета акций АО «Агропромпар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финансовое положение АО «Агропромпарк» является крайне тяжёлым. Кредиторская задолженность Общества по состоянию на 01.05.2019 составляет 485,7 млн. рублей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Общество не осуществляет основной вид деятельности, а именно: выращивание однолетних культур. Единственным видом деятельности Общества на сегодняшний момент является сдача в аренду третьим лицам недвижимого имущества (помещений в здании низкотемпературного склада), находящегося в собственности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этой связи, 24 апреля 2019 года по инициативе Министерства агропромышленного комплекса и развития сельских территорий Ульяновской области на заседани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нсовой комиссии </w:t>
      </w:r>
      <w:r>
        <w:rPr>
          <w:rFonts w:cs="PT Astra Serif" w:ascii="PT Astra Serif" w:hAnsi="PT Astra Serif"/>
          <w:sz w:val="28"/>
          <w:szCs w:val="28"/>
        </w:rPr>
        <w:t xml:space="preserve">при Межведомственном совете при Правительстве Ульяновской области по повышению эффективности </w:t>
      </w:r>
      <w:r>
        <w:rPr>
          <w:rFonts w:cs="PT Astra Serif" w:ascii="PT Astra Serif" w:hAnsi="PT Astra Serif"/>
          <w:bCs/>
          <w:sz w:val="28"/>
          <w:szCs w:val="28"/>
        </w:rPr>
        <w:t>использования</w:t>
      </w:r>
      <w:r>
        <w:rPr>
          <w:rFonts w:cs="PT Astra Serif" w:ascii="PT Astra Serif" w:hAnsi="PT Astra Serif"/>
          <w:sz w:val="28"/>
          <w:szCs w:val="28"/>
        </w:rPr>
        <w:t xml:space="preserve"> бюджетных средств в Ульяновской области под руководством Первого заместителя Председателя Правительства Ульяновской области А.С.Тюрина рассмотрен вопрос о перспективах развития АО «Агропромпарк» и по результатам обсуждения принято решение о целесообразности приватизации 100% пакета акций АО «Агропромпарк» (протокол от 22.05.2019 № 102-ПС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 последствием принятия данного Закона будет </w:t>
      </w:r>
      <w:r>
        <w:rPr>
          <w:rFonts w:cs="Times New Roman" w:ascii="PT Astra Serif" w:hAnsi="PT Astra Serif"/>
          <w:sz w:val="28"/>
          <w:szCs w:val="28"/>
        </w:rPr>
        <w:t>внутреннее финансирование дефицита бюджета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авовым последствием принятия Закона будет издание Агентством госимущества распоряжения об условиях приватизации имущества, находящегося в государственной собственности Ульяновской обла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проекта закона является начальник отдела управления государственной собственностью и экономического анализа Агентства государственного имущества Ульяновской области Ничипорова Л.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редседатель ликвидационной 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комиссии Агентства 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государственного имущества 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Ульяновской области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.А.Мошина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18:00Z</dcterms:created>
  <dc:creator>ДИО</dc:creator>
  <dc:description/>
  <cp:keywords/>
  <dc:language>en-US</dc:language>
  <cp:lastModifiedBy>Администратор</cp:lastModifiedBy>
  <cp:lastPrinted>2019-05-31T12:19:00Z</cp:lastPrinted>
  <dcterms:modified xsi:type="dcterms:W3CDTF">2019-06-04T05:28:00Z</dcterms:modified>
  <cp:revision>4</cp:revision>
  <dc:subject/>
  <dc:title>Пояснительная записка</dc:title>
</cp:coreProperties>
</file>