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и основных направлениях политики Ульяновской области в сфере приватизации на 2018 - 2020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и основных направлениях политики Ульяновской области в сфере приватизации на 2018 - 2020 годы» не потребует дополнительного финансирования из областного бюджета Ульяновской области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дажу пакета акций АО «Агропромпарк» планируется осуществить </w:t>
        <w:br/>
        <w:t>по рыночной стоимости, определённой независимым оценщиком на момент принятия решения об условиях приватизации данного имущества. Учитывая текущее состояние общества, по предварительной оценке прогнозные поступления в бюджет составят не более 30 000 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Денежные средства, полученные от реализации акций Общества, будут являться, в соответствии с Бюджетным Кодексом Российской Федерации, источником внутреннего финансирования дефицита бюдже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редседатель ликвидационной 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комиссии Агентства 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государственного имущества 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         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         </w:t>
            </w:r>
            <w:r>
              <w:rPr>
                <w:rFonts w:cs="PT Astra Serif" w:ascii="PT Astra Serif" w:hAnsi="PT Astra Serif"/>
                <w:b/>
              </w:rPr>
              <w:t>Н.А.Мошина</w:t>
            </w:r>
          </w:p>
        </w:tc>
      </w:tr>
    </w:tbl>
    <w:p>
      <w:pPr>
        <w:pStyle w:val="TextBody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5:00Z</dcterms:created>
  <dc:creator>ДИО</dc:creator>
  <dc:description/>
  <cp:keywords/>
  <dc:language>en-US</dc:language>
  <cp:lastModifiedBy>Администратор</cp:lastModifiedBy>
  <cp:lastPrinted>2019-06-03T22:27:00Z</cp:lastPrinted>
  <dcterms:modified xsi:type="dcterms:W3CDTF">2019-06-03T18:27:00Z</dcterms:modified>
  <cp:revision>28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