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или принятию в связи с принятием закона Ульяновской области </w:t>
        <w:br/>
        <w:t xml:space="preserve">«О внесении изменений в статью 7 Закон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пенсионном обеспечении государственных гражданских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служащих Ульяновской области»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й в статью 7 Закона Ульяновской области «О пенсионном обеспечении государственных гражданских служащих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вопросам государственной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и кадров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     А.М.Рябоконь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9-05-30T11:23:00Z</cp:lastPrinted>
  <dcterms:modified xsi:type="dcterms:W3CDTF">2019-05-30T07:24:00Z</dcterms:modified>
  <cp:revision>29</cp:revision>
  <dc:subject/>
  <dc:title>Председателю комитета </dc:title>
</cp:coreProperties>
</file>