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ю 7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пенсионном обеспечении государственных граждански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лужащих 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7 Закона Ульяновской области «О пенсионном обеспечении государственных гражданских служащи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05-30T11:22:00Z</cp:lastPrinted>
  <dcterms:modified xsi:type="dcterms:W3CDTF">2019-05-30T07:23:00Z</dcterms:modified>
  <cp:revision>54</cp:revision>
  <dc:subject/>
  <dc:title>Администрация Губернатора</dc:title>
</cp:coreProperties>
</file>