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статьи 3 и 6 Закона Ульян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авовом регулировании отдельных вопросов, связанных с участием Ульяновской области в соглашениях о государственно-частном партнёрстве и концессионных соглашениях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закона Ульяновской области «О внесении изменений в статьи 3 и 6 Закона Ульяновской области «О правовом регулировании отдельных вопросов, связанных с участием Ульяновской области </w:t>
        <w:br/>
        <w:t xml:space="preserve">в соглашениях о государственно-частном партнёрстве и концессионных соглашениях» потребуется принятие постановления Правительства Ульяновской области вносящего изменения в постановление Правительства Ульяновской области от 30.06.2016 № 303-П «О некоторых мерах </w:t>
        <w:br/>
        <w:t xml:space="preserve">по реализации Закона Ульяновской области «О правовом регулировании отдельных вопросов, связанных с участием Ульяновской области </w:t>
        <w:br/>
        <w:t xml:space="preserve">в соглашениях о государственно-частном партнёрстве и концессионных соглашениях» в целях дополнения его новым приложением, предусматривающими установление порядка осуществления деятельности по организации работы с проектами государственно-частного партнёрства </w:t>
        <w:br/>
        <w:t>и проектами, реализуемыми путём заключения концессионных соглашений, направленной на сопровождение указанных проектов в целях оказания содействия частному партнёру либо концессионе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р развития конкурен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экономики Ульяновской области                                                    Р.Т.Давлятшин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5:00Z</dcterms:created>
  <dc:creator>mineeva</dc:creator>
  <dc:description/>
  <cp:keywords/>
  <dc:language>en-US</dc:language>
  <cp:lastModifiedBy>0</cp:lastModifiedBy>
  <cp:lastPrinted>2018-05-28T12:24:00Z</cp:lastPrinted>
  <dcterms:modified xsi:type="dcterms:W3CDTF">2018-05-31T05:33:00Z</dcterms:modified>
  <cp:revision>12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</dc:title>
</cp:coreProperties>
</file>