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й в статьи 3 и 6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 правовом регулировании отдельных вопросов, связанных с участием Ульяновской области в соглашениях о государственно-частном партнёрстве и концессионных соглашениях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сновной идеей проекта закона Ульяновской области «О внесении изменений в статьи 3 и 6 Закона Ульяновской области «О правовом регулировании отдельных вопросов, связанных с участием Ульяновской области в соглашениях </w:t>
        <w:br/>
        <w:t xml:space="preserve">о государственно-частном партнёрстве и концессионных соглашениях» </w:t>
      </w:r>
      <w:r>
        <w:rPr>
          <w:bCs/>
          <w:color w:val="000000"/>
          <w:sz w:val="27"/>
          <w:szCs w:val="27"/>
        </w:rPr>
        <w:t>(далее</w:t>
        <w:br/>
        <w:t xml:space="preserve"> – законопроект) </w:t>
      </w:r>
      <w:r>
        <w:rPr>
          <w:color w:val="000000"/>
          <w:sz w:val="27"/>
          <w:szCs w:val="27"/>
        </w:rPr>
        <w:t xml:space="preserve">является урегулирование правового положения организации, уполномоченной в сфере развития государственно-частного партнёрства </w:t>
        <w:br/>
        <w:t xml:space="preserve">на территории Ульяновской обла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Целью законопроекта является выстраивание работы организации, уполномоченной в сфере развития государственно-частного партнёрства </w:t>
        <w:br/>
        <w:t>на территории Ульяновской области с проектами государственно-частного партнёрства и проектами, реализуемыми путём заключения концессионных соглашений, по принципу «одного окн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Часть 2 статьи 3 Закона Ульяновской области № 76-ЗО предусматривает осуществление отдельных прав и обязанностей концедента уполномоченными Правительством Ульяновской области при принятии им решения о заключении концессионного соглашения исполнительными органами государственной власти Ульяновской области, законопроектом предлагается расширить перечень указанных лиц иными юридическими лицами, тем самым приведя </w:t>
        <w:br/>
        <w:t>его в соответствие с пунктом 1 части 1 статьи 5 Федерального закона от 21.07.2005 № 115-ФЗ «О концессионных соглашения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7"/>
          <w:szCs w:val="27"/>
        </w:rPr>
        <w:t xml:space="preserve">Законопроектом также предлагается дополнить часть 2 статьи 6 Закона Ульяновской области от 31.05.2016 № 76-ЗО «О правовом регулировании отдельных вопросов, связанных с участием Ульяновской области в соглашениях </w:t>
        <w:br/>
        <w:t xml:space="preserve">о государственно-частном партнёрстве и концессионных соглашениях» (далее – Закон Ульяновской области № 76-ЗО) пунктом 4, расширив перечень функций организации, уполномоченной в сфере развития государственно-частного партнёрства на территории Ульяновской области  функцией по оказанию </w:t>
        <w:br/>
        <w:t>в устанавливаемых Правительством Ульяновской области формах и порядке содействия частным партнёрам и концессионерам в подготовке и (или) реализации соответственно проектов государственно-частного партнёрства или проектов, реализуемых путём заключения концессионных согла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Кроме того, пункт 1 части 2 статьи 6  предлагается привести в соответствие с частью 2 статьи 1 Федерального закона от 21.07.2005 № 115-ФЗ </w:t>
        <w:br/>
        <w:t>«О концессионных соглашениях», заменив в нём слово «разработка» на слово «подготов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7"/>
          <w:szCs w:val="27"/>
        </w:rPr>
        <w:t>Предметом правового регулирования законопроекта являются общественные отношения в сфере реализации полномочий исполнительных органов государственной власти в сфере государственно-частного партнё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конопроект распространяется на неограниченный круг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7"/>
          <w:szCs w:val="27"/>
        </w:rPr>
        <w:t>Отрасль законодательства, к которой относится настоящий законопроект</w:t>
        <w:br/>
        <w:t xml:space="preserve"> – основы государственного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щая характеристика и оценка состояния правового регул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7"/>
          <w:szCs w:val="27"/>
        </w:rPr>
        <w:t xml:space="preserve">В соответствии с приказом Министерства экономического развития Российской Федерации от 15.05.2014 № 266 «Об утверждении методики расчёта значений показателей оценки эффективности деятельности руководителей федеральных органов исполнительной власти и высших должностных лиц (руководителей высших исполнительных органов государственной власти) субъектов Российской Федерации по созданию благоприятных условий ведения предпринимательской деятельности, в отношении которых Минэкономразвития России является федеральным органом исполнительной власти, ответственным </w:t>
        <w:br/>
        <w:t xml:space="preserve">за предоставление информации о достигнутых значениях показателей» в субъекте Российской Федерации должна быть создана специализированная структура </w:t>
        <w:br/>
        <w:t xml:space="preserve">в рамках отдельного юридического лица с государственным участием, отвечающая за сопровождение проектов государственно-частного партнёрства, </w:t>
        <w:br/>
        <w:t xml:space="preserve">в том числе реализуемых на основе соглашений о государственно-частном партнёрстве, концессионных соглашений от этапа инициирования </w:t>
        <w:br/>
        <w:t>до непосредственной реализ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7"/>
          <w:szCs w:val="27"/>
        </w:rPr>
        <w:t xml:space="preserve">Принятие настоящего законопроекта не повлечёт социально-экономических, политических, правовых и иных последствий для населения </w:t>
        <w:br/>
        <w:t xml:space="preserve">в Ульян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я нормативных правовых актов Ульяновской области, затрагивающих вопросы осуществления предпринимательской </w:t>
        <w:br/>
        <w:t>и инвестиционной деятельности, проведение оценки регулирующего воздействия данного проекта закона не требу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ект закона подготовлен управлением правовой поддержки </w:t>
        <w:br/>
        <w:t xml:space="preserve">и сопровождения инвестиционных проектов Фонда «Центр развития государственно-частного партнёрства Ульяновской области», </w:t>
        <w:br/>
        <w:t>Максимовой М.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Министра развития конкуренции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и экономики Ульяновской области                                                        Е.В.Волов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04:00Z</dcterms:created>
  <dc:creator>Artemyev</dc:creator>
  <dc:description/>
  <cp:keywords/>
  <dc:language>en-US</dc:language>
  <cp:lastModifiedBy>0</cp:lastModifiedBy>
  <cp:lastPrinted>2018-05-18T13:31:00Z</cp:lastPrinted>
  <dcterms:modified xsi:type="dcterms:W3CDTF">2018-05-30T11:42:00Z</dcterms:modified>
  <cp:revision>5</cp:revision>
  <dc:subject/>
  <dc:title>ПОЯСНИТЕЛЬНАЯ ЗАПИСКА</dc:title>
</cp:coreProperties>
</file>