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статьи 3 и 6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нятие проекта закона Ульяновской области «О внесении изменений в статьи 3 и 6 Закона Ульяновской области «О правовом регулировании отдельных вопросов, связанных с участием Ульяновской области </w:t>
        <w:br/>
        <w:t>в соглашениях о государственно-частном партнёрстве и концессионных соглашениях», не влечёт увеличения расходов и доходов областного бюджета Ульянов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р развития конкурен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экономики Ульяновской области                                                    Р.Т.Давлятш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9:00Z</dcterms:created>
  <dc:creator>user</dc:creator>
  <dc:description/>
  <cp:keywords/>
  <dc:language>en-US</dc:language>
  <cp:lastModifiedBy>0</cp:lastModifiedBy>
  <cp:lastPrinted>2018-05-18T09:16:00Z</cp:lastPrinted>
  <dcterms:modified xsi:type="dcterms:W3CDTF">2018-05-31T05:32:00Z</dcterms:modified>
  <cp:revision>8</cp:revision>
  <dc:subject/>
  <dc:title>Финансовое обоснование</dc:title>
</cp:coreProperties>
</file>