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Ульяновской области «</w:t>
      </w:r>
      <w:r>
        <w:rPr>
          <w:b/>
          <w:bCs/>
          <w:sz w:val="28"/>
          <w:szCs w:val="28"/>
        </w:rPr>
        <w:t>О внесении изменений в Закон Ульяновской области «О Прогнозном плане (программе) приватизации государственного имущества Ульяновской области на 2018 год и основ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ениях политики Ульяновской области в сфере приватизации </w:t>
        <w:br/>
        <w:t>на 2018 - 2020 годы»</w:t>
      </w:r>
    </w:p>
    <w:p>
      <w:pPr>
        <w:pStyle w:val="Normal"/>
        <w:spacing w:lineRule="auto" w:line="228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pacing w:val="-2"/>
          <w:sz w:val="28"/>
          <w:szCs w:val="28"/>
        </w:rPr>
        <w:t xml:space="preserve">Настоящий законопроект разработан в соответствии со статьями 209, 212, 217 Гражданского кодекса Российской Федерации, Федеральным законом </w:t>
        <w:br/>
        <w:t xml:space="preserve">от 21.12.2001 № 178-ФЗ «О приватизации государственного и муниципального имущества», статьями 17, 18 Закона Ульяновской области от 06.05.2002 </w:t>
        <w:br/>
        <w:t>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ённый круг лиц. </w:t>
      </w:r>
    </w:p>
    <w:p>
      <w:pPr>
        <w:pStyle w:val="Normal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анным проектом закона Ульяновской области предлагается изложить перечень недвижимого имущества Ульяновской области в новой редакции, планируемого к приватизации, дополнив его 11 объектами, а именно:</w:t>
      </w:r>
    </w:p>
    <w:p>
      <w:pPr>
        <w:pStyle w:val="Normal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) </w:t>
      </w:r>
      <w:r>
        <w:rPr>
          <w:rFonts w:cs="Times New Roman"/>
          <w:sz w:val="28"/>
          <w:szCs w:val="28"/>
        </w:rPr>
        <w:t xml:space="preserve">здание заготовительного цеха, назначение: нежилое, </w:t>
      </w:r>
      <w:r>
        <w:rPr>
          <w:rFonts w:cs="Times New Roman"/>
          <w:spacing w:val="-4"/>
          <w:sz w:val="28"/>
          <w:szCs w:val="28"/>
        </w:rPr>
        <w:t>2-этажное, общая</w:t>
      </w:r>
      <w:r>
        <w:rPr>
          <w:rFonts w:cs="Times New Roman"/>
          <w:sz w:val="28"/>
          <w:szCs w:val="28"/>
        </w:rPr>
        <w:t xml:space="preserve"> площадь 999,8 кв. м, кадастровый номер: 73:09:010401:388, </w:t>
        <w:br/>
      </w:r>
      <w:r>
        <w:rPr>
          <w:rFonts w:cs="Times New Roman"/>
          <w:spacing w:val="-4"/>
          <w:sz w:val="28"/>
          <w:szCs w:val="28"/>
        </w:rPr>
        <w:t xml:space="preserve">с земельным участком общей площадью 3280 кв. м, кадастровый номер: </w:t>
      </w:r>
      <w:r>
        <w:rPr>
          <w:rFonts w:cs="Times New Roman"/>
          <w:sz w:val="28"/>
          <w:szCs w:val="28"/>
        </w:rPr>
        <w:t>73:09:010401:451</w:t>
      </w:r>
      <w:r>
        <w:rPr>
          <w:rFonts w:cs="Times New Roman"/>
          <w:spacing w:val="-4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льяновская область, Николаевский район, с. Поспеловка, ул. Заводская, д.91;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2) конюшня, назначение: нежилое, 1-этажный, общая площадь </w:t>
        <w:br/>
        <w:t xml:space="preserve">117,2 кв. м, инв. № 002054, лит. А, а, кадастровый номер: 73:01:020110:122, Ульяновская область, Базарносызганский район, р.п. Базарный Сызган, </w:t>
        <w:br/>
        <w:t>ул. Набережная, д. 136В;</w:t>
      </w:r>
    </w:p>
    <w:p>
      <w:pPr>
        <w:pStyle w:val="Normal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) </w:t>
      </w:r>
      <w:r>
        <w:rPr>
          <w:sz w:val="28"/>
          <w:szCs w:val="28"/>
        </w:rPr>
        <w:t xml:space="preserve">мастерская, назначение: нежилое, 1-этажный (подземных этажей - 0), общая площадь 101,7 кв. м, инв. № 002054, лит. Б, Б1, кадастровый номер: 73:01:020110:121, Ульяновская область, Базарносызганский район, </w:t>
        <w:br/>
        <w:t>р.п. Базарный Сызган, ул. Набережная, д. 136В;</w:t>
      </w:r>
    </w:p>
    <w:p>
      <w:pPr>
        <w:pStyle w:val="Normal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)</w:t>
      </w:r>
      <w:r>
        <w:rPr>
          <w:sz w:val="28"/>
          <w:szCs w:val="28"/>
        </w:rPr>
        <w:t xml:space="preserve"> здание цеха лесопиления, назначение: нежилое, площадь 760,2 кв. м, количество этажей: 1, кадастровый номер: 73:11:020201:588, Ульяновская область, Новоспасский район, с. Троицкий Сунгур, ул. Промышленная, д. 13;</w:t>
      </w:r>
    </w:p>
    <w:p>
      <w:pPr>
        <w:pStyle w:val="Normal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5) </w:t>
      </w:r>
      <w:r>
        <w:rPr>
          <w:sz w:val="28"/>
          <w:szCs w:val="28"/>
        </w:rPr>
        <w:t xml:space="preserve">контора Салаванского лесничества, назначение: нежилое, 1-этажный, общая площадь 73,4 кв. м, инв. № 000115, лит. А, А1, а, Г, Г1, У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кадастровый номер: 73:10:020101:213, земельный участок общей площадью 880 кв. м, кадастровый номер: 73:10:020101:169, Ульяновская область, Новомалыклинский район, с. Новочеремшанск, ул. Лесхозная, д. 25а </w:t>
        <w:br/>
        <w:t xml:space="preserve">и земельный участок общей площадью 234 кв. м, кадастровый номер: 73:10:020101:390, Ульяновская область, Новомалыклинский район, </w:t>
        <w:br/>
        <w:t>с. Новочеремшанск, ул. Лесхозная;</w:t>
      </w:r>
    </w:p>
    <w:p>
      <w:pPr>
        <w:pStyle w:val="Normal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6) </w:t>
      </w:r>
      <w:r>
        <w:rPr>
          <w:sz w:val="28"/>
          <w:szCs w:val="28"/>
        </w:rPr>
        <w:t xml:space="preserve">магазин дерев., назначение: нежилое, 1-этажный, общая площадь </w:t>
        <w:br/>
        <w:t>73,9 кв. м, инв. № 73:214:002:001754240, лит. Б, Б1, кадастровый номер: 73:05:030101:38 и земельный участок общей площадью 489 кв. м, кадастровый номер: 73:05:030135:17, Ульяновская область, Карсунский район, р.п. Языково, ул. Нагорная, д. 1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pacing w:val="-2"/>
          <w:sz w:val="28"/>
          <w:szCs w:val="28"/>
        </w:rPr>
        <w:t>7)</w:t>
      </w:r>
      <w:r>
        <w:rPr>
          <w:sz w:val="28"/>
          <w:szCs w:val="28"/>
        </w:rPr>
        <w:t xml:space="preserve"> здание гаража, назначение: нежилое, 1-этажный, общая площадь 274,4 кв. м, инв. № 29334, лит. А, А1, кадастровый номер: 73:09:033001:1299 </w:t>
        <w:br/>
        <w:t xml:space="preserve">и земельный участок общей площадью 543 кв. м, кадастровый номер: 73:09:032501:513, Ульяновская область, Николаевский район, с. Славкино, </w:t>
        <w:br/>
        <w:t>ул. Мира, 144В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rFonts w:cs="Times New Roman"/>
          <w:sz w:val="28"/>
          <w:szCs w:val="28"/>
        </w:rPr>
        <w:t>здание, назначение: нежилое,3-этажный (подземных этажей - 1), общей площадью 1365,3 кв. м, кадастровый номер: 73:24:011308:73 и земельный участок общей площадью 2909,1 кв. м, кадастровый номер: 73:24:021005:134, Ульяновская область, г. Ульяновск, бульвар Пензенский, д. 10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магазин, назначение: нежилое, 1-этажный, общая площадь 56 кв. м, кадастровый номер: 73:07:070803:643, и земельный участок общей площадью 468 кв.м, кадастровый номер 73:07:070803:641, расположенные по адресу: Ульяновская область, Майнский район, с. Поповка, ул. Колхозная, д. 8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rFonts w:cs="Times New Roman"/>
          <w:sz w:val="28"/>
          <w:szCs w:val="28"/>
        </w:rPr>
        <w:t>здание магазина, назначение: нежилое, 1-этажное, общая площадь 64,6 кв. м, инв. № 027786, лит. А, Г, к, кадастровый номер: 73:09:033101:1582 и земельный участок общей площадью 150 кв. м, кадастровый номер: 73:09:033101:1975, Ульяновская область, Николаевский район, с. Славкино,</w:t>
        <w:br/>
        <w:t>ул. Речная, д. 9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здание, назначение: нежилое здание, 1 - этажное, общая площадь 385,0 кв.м., кадастровый номер 73:18:031901:631 и земельный участок с кадастровым номером 73:18:031901:629 общей площадью 387,0 кв.м, расположенные по адресу: Ульяновская область, Тереньгульский район, с. Большая Борла, ул. Первого Мая, д. 16А.</w:t>
      </w:r>
    </w:p>
    <w:p>
      <w:pPr>
        <w:pStyle w:val="Normal"/>
        <w:spacing w:lineRule="auto" w:line="228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Продажу вышеуказанных объектов недвижимого имущества планируется осуществить одновременно с земельными участками, на которых </w:t>
        <w:br/>
        <w:t xml:space="preserve">они расположены, за исключением </w:t>
      </w:r>
      <w:r>
        <w:rPr>
          <w:rFonts w:cs="Times New Roman"/>
          <w:sz w:val="28"/>
          <w:szCs w:val="28"/>
        </w:rPr>
        <w:t>земельных участков, относящихся к землям лесного фонда и находящихся в федеральной собственности, а также земельных участках относящихся к категории земель особо охраняемых территорий и объектов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/>
          <w:sz w:val="28"/>
          <w:szCs w:val="28"/>
        </w:rPr>
        <w:t>Так, продажу объектов недвижимого имущества – конюшня и мастерская, расположенных по адресу: Ульяновская область, Базарный Сызган, ул. Набережная, д. 136В, здания цеха лесопиления, расположенного по адресу: Ульяновская область, Новоспасский район, с. Троицкий Сунгур, ул. Промышленная, д. 13, планируется осуществить без земельных участков, поскольку данные объекты расположены на земельных участках, относящихся к землям лесного фонда и находящихся в федеральной собственности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ъект недвижимого имущества – </w:t>
      </w:r>
      <w:r>
        <w:rPr>
          <w:sz w:val="28"/>
          <w:szCs w:val="28"/>
        </w:rPr>
        <w:t xml:space="preserve">контора Салаванского лесничества с кадастровым номером: 73:10:020101:213 расположен на двух земельных участках с кадастровыми номерами: 73:10:020101:169 и 73:10:020101:390. Согласно выписке из ЕГРН  от 09.10.2017 № 73/001/450/2017-84587 указанный объект недвижимости расположен на земельном участке с кадастровым номером 73:10:020101:390. В этой связи до принятия решения об условиях приватизации вышеуказанного недвижимого имущества будет обеспечено внесение изменения в раздел «Кадастровые номера иных объектов недвижимости, в пределах которого расположен объект недвижимости» ЕГРН в части дополнения сведениями о земельном участке с кадастровым номером 73:10:020101:169. </w:t>
      </w:r>
    </w:p>
    <w:p>
      <w:pPr>
        <w:pStyle w:val="Normal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ъекты, планируемые к приватизации, не задействованы в обеспечении осуществления полномочий Ульяновской области, предусмотренных статьей</w:t>
        <w:br/>
        <w:t xml:space="preserve">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 </w:t>
      </w:r>
    </w:p>
    <w:p>
      <w:pPr>
        <w:pStyle w:val="ConsPlusNonformat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седании балансовой комиссии при Межведомственном совете при Правительстве Ульяновской области по повышению эффективности бюджетных расходов Ульяновской области (далее – балансовая Комиссия) состоявшейся 10.04.2018 принято решение о целесообразности приватизации </w:t>
        <w:br/>
        <w:t>25 % пакета акций АО «Телерадиокомпания «Репортер»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данным проектом закона Ульяновской области предлагается дополнить Прогнозный план (программу) приватизации государственного имущества Ульяновской области на 2018-2020 год Перечнем акционерных обществ, акции которых планируются к приватизации в части продажи                   25 % пакета акций АО «Телерадиокомпания «Репортер»</w:t>
      </w:r>
      <w:r>
        <w:rPr>
          <w:spacing w:val="-4"/>
          <w:sz w:val="28"/>
          <w:szCs w:val="28"/>
        </w:rPr>
        <w:t>, а также</w:t>
      </w:r>
      <w:r>
        <w:rPr>
          <w:sz w:val="28"/>
          <w:szCs w:val="28"/>
        </w:rPr>
        <w:t xml:space="preserve"> 25,0001 % пакета акций ОАО «Молодежный центр»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контрольный пакет акций ОАО «Молодежный центр», чья деятельность связана со сдачей в аренду собственного недвижимого имущества, выполнением функций заказчика и застройщика, </w:t>
        <w:br/>
        <w:t>а также розничной торговлей, не находится в собственности Ульяновской области, что не позволяет осуществлять управление</w:t>
      </w:r>
      <w:r>
        <w:rPr/>
        <w:t xml:space="preserve"> </w:t>
      </w:r>
      <w:r>
        <w:rPr>
          <w:sz w:val="28"/>
          <w:szCs w:val="28"/>
        </w:rPr>
        <w:t xml:space="preserve">деятельностью общества и принимать стратегические решения, касающиеся основных аспектов </w:t>
        <w:br/>
        <w:t>его деятельности. В 2017 году акции данного общества выставлялись на продажу, но в связи с отсутствием поданных заявок аукцион по их продаже был признан несостоявшимся.</w:t>
      </w:r>
    </w:p>
    <w:p>
      <w:pPr>
        <w:pStyle w:val="ConsPlusNonformat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контрольный пакет акций АО «Телерадиокомпания «Репортер», чья деятельность связана с телевизионным вещанием (эфирным, кабельным), не находится в собственности Ульяновской области, что не позволяет осуществлять управление деятельностью общества и принимать стратегические решения, касающиеся основных аспектов его деятельности.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заседаниях балансовой Комиссии приняты решения о приватизации ООО «Ореховская» (протокол заседания от 26.12.2017 № 324-ПС) и ООО «Инзенский лесхоз» (протокол заседания от 14.04.2015 № 71-ПС) путем продажи 100 % долей в уставном капитале. 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сновными видами деятельности </w:t>
      </w:r>
      <w:r>
        <w:rPr>
          <w:bCs/>
          <w:sz w:val="28"/>
          <w:szCs w:val="28"/>
        </w:rPr>
        <w:t>ООО «Ореховская»</w:t>
      </w:r>
      <w:r>
        <w:rPr>
          <w:rFonts w:cs="Times New Roman"/>
          <w:sz w:val="28"/>
          <w:szCs w:val="28"/>
        </w:rPr>
        <w:t xml:space="preserve"> являются выращивание зерновых культур и разведение крупного рогатого скота, а </w:t>
      </w:r>
      <w:r>
        <w:rPr>
          <w:bCs/>
          <w:sz w:val="28"/>
          <w:szCs w:val="28"/>
        </w:rPr>
        <w:t>ООО «Инзенский лесхоз» производство пиломатериалов, лесозаготовки и лесоводство.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этой связи предлагается также дополнить </w:t>
      </w:r>
      <w:r>
        <w:rPr>
          <w:sz w:val="28"/>
          <w:szCs w:val="28"/>
        </w:rPr>
        <w:t>Прогнозный план (программу) приватизации государственного имущества Ульяновской области на 2018-2020 год</w:t>
      </w:r>
      <w:r>
        <w:rPr>
          <w:bCs/>
          <w:sz w:val="28"/>
          <w:szCs w:val="28"/>
        </w:rPr>
        <w:t xml:space="preserve"> перечнем обществ с ограниченной ответственностью, принадлежащих Ульяновской области, доли которых подлежат приватизации.</w:t>
      </w:r>
    </w:p>
    <w:p>
      <w:pPr>
        <w:pStyle w:val="ConsPlusNonformat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, полученные от реализации пакетов акций и долей в уставных капиталах указанных обществ будут являться в соответствии с Бюджетным Кодексом Российской Федерации источником внутреннего финансирования дефицита бюджета Ульяновской области.</w:t>
      </w:r>
    </w:p>
    <w:p>
      <w:pPr>
        <w:pStyle w:val="ConsPlusNonformat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отчуждения указанных обществ из государственной собственности Ульяновской области обусловлена тем, что данные юридические лица не задействованы в осуществлении государственных полномочий.</w:t>
      </w:r>
    </w:p>
    <w:p>
      <w:pPr>
        <w:pStyle w:val="Normal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дажа объектов будет происходить способом определенным Правительством Ульяновской области в порядке, установленном законодательством о приватизации, по рыночной стоимости, определённой в соответствии с законодательством об оценочной деятельности на момент принятия решения об условиях приватизации данного имуществ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Cs/>
          <w:sz w:val="28"/>
          <w:szCs w:val="28"/>
        </w:rPr>
        <w:t xml:space="preserve">Кроме того, в соответствии с </w:t>
      </w:r>
      <w:hyperlink r:id="rId2">
        <w:r>
          <w:rPr>
            <w:rStyle w:val="InternetLink"/>
            <w:bCs/>
            <w:sz w:val="28"/>
            <w:szCs w:val="28"/>
          </w:rPr>
          <w:t>пунктом 8.1 статьи 17</w:t>
        </w:r>
      </w:hyperlink>
      <w:r>
        <w:rPr>
          <w:bCs/>
          <w:sz w:val="28"/>
          <w:szCs w:val="28"/>
        </w:rPr>
        <w:t xml:space="preserve"> Закона Ульяновской области от 06.05.2002 № 020-ЗО «О порядке управления и распоряжения государственной собственностью Ульяновской области» решения об определении или изменении способа приватизации государственного имущества, находящегося в государственной собственности Ульяновской области принимает Правительство Ульяновской области. В этой связи настоящим проектом закона планируется внесение корреспондирующих изменений в части исключения способа приватизации объектов. 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учением с совещания по финансово-экономическим вопросам от 31.03.2017, (протокол от 07.04.2017 № 164-ПЧ, утвержденный Правительством Ульяновской области) Агентству государственного имущества и земельных отношений Ульяновской области поручено обеспечить переход на трехлетний срок действия Прогнозного плана (программы) приватизации.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ействующей редакцией Закона Ульяновской области от 06.05.2002 </w:t>
        <w:br/>
        <w:t xml:space="preserve">№ 020-ЗО </w:t>
      </w:r>
      <w:r>
        <w:rPr>
          <w:spacing w:val="-2"/>
          <w:sz w:val="28"/>
          <w:szCs w:val="28"/>
        </w:rPr>
        <w:t xml:space="preserve">«О порядке управления и распоряжения государственной собственностью Ульяновской области» </w:t>
      </w:r>
      <w:r>
        <w:rPr>
          <w:sz w:val="28"/>
          <w:szCs w:val="28"/>
        </w:rPr>
        <w:t>установлено, что для реализации единой государственной политики в сфере приватизации Правительство Ульяновской области представляет в Законодательное Собрание Ульяновской области проект Закона о прогнозном плане (программе) приватизации государственного имущества Ульяновской области на срок от одного года до трех лет.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приватизация федерального имущества с 2011 года осуществляется путем издания распоряжения Правительства Российской Федерации сроком на три года. 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исполнения вышеуказанного поручения Правительства Ульяновской области законопроектом предлагается, учитывая федеральную практику настоящим проектом закона предлагается внести изменения в Прогнозный план (программу) приватизации государственного имущества Ульяновской области, установив трехлетний срок его действи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Cs/>
          <w:sz w:val="28"/>
          <w:szCs w:val="28"/>
        </w:rPr>
        <w:t xml:space="preserve">Социально-экономическим последствием принятия данного Закона является </w:t>
      </w:r>
      <w:r>
        <w:rPr>
          <w:rFonts w:cs="Times New Roman"/>
          <w:sz w:val="28"/>
          <w:szCs w:val="28"/>
        </w:rPr>
        <w:t>внутреннее финансирование дефицита бюджета</w:t>
      </w:r>
      <w:r>
        <w:rPr>
          <w:bCs/>
          <w:sz w:val="28"/>
          <w:szCs w:val="28"/>
        </w:rPr>
        <w:t xml:space="preserve"> Ульяновской области, вовлечение в оборот имущества, находящегося в государственной собственности, создание условий для субъектов малого и среднего бизнеса, а также иных юридических лиц и граждан по приобретению</w:t>
      </w:r>
      <w:r>
        <w:rPr>
          <w:spacing w:val="-4"/>
          <w:sz w:val="28"/>
          <w:szCs w:val="28"/>
        </w:rPr>
        <w:t xml:space="preserve"> объектов, находящихся в государственной собственности Ульяновской област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pacing w:val="-4"/>
          <w:sz w:val="28"/>
          <w:szCs w:val="28"/>
        </w:rPr>
        <w:t>Правовым последствием принятия Закона будет издание Правительством Ульяновской области распоряжений о способе приватизации имущества, Агентством госимущества распоряжений об условиях приватизации имущества, находящегося в государственной собственности Ульяновской области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ом законопроекта является начальник отдела управления государственной собственностью и экономического анализа Агентства государственного имущества и земельных отношений Ульяновской области Ничипорова Л.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63"/>
      </w:tblGrid>
      <w:tr>
        <w:trPr>
          <w:trHeight w:val="56" w:hRule="atLeast"/>
        </w:trPr>
        <w:tc>
          <w:tcPr>
            <w:tcW w:w="58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ь Агентства </w:t>
              <w:br/>
              <w:t xml:space="preserve">государственного имущества и </w:t>
              <w:br/>
              <w:t xml:space="preserve">земельных отношений </w:t>
              <w:br/>
              <w:t xml:space="preserve">Ульяновской области                                                                 </w:t>
            </w:r>
          </w:p>
        </w:tc>
        <w:tc>
          <w:tcPr>
            <w:tcW w:w="4163" w:type="dxa"/>
            <w:tcBorders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rPr>
                <w:rFonts w:cs="Arial"/>
                <w:b/>
                <w:b/>
                <w:szCs w:val="28"/>
                <w:lang w:val="ru-RU" w:eastAsia="ru-RU"/>
              </w:rPr>
            </w:pPr>
            <w:r>
              <w:rPr>
                <w:rFonts w:cs="Arial"/>
                <w:b/>
                <w:szCs w:val="28"/>
                <w:lang w:val="ru-RU" w:eastAsia="ru-RU"/>
              </w:rPr>
            </w:r>
          </w:p>
          <w:p>
            <w:pPr>
              <w:pStyle w:val="TextBody"/>
              <w:rPr>
                <w:rFonts w:cs="Arial"/>
                <w:b/>
                <w:b/>
                <w:szCs w:val="28"/>
                <w:lang w:val="ru-RU" w:eastAsia="ru-RU"/>
              </w:rPr>
            </w:pPr>
            <w:r>
              <w:rPr>
                <w:rFonts w:cs="Arial"/>
                <w:b/>
                <w:szCs w:val="28"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szCs w:val="28"/>
                <w:lang w:val="ru-RU"/>
              </w:rPr>
            </w:pPr>
            <w:r>
              <w:rPr>
                <w:rFonts w:cs="Times New Roman"/>
                <w:b/>
                <w:szCs w:val="28"/>
                <w:lang w:val="ru-RU" w:eastAsia="ru-RU"/>
              </w:rPr>
              <w:t xml:space="preserve">                                </w:t>
            </w:r>
            <w:r>
              <w:rPr>
                <w:b/>
                <w:szCs w:val="28"/>
                <w:lang w:val="ru-RU"/>
              </w:rPr>
              <w:t xml:space="preserve">Г.В.Неробеев                  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4">
    <w:name w:val="Основной текст Знак"/>
    <w:qFormat/>
    <w:rPr>
      <w:rFonts w:cs="Arial"/>
      <w:bCs/>
      <w:sz w:val="28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Style15">
    <w:name w:val="Нижний колонтитул Знак"/>
    <w:qFormat/>
    <w:rPr>
      <w:rFonts w:cs="Arial"/>
      <w:sz w:val="24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DB9C3BB02BCA1A141DC8AF19DB88D2C086DCC958F864419ECA88478759417AF36E7D205FDA111B522AEFOC2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32:00Z</dcterms:created>
  <dc:creator>ДИО</dc:creator>
  <dc:description/>
  <cp:keywords/>
  <dc:language>en-US</dc:language>
  <cp:lastModifiedBy>User</cp:lastModifiedBy>
  <cp:lastPrinted>2018-06-01T10:00:00Z</cp:lastPrinted>
  <dcterms:modified xsi:type="dcterms:W3CDTF">2018-06-01T06:02:00Z</dcterms:modified>
  <cp:revision>29</cp:revision>
  <dc:subject/>
  <dc:title>Пояснительная записка </dc:title>
</cp:coreProperties>
</file>