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 «О внесении изменения 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Ульяновской области «О внесении изменения 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и признании утратившими силу отдельных положений законодательного акта Ульяновской области» (далее – законопроект) подготовлен в целях уточнения дополнительных ограничений времени розничной продажи алкогольной продукции, установленных на территории Ульяновской области.</w:t>
      </w:r>
    </w:p>
    <w:p>
      <w:pPr>
        <w:pStyle w:val="ConsPlusNormal"/>
        <w:suppressAutoHyphens w:val="tru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ом в связи с участившимися случаями нелегальной продажи в выходные дни алкогольной продукции с содержанием этилового спирта более 15 процентов объёма готовой продукции (в том числе не соответствующей требованиям документов в области технического регулирования) предлагается исключить запрет розничной продажи указанной алкогольной продукции с 8 часов до 23 часов в субботу и воскресенье.</w:t>
      </w:r>
    </w:p>
    <w:p>
      <w:pPr>
        <w:pStyle w:val="ConsPlusNormal"/>
        <w:suppressAutoHyphens w:val="true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ем принятия законопроекта станет возможность приобретения гражданами алкогольной продукции с содержанием этилового спирта более 15 процентов объёма готовой продукции в субботу и воскресенье с 8 часов до 20 часов на законных основаниях, что создаст условия для сокращения объёмов потребления контрафактной алкогольной продукции и уменьшения числа случаев отравлений граждан алкогольными суррогатами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Общественной палатой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палаты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А.В.Чепух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1">
    <w:name w:val="blk1"/>
    <w:qFormat/>
    <w:rPr/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22:00Z</dcterms:created>
  <dc:creator>Сергей</dc:creator>
  <dc:description/>
  <cp:keywords/>
  <dc:language>en-US</dc:language>
  <cp:lastModifiedBy>Сергей</cp:lastModifiedBy>
  <cp:lastPrinted>2018-04-27T18:21:00Z</cp:lastPrinted>
  <dcterms:modified xsi:type="dcterms:W3CDTF">2018-05-31T11:47:00Z</dcterms:modified>
  <cp:revision>2</cp:revision>
  <dc:subject/>
  <dc:title>Пояснительная записка</dc:title>
</cp:coreProperties>
</file>