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ён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й палато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ьянов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2 Закона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егулировании некоторых вопросов, связа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существлением розничной продажи алкогольной продук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Ульяновской области» и признании утративш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лу отдельных положений законодательного акта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и 2 </w:t>
      </w:r>
      <w:r>
        <w:rPr>
          <w:rFonts w:cs="Times New Roman" w:ascii="Times New Roman" w:hAnsi="Times New Roman"/>
          <w:sz w:val="28"/>
          <w:szCs w:val="28"/>
        </w:rPr>
        <w:t>Закона Ульяновской области от 30 ноября 2011 года № 220-ЗО «О регулировании некоторых вопросов, связанных</w:t>
        <w:br/>
        <w:t>с осуществлением розничной продажи алкогольной продукции на территории Ульяновской области» («Ульяновская правда» от 07.12.2011 № 138;</w:t>
        <w:br/>
        <w:t>от 06.04.2012 № 36; от 08.07.2013 № 73; от 09.06.2014 № 82-83; от 10.11.2014</w:t>
        <w:br/>
        <w:t>№ 163-164; от 10.11.2017 № 82-83; от 30.01.2018 № 6; от 30.03.2018 № 21) изменение, исключив из неё слова «в субботу, воскресенье,».</w:t>
      </w:r>
    </w:p>
    <w:p>
      <w:pPr>
        <w:pStyle w:val="ConsPlus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пункт 2 статьи 1, статью 4 Закона Ульяновской области</w:t>
        <w:br/>
        <w:t>от 27 октября 2017 года № 119-ЗО «О внесении изменения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(«Ульяновская правда» от 10.11.2017 № 82-83) утратившими силу.</w:t>
      </w:r>
    </w:p>
    <w:p>
      <w:pPr>
        <w:pStyle w:val="ConsPlusNormal"/>
        <w:ind w:firstLine="737"/>
        <w:jc w:val="both"/>
        <w:rPr/>
      </w:pPr>
      <w:r>
        <w:rPr/>
      </w:r>
    </w:p>
    <w:p>
      <w:pPr>
        <w:pStyle w:val="ConsPlusNormal"/>
        <w:ind w:firstLine="737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_____________ 2018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-З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Sans;Arial" w:hAnsi="PT Sans;Arial" w:eastAsia="Tahoma" w:cs="Noto Sans Devanagar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Sans;Arial" w:hAnsi="PT Sans;Arial"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51:00Z</dcterms:created>
  <dc:creator>Сергей</dc:creator>
  <dc:description/>
  <cp:keywords/>
  <dc:language>en-US</dc:language>
  <cp:lastModifiedBy>Сергей</cp:lastModifiedBy>
  <dcterms:modified xsi:type="dcterms:W3CDTF">2018-05-31T11:01:00Z</dcterms:modified>
  <cp:revision>3</cp:revision>
  <dc:subject/>
  <dc:title>Закон Ульяновской области от 26.03.2018 N 17-ЗО"О внесении изменений в статью 2 Закона Ульяновской области "О регулировании некоторых вопросов, связанных с осуществлением розничной продажи алкогольной продукции на территории Ульяновской области"(принят ЗС Ульяновской области 21.03.20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