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sz w:val="28"/>
          <w:szCs w:val="28"/>
          <w:u w:val="none"/>
        </w:rPr>
        <w:t>О</w:t>
      </w:r>
      <w:r>
        <w:rPr>
          <w:rFonts w:eastAsia="Times New Roman" w:cs="Times New Roman"/>
          <w:b/>
          <w:sz w:val="28"/>
        </w:rPr>
        <w:t xml:space="preserve"> внесении изменений в Закон Ульяновской области</w:t>
      </w:r>
    </w:p>
    <w:p>
      <w:pPr>
        <w:pStyle w:val="Normal"/>
        <w:tabs>
          <w:tab w:val="clear" w:pos="720"/>
          <w:tab w:val="center" w:pos="5144" w:leader="none"/>
        </w:tabs>
        <w:jc w:val="center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«О правовом регулировании отдельных вопросов в сфере организации,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»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eastAsia="Times New Roman" w:cs="Times New Roman"/>
          <w:b/>
          <w:sz w:val="28"/>
        </w:rPr>
        <w:t xml:space="preserve">и о признании утратившими силу отдельных положений </w:t>
      </w:r>
      <w:r>
        <w:rPr/>
        <w:br/>
      </w:r>
      <w:r>
        <w:rPr>
          <w:rFonts w:eastAsia="Times New Roman" w:cs="Times New Roman"/>
          <w:b/>
          <w:sz w:val="28"/>
        </w:rPr>
        <w:t>законодательных актов Ульян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/>
        <w:ind w:left="-227" w:right="0" w:firstLine="964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лагаемый к рассмотрению проект закона Ульяновской области</w:t>
        <w:br/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внесении изменений в Закон Ульяновской области «О правовом регулировании отдельных вопросов в сфере организации,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» и о признании утратившими силу отдельных положений законодательных актов Ульяновской области</w:t>
      </w:r>
      <w:bookmarkStart w:id="0" w:name="__DdeLink__57_4191319534"/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» </w:t>
      </w: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– законопроект) подготовлен</w:t>
        <w:br/>
        <w:t>в целях приведения законодательства Ульяновской области в соответствие с федеральным законодательством.</w:t>
      </w:r>
    </w:p>
    <w:p>
      <w:pPr>
        <w:pStyle w:val="TextBody"/>
        <w:widowControl/>
        <w:suppressAutoHyphens w:val="false"/>
        <w:autoSpaceDE w:val="false"/>
        <w:bidi w:val="0"/>
        <w:spacing w:lineRule="auto" w:line="360"/>
        <w:ind w:left="-227" w:righ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й закон относится к отрасли законодательства осуществляющего государственное регулирование в сфере региональных особо охраняемых природных территорий.</w:t>
      </w:r>
    </w:p>
    <w:p>
      <w:pPr>
        <w:pStyle w:val="TextBody"/>
        <w:widowControl/>
        <w:suppressAutoHyphens w:val="false"/>
        <w:bidi w:val="0"/>
        <w:spacing w:lineRule="auto" w:line="360" w:before="0" w:after="0"/>
        <w:ind w:left="-227" w:right="0" w:firstLine="907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государственное регулирование в сфере региональных особо охраняемых природных территорий осуществляется Федеральным законом от 14.03.1995 № 33-ФЗ «Об особо охраняемых природных территориях», пункт 1 статьи 1 которого устанавливает, что законодательство Российской Федерации об особо охраняемых природных территориях основывается на соответствующих положениях Конституции Российской Федерации и состоит из настоящего Федерального закона, принимаемых в соответствии с ним других законов и иных нормативных правовых актов Российской Федерации, а также законов и иных нормативных правовых актов субъектов Российской Федерации. </w:t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3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widowControl/>
        <w:suppressAutoHyphens w:val="false"/>
        <w:bidi w:val="0"/>
        <w:spacing w:lineRule="auto" w:line="360" w:before="0" w:after="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 отношения в указанной сфере регулируются Законом Ульяновской области от 09 июля 2007 года № 96-ЗО «О правовом регулировании отдельных вопросов в сфере организации, охраны</w:t>
        <w:br/>
        <w:t xml:space="preserve">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» (далее - Закон Ульяновской области). </w:t>
      </w:r>
    </w:p>
    <w:p>
      <w:pPr>
        <w:pStyle w:val="Normal"/>
        <w:widowControl/>
        <w:suppressAutoHyphens w:val="false"/>
        <w:bidi w:val="0"/>
        <w:spacing w:lineRule="auto" w:line="360" w:before="0" w:after="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м необходимости принятия законопроекта послужили следующие изменения законодательства: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атьёй 3 Федерального закона от 3 августа 2018 года № 321-Ф3              «О внесении изменений в Федеральный закон «Об особо охраняемых природных территориях» и  отдельные законодательные акты Российской Федерации» внесены следующие изменения в Федеральный закон от 23 ноября 1995 года №174-ФЗ «Об экологической экспертизе»: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ны утратившими силу положения о том, что объектами государственной экологической экспертизы регионального уровня являются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 комплексного экологического обследования  участков территорий, обосновывающие придание этим территориям правового статуса особо охраняемых природных территорий регионального значения;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а используемая терминология в части определения объектов государственной экологической экспертизы регионального уровня.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оне Ульяновской области к полномочиям уполномоченного исполнительного органа государственной власти Ульяновской области в сфере организации, функционирования и упразднения в Ульяновской области особо охраняемых природных территорий областного  значения, организации и функционирования в Ульяновской области особо охраняемых природных территорий местного значения отнесено полномочие по проведению государственной экологической экспертизы, в том числе материалов комплексного экологического обследования участков территорий, обосновывающих придание этим территориям правового статуса особо охраняемых природных территорий областного значения. </w:t>
      </w:r>
    </w:p>
    <w:p>
      <w:pPr>
        <w:pStyle w:val="Normal"/>
        <w:widowControl/>
        <w:suppressAutoHyphens w:val="false"/>
        <w:bidi w:val="0"/>
        <w:spacing w:lineRule="auto" w:line="360" w:before="0" w:after="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 предлагается признать утратившими силу пункт 5 статьи 3,  пункт 1 части 1, части 2, 3 статьи 11 Закона Ульяновской области.</w:t>
      </w:r>
    </w:p>
    <w:p>
      <w:pPr>
        <w:pStyle w:val="Normal"/>
        <w:widowControl/>
        <w:suppressAutoHyphens w:val="false"/>
        <w:bidi w:val="0"/>
        <w:spacing w:lineRule="auto" w:line="360" w:before="0" w:after="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атьёй 3 Федерального закона от 3 августа 2018 года № 342-Ф3             «О внесении изменений в Градостроительный кодекс Российской Федерации              и  отдельные законодательные акты Российской Федерации» внесены следующие изменения в Федеральный закон «Об особо охраняемых природных территориях»: </w:t>
      </w:r>
    </w:p>
    <w:p>
      <w:pPr>
        <w:pStyle w:val="Normal"/>
        <w:widowControl/>
        <w:suppressAutoHyphens w:val="false"/>
        <w:bidi w:val="0"/>
        <w:spacing w:lineRule="auto" w:line="360" w:before="0" w:after="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усмотрено, что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в  отношении охранных зон природных  парков и памятников природы регионального значения принимаются решения   об установлении, изменении, о  прекращении существования охранных зон  особо охраняемых природных территорий, а не решения о  создании охранных зон и об установлении их границ;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усмотрено, что обязательным приложением к решению                        о создании особо охраняемой природной территории являются сведения                  о границах такой территории, которые должны содержать графическое описание местоположения границ такой  территории, перечень координат характерных точек этих границ в системе координат, используемой для ведения Единого государственного реестра недвижимости;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о, что положением об особо охраняемой природной территории определяются основные виды разрешённого использования земельных участков, расположенных в границах особо охраняемых природных территорий, а также определены случаи, при которых в  положении об особо охраняемой  природной территории могут содержаться иные сведения.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Ульяновской области определены следующие полномочия :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Губернатором Ульяновской области - по принятию решений                        о создании охранных зон природных парков и памятников природы областного значения;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 Правительством Ульяновской области - по принятию решений              об организации (упразднении) охранных зон особо охраняемых природных территорий, определению границ таких и установления режима особой охраны  охранных зон или округов особо охраняемых природных территорий .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Законе Ульяновской области содержатся положения, регулирующие вопросы о перечне сведений, которые должны содержаться в положениях об особо охраняемой природной территории.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чем, указанные положения необходимо привести                               в соответствие с положениями Федерального закона «Об особо охраняемых природных территориях».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лагается: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усмотреть, что обязательным приложением к решению                        о создании особо охраняемой природной территории областного значения являются сведения о границах такой территории, которые должны содержать графическое описание местоположения границ такой территории, перечень координат характерных точек этих границ в  системе координат, используемой для ведения Единого государственного реестра недвижимости;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нести изменения в положения, определяющие полномочия Губернатора Ульяновской области и уполномоченного исполнительного органа государственной власти Ульяновской области в  сфере организации, функционирования и упразднения в Ульяновской области особо охраняемых природных территорий областного значения, организации и функционирования в Ульяновской области особо охраняемых природных территорий местного значения;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сключить положения, регулирующие порядок подготовки материалов комплексного экологического обследования участков территорий, обосновывающих придание этим территориям правового статуса особо охраняемых природных территорий областного значения; </w:t>
      </w:r>
    </w:p>
    <w:p>
      <w:pPr>
        <w:pStyle w:val="Normal"/>
        <w:widowControl/>
        <w:suppressAutoHyphens w:val="false"/>
        <w:bidi w:val="0"/>
        <w:spacing w:lineRule="auto" w:line="360"/>
        <w:ind w:left="-227" w:righ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новить, что в положениях об особо охраняемых природных территориях должны содержаться сведения об основных видах разрешённого использования земельных участков, расположенных в границах таких особо охраняемых природных территорий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Данные изменения носят концептуальный характер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360"/>
        <w:ind w:left="-227" w:right="0" w:firstLine="9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1" w:name="sub_8010003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0.010.140 (Общие положения/ особо охраняемые природные территории и объекты)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360"/>
        <w:ind w:left="-227" w:right="0" w:firstLine="96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Поскольку законопроект не затрагивает интересы субъектов предпринимательской и инвестиционной деятельности, проведение оценки регулирующего воздействия не требуется.</w:t>
      </w:r>
    </w:p>
    <w:p>
      <w:pPr>
        <w:pStyle w:val="Normal"/>
        <w:widowControl/>
        <w:bidi w:val="0"/>
        <w:spacing w:lineRule="auto" w:line="360"/>
        <w:ind w:left="-227" w:right="0" w:firstLine="9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змещён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Times New Roman" w:ascii="Times New Roman" w:hAnsi="Times New Roman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widowControl/>
        <w:suppressAutoHyphens w:val="true"/>
        <w:bidi w:val="0"/>
        <w:spacing w:lineRule="auto" w:line="360"/>
        <w:ind w:left="-227" w:right="0" w:firstLine="9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законопроекта разработана ведущим консультантом отде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овой и организационной работы Министерства природы и цикличной экономики Ульяновской области Дворцовой Н.Ф., </w:t>
      </w:r>
      <w:r>
        <w:rPr>
          <w:rFonts w:cs="Times New Roman" w:ascii="Times New Roman" w:hAnsi="Times New Roman"/>
          <w:bCs/>
          <w:sz w:val="28"/>
          <w:szCs w:val="28"/>
        </w:rPr>
        <w:t>главным консультантом отдела  лесоразведения и развития особо охраняемых природных территорий Акимовой А.П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непосредственном участии Министра природы и цикличной экономики Ульяновской области Федорова Д.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uppressAutoHyphens w:val="false"/>
        <w:bidi w:val="0"/>
        <w:spacing w:lineRule="atLeast" w:line="280"/>
        <w:ind w:left="-2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природы и цикличной</w:t>
      </w:r>
    </w:p>
    <w:p>
      <w:pPr>
        <w:pStyle w:val="TextBody"/>
        <w:widowControl/>
        <w:suppressAutoHyphens w:val="false"/>
        <w:bidi w:val="0"/>
        <w:spacing w:lineRule="atLeast" w:line="280"/>
        <w:ind w:left="-22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Ульяновской области                                                        Д.В.Федоров</w:t>
      </w:r>
      <w:bookmarkStart w:id="2" w:name="__DdeLink__74_356306853"/>
      <w:bookmarkStart w:id="3" w:name="__DdeLink__74_3563068531"/>
      <w:bookmarkStart w:id="4" w:name="__DdeLink__57_41913195341"/>
      <w:bookmarkStart w:id="5" w:name="__DdeLink__74_3563068532"/>
      <w:bookmarkStart w:id="6" w:name="__DdeLink__74_3563068533"/>
      <w:bookmarkStart w:id="7" w:name="__DdeLink__57_41913195342"/>
      <w:bookmarkEnd w:id="2"/>
      <w:bookmarkEnd w:id="3"/>
      <w:bookmarkEnd w:id="4"/>
      <w:bookmarkEnd w:id="5"/>
      <w:bookmarkEnd w:id="6"/>
      <w:bookmarkEnd w:id="7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Sans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Mangal"/>
      <w:color w:val="00000A"/>
      <w:sz w:val="24"/>
    </w:rPr>
  </w:style>
  <w:style w:type="character" w:styleId="Style15">
    <w:name w:val="Нижний колонтитул Знак"/>
    <w:qFormat/>
    <w:rPr>
      <w:rFonts w:eastAsia="Mangal"/>
      <w:color w:val="00000A"/>
      <w:sz w:val="24"/>
    </w:rPr>
  </w:style>
  <w:style w:type="character" w:styleId="Style16">
    <w:name w:val="Текст выноски Знак"/>
    <w:qFormat/>
    <w:rPr>
      <w:rFonts w:ascii="Tahoma" w:hAnsi="Tahoma" w:eastAsia="Mangal" w:cs="Tahoma"/>
      <w:color w:val="00000A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20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true"/>
      <w:bidi w:val="0"/>
      <w:spacing w:before="0" w:after="0"/>
      <w:ind w:left="720" w:right="0" w:hanging="0"/>
      <w:contextualSpacing/>
      <w:jc w:val="left"/>
    </w:pPr>
    <w:rPr>
      <w:rFonts w:ascii="PT Sans" w:hAnsi="PT Sans" w:eastAsia="Mangal" w:cs="PT Sans"/>
      <w:color w:val="00000A"/>
      <w:sz w:val="24"/>
      <w:lang w:val="ru-RU" w:eastAsia="hi-IN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jc w:val="left"/>
    </w:pPr>
    <w:rPr>
      <w:rFonts w:ascii="Tahoma" w:hAnsi="Tahoma" w:eastAsia="Mangal" w:cs="Tahoma"/>
      <w:color w:val="00000A"/>
      <w:sz w:val="16"/>
      <w:lang w:val="ru-RU" w:eastAsia="hi-IN"/>
    </w:rPr>
  </w:style>
  <w:style w:type="paragraph" w:styleId="Indexheading">
    <w:name w:val="index heading"/>
    <w:basedOn w:val="Normal"/>
    <w:qFormat/>
    <w:pPr>
      <w:widowControl/>
      <w:suppressAutoHyphens w:val="true"/>
      <w:bidi w:val="0"/>
      <w:jc w:val="left"/>
    </w:pPr>
    <w:rPr>
      <w:rFonts w:ascii="PT Sans" w:hAnsi="PT Sans" w:eastAsia="Noto Sans Devanagari" w:cs="PT Sans"/>
      <w:color w:val="00000A"/>
      <w:sz w:val="24"/>
      <w:lang w:val="ru-RU" w:eastAsia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3:00Z</dcterms:created>
  <dc:creator>1</dc:creator>
  <dc:description/>
  <dc:language>en-US</dc:language>
  <cp:lastModifiedBy/>
  <cp:lastPrinted>2019-05-15T10:34:00Z</cp:lastPrinted>
  <dcterms:modified xsi:type="dcterms:W3CDTF">2019-05-17T10:19:28Z</dcterms:modified>
  <cp:revision>71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