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118"/>
        <w:gridCol w:w="1843"/>
        <w:gridCol w:w="1843"/>
        <w:gridCol w:w="57"/>
        <w:gridCol w:w="935"/>
      </w:tblGrid>
      <w:tr>
        <w:trPr/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Y46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 об исполнении приложения 6 к Закону Ульяновской области</w:t>
              <w:br/>
              <w:t xml:space="preserve">«Об областном бюджете Ульяновской области на 2018 год и на плановый период </w:t>
              <w:br/>
              <w:t>2019 и 2020 годов» «Источники внутреннего финансирования дефицита областного бюджета</w:t>
              <w:br/>
              <w:t>Ульяновской области на 2018 год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 на плановый период 2019 и 2020 годов» на 2018 год</w:t>
            </w:r>
          </w:p>
        </w:tc>
      </w:tr>
      <w:tr>
        <w:trPr/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  <w:br/>
              <w:t>испол-нен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1843"/>
        <w:gridCol w:w="1842"/>
        <w:gridCol w:w="993"/>
      </w:tblGrid>
      <w:tr>
        <w:trPr>
          <w:tblHeader w:val="true"/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0255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31000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820162,3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2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162,3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11289906,4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7969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2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89906,4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69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694043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694042,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694043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694042,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000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2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4194043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8694042,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7,3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2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000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0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8,6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2 5002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4043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4042,1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49707,8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7226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53,7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2 0000 63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49707,8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707,8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70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4 01 02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70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0000 6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2600 6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05 00 00 0000 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0000 5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2 2600 5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6 10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727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10 02 00 0000 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государственной (муниципальной) собственности за счё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10 02 00 0000 55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инансовых активов в собственности субъектов Российской Федерации за счё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7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9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071,933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50,2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0 00 00 00 0000 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величение остатков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72426909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80744647,42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72426909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80744647,42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26909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744647,42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26909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744647,42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2 0000 5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426909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744647,427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0 00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ньшение остатков сред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40404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637575,49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40404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637575,49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0404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7575,49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0404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7575,49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2 0000 6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0404,479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7575,494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992735,090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default" r:id="rId2"/>
      <w:type w:val="nextPage"/>
      <w:pgSz w:w="11906" w:h="16838"/>
      <w:pgMar w:left="85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5:00Z</dcterms:created>
  <dc:creator>u416-10</dc:creator>
  <dc:description/>
  <cp:keywords/>
  <dc:language>en-US</dc:language>
  <cp:lastModifiedBy>u56</cp:lastModifiedBy>
  <dcterms:modified xsi:type="dcterms:W3CDTF">2019-04-04T08:22:00Z</dcterms:modified>
  <cp:revision>22</cp:revision>
  <dc:subject/>
  <dc:title/>
</cp:coreProperties>
</file>