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спользовании в 2018 году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вестиционного фонда Ульяновской облас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>Законом Ульяновской области от 27.11.2017 № 156-ЗО «Об областном бюджете Ульяновской области на 2018 год и на плановый период 2019 и</w:t>
        <w:br/>
        <w:t>2020 годов» (с учётом изменений) инвестиционный фонд Ульяновской области на 2018 год не формировал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23:00Z</dcterms:created>
  <dc:creator>user</dc:creator>
  <dc:description/>
  <dc:language>en-US</dc:language>
  <cp:lastModifiedBy>u44</cp:lastModifiedBy>
  <cp:lastPrinted>2019-03-27T09:14:00Z</cp:lastPrinted>
  <dcterms:modified xsi:type="dcterms:W3CDTF">2019-03-27T05:23:00Z</dcterms:modified>
  <cp:revision>2</cp:revision>
  <dc:subject/>
  <dc:title>ОТЧЕТ</dc:title>
</cp:coreProperties>
</file>