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состоянии государственного внутреннего долг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начало и конец 201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3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01.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201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01.01.2019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Государственные ценные бумаг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0 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0 0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ённые в бюджет Ульяновской области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5 97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1 92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редиты, полученные Ульяновской областью от кредитных организаций , иностранных банков  и международных финансов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27 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 000,0</w:t>
            </w:r>
          </w:p>
        </w:tc>
      </w:tr>
      <w:tr>
        <w:trPr>
          <w:trHeight w:val="6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Государственные гарантии Ульян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85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41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 112 42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 939 94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u421_2</dc:creator>
  <dc:description/>
  <cp:keywords/>
  <dc:language>en-US</dc:language>
  <cp:lastModifiedBy>u3</cp:lastModifiedBy>
  <cp:lastPrinted>2008-03-27T16:33:00Z</cp:lastPrinted>
  <dcterms:modified xsi:type="dcterms:W3CDTF">2019-03-11T04:57:00Z</dcterms:modified>
  <cp:revision>22</cp:revision>
  <dc:subject/>
  <dc:title>Структура государственного внутреннего долга</dc:title>
</cp:coreProperties>
</file>