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 к пояснительной записк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</w:tblGrid>
      <w:tr>
        <w:trPr>
          <w:trHeight w:val="322" w:hRule="atLeast"/>
        </w:trPr>
        <w:tc>
          <w:tcPr>
            <w:tcW w:w="10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формация об исполнени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ластного бюджета Ульяновской области</w:t>
              <w:br/>
              <w:t>по государственным программам Ульяновской области и непрограммным</w:t>
              <w:br/>
              <w:t>направлениям деятельности за 2018 год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559"/>
        <w:gridCol w:w="426"/>
        <w:gridCol w:w="424"/>
        <w:gridCol w:w="426"/>
        <w:gridCol w:w="1985"/>
      </w:tblGrid>
      <w:tr>
        <w:trPr>
          <w:trHeight w:val="322" w:hRule="atLeast"/>
        </w:trPr>
        <w:tc>
          <w:tcPr>
            <w:tcW w:w="1064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559"/>
        <w:gridCol w:w="426"/>
        <w:gridCol w:w="425"/>
        <w:gridCol w:w="425"/>
        <w:gridCol w:w="1985"/>
      </w:tblGrid>
      <w:tr>
        <w:trPr>
          <w:tblHeader w:val="true"/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6085,1130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95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95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95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95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96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60,905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96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60,905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96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60,905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96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60,905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ернатор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5,1163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5,1163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5,1163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5,1163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высшего исполнительного органа государственной власти Ульяновской области и его заместите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57,30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57,30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57,30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57,30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Законодательного Собрания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7,8961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7,8961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7,8961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7,8961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ы Законодательного Собрания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33,5376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33,5376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33,5376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33,5376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Избирательной комисс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4,519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4,519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4,519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4,519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Счётной палаты Ульяновской области и его заместител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1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1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1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1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ппарата Общественной палаты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55,4061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34,9975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34,9975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34,9975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,9086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,9086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,9086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автоматизированная информационная система «Выбор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,2518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,2518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,2518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,2518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Ульяновскому региональному отделению Общероссийской общественной организации «Ассоциация юристов России» на финансовое обеспечение затрат, связанных с деятельностью Ассоциации по содействию развитию правового просвещения и оказанию бесплатной юридической помощи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ссоциации «Совет муниципальных образований Ульяновской области» на финансовое обеспечение затрат по осуществлению социально ориентированных видов деятельности в целях содействия развитию местного самоуправления 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0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0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0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0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Ульяновской региональной организации Всероссийской общественной организации ветеранов (пенсионеров) войны, труда, Вооружённых Сил и правоохранительных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по патриотическому воспитанию граждан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7,6951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4,5106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4,5106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4,5106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9855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9855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9855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9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9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9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в сфере проведения научных исследований в области истории и культур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по обследованию технического состояния здания, подготовке проектной документации, реставрации и приспособлению для современного использования здания Областного государственного казённого учреждения «Представительство Ульяновской области при Правительстве Российской Федерац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3 октября 2012 года № 131-ЗО «О бесплатной юридической помощи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6,10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6,10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6,10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6,10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ого государственного казённого учреждения «Аналитик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09,3166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21,4751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21,4751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21,4751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0,8248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0,8248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0,8248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166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166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166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«Центр стратегических исследований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10,63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10,63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10,63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10,63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а возмещение затрат, связанных с выполнением работ и оказанием услуг в сфере общественного пит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Организации дополнительного профессионального образования «Корпоративный университет Ульяновской области» на финансовое обеспечение затрат, связанных с решением задач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4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4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4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4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, штрафы за неуплату страховых взносов на обязательное медицинское страхование неработающего населения в установленный сро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99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99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99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99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«Дирекция социально значимых и конгрессных мероприят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0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0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0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0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союзу «Федерация профсоюзо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ыборов депутатов Законодательного Собрания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431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431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431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431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областной программы «Противодействие коррупции в Ульяновской области» на 2016-2018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9,8013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,8013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,8013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,8013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роектной дея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9,9069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9,9069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,956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8354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,1211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391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юсти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391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1356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8133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322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6036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6036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82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82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8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8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,1318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,1318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ого государственного казённого учреждения «Телекомпания «Арсенал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0,6241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7,1551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7,1551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7,1551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46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46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46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ым автономным учреждениям, созданным в целях предоставления услуг по осуществлению государственной экспертизы, проектной документации и результатов инженерных изыск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4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4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4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4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Ульяновским областным общественным организациям инвали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4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9,48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4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9,48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4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9,48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4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9,48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на территории Ульяновской области областного конкурса «Лучшие в сфере оказания бесплатной юридической помощ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4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4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4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4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30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30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30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30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30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30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30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я чрезвычайных ситуаций и последствий стихийных бедствий за счёт средств резервного фонда Правитель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04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7,92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04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7,92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04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7,92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04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7,92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Российской Федерации в области первичного воинского учёта на территориях, где отсутствуют военные комиссариа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30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30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30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30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6,6103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6,6103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6,6103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6,6103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18,6427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18,6427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18,6427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18,6427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267,9153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46,2366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46,2366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46,2366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5,3164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5,3164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5,3164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719,0745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719,0745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719,0745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28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28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28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обеспечению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11,1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11,1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11,1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11,1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депутатов Государственной Думы и их помощников в избирательных округа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16,7149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69,30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69,30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69,30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7,4092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7,4092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7,4092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членов Совета Федерации и их помощников в субъектах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3,4422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3,810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3,810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3,810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,6314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,6314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,6314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полномочий в области лекарственного обеспечения за счёт средств резервного фонда Правитель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61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80,5935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61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80,5935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61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80,5935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61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80,5935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92,3765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91,975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91,975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91,975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01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01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01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ддержка Героев Социалистического Труда, Героев Труда Российской Федерации и полных кавалеров ордена Трудовой Слав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премирование победителей всероссийского конкурса «Лучшая муниципальная практик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39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39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39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39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8 году гражданам Украины и лицам без гражданства медицинской помощи, а также затрат по проведению указанным лицам профилактических прививок, включённых в календарь профилактических прививок по эпидемическим показаниям, за счёт средств резервного фонда Правитель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422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9,5094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422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,66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422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,66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422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,66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422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8469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422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8469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422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8469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передвижных медицинских комплексов для оказания медицинской помощи жителям населённых пунктов с численностью населения до 100 человек за счёт средств резервного фонда Правитель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73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73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73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73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аллиативной медицинской помощи за счёт средств резервного фонда Правитель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76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24,2884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76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01,061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76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01,061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76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01,061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76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1,7196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76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1,7196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76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1,7196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76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71,50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76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71,50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76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71,50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медицинских информационных систем в медицинских организациях государственной и муниципальной систем здравоохранения, оказывающих первичную медико-санитарную помощь, за счёт средств резервного фонда Правитель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78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78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78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78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15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39,0884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39,0884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юсти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39,0884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42,8615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42,8615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юсти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42,8615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24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24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юсти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24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юсти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5 июня 2002 года № 73-ФЗ «Об объектах культурного наследия (памятниках истории и культуры) народов Российской Федерации» полномочий Российской Федерации в отношении объектов культурного наслед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5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,9457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5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,9457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5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,9457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5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,9457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«Об охоте и о сохранении охотничьих ресурсов и о внесении изменений в отдельные законодательные акты Российской Федерации» полномочий Российской Федерации в области охраны и использования охотничьих ресур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50,7538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1,5417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1,5417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1,5417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1,5695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1,5695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1,5695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425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425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425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«Дирекция социально-значимых и конгрессных мероприятий» на подготовку и проведение Международного форума историков, философов, публицистов «1917-1922: провинция в условиях системных кризисов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,38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,38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,38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,38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«Дирекция социально-значимых и конгрессных мероприятий» на подготовку и проведение Второго международного форума «Японская весна на Волг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1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7,62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1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7,62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1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7,62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1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7,62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е членского взноса Ульяновской области в Ассоциацию экономического взаимодействия субъектов Российской Федерации «Ассоциация инновационных регионов Росс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2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2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2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2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задолженности по оплате ежегодных членских взносов в Ассоциацию экономического взаимодействия субъектов Российской Федерации «Ассоциация инновационных регионов Росс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2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2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2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2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67,312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67,312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67,312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67,312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проведением на территории Ульяновской области публичных мероприят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6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6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6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6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рганизацией отлова и содержанием безнадзорных домашних животны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2,147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2,147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2,147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2,147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ого обязательства, связанного с установлением нормативов потребления населением твёрдого топли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0964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0964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0964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0964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у муниципального образования «город Ульяновск» на финансовое обеспечение расходного обязательства, связанного с установлением регулируемых тарифов на регулярные перевозки пассажиров и багажа городским наземным электрическим транспортом по муниципальным маршрутам таких перевозок в границах муниципального образования «город Ульяновск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2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81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2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81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2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81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2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81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огашению задолженности бюджетных учреждений муниципального образования «Барышский район» Ульяновской области, образовавшейся в связи с оказанными услугами теплоснабж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56,6190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56,6190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56,6190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56,6190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огашению задолженности бюджетных учреждений муниципального образования «Инзенский район» Ульяновской области, образовавшейся в связи с оказанными услугами теплоснабж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4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95,187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4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95,187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4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95,187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4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95,187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муниципальным образованиям Ульяновской области в целях содействия достижению и (или) поощрения достижения наилучших значений показателей для оценки эффективности деятельности органов местного самоуправления городских округов и муниципальных район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и городских округов Ульяновской области, достигших наилучших результатов по увеличению налогового потенциал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и городских округов Ульяновской области, достигших наилучших значений показателей роста доходо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иных межбюджетных трансфертов из областного бюджета бюджету муниципального образования «город Ульяновск» в целях проведения мероприятий по поставке и установке элементов благоустро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2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2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2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2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919,1729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088,9640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088,9640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083,7084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639,4211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828,8356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41,6766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05,3761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89,9459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14,0915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14,0915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54,3400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0,1623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7,6684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7,0316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779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8,109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,1173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,1173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4733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761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1443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1311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6073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6 октября 2011 года № 170-ЗО «О мерах государственной поддержки общественных объединений пожарной охраны и добровольных пожарных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2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2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2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2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территориальных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15,946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98,446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98,446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98,446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136,2811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21,4742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21,4742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21,4742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54,530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54,530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54,530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,276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,276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,276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мая 2011 года № 73-ЗО «О наградах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Правительства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98,7766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52,5426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52,5426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52,5426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23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23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23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90,2088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48,6958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,3767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20,3767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,3190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,3190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41,5130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,2308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,2308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4,3044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9095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4,1015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293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,413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,413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98,238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98,238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839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839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2090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,2090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2775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2775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средств в результате недостижения показателей результативности использования субсидий, предоставляемых из федерального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6,075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6,075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8,3771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929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4,447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6,5353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6,5353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631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631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09,0207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32,516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8,5598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8,5598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,986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,986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,3254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11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,214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45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45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7,6079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7,6079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7,6079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98,47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5,5258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5,5258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42,944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42,944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0,42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42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42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средств в результате несоблюдения уровня софинансирования расходного обязательства за счёт средств, предоставляемых из федерального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3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3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3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3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неиспользованных средств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1,6881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1,6881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1,6881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1,6881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R06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8,8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R06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8,8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R06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8,8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R06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8,8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аллиативной медицинской помощи за счёт средств областного бюджета Ульяновской области сверх установленного уровня софинансир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Z676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,5202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Z676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,5202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Z676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,5202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Z676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,5202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14175,8701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развития системы медицинской профилактики заболеван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45,360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испансеризации государственных гражданских служащих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мунопрофилактика инфекционных заболе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ероприятий по профилактике туберкулёз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8,760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448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448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448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8,31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8,31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8,31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R38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6,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 (финансовое обеспечение реализации мероприятий по профилактике ВИЧ-инфекции и гепатитов B и C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R382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6,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R382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6,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R382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6,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R382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6,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развития системы оказания первичной медико-санитарной помощи, в том числе гражданам, проживающим в сельской местно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13,271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государственных учреждений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32,671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76,271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76,271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62,371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56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56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3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3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на 2011-2020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R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,49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R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,49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R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,49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R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,49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на 2011-2020 годы за счёт средств областного бюджета Ульяновской области сверх установленного уровня софинансир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Z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0,11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Z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0,11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Z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0,11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Z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0,11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истемы оказания специализированной медицинской помощ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120,7729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жителям города Димитровграда, Мелекесского и Новомалыклинского районов специализированной медицинской помощ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21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7,5370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21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7,5370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21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7,5370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21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7,5370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государственных учреждений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80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85,3261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80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84,4261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80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84,4261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80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84,4261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80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00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80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00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80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00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38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24,539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 (финансовое обеспечение закупок диагностических средств для выявления, определения чувствительности микобактерии туберкулёза и мониторинга лечения лиц, больных туберкулёзом с множественной лекарственной устойчивостью возбудителя, а также медицинских изделий в соответствии со стандартом оснащения, предусмотренным порядком оказания медицинской помощи больным туберкулёзом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382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64,539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382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64,539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382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64,539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382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64,539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 (финансовое обеспечение закупок диагностических средств для выявления и мониторинга лечения лиц, инфицированных вирусами иммунодефицита человека, в том числе в сочетании с вирусами гепатитов B и (или) C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382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6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382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6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382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6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382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6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гражданам Российской Федерации высокотехнологичной медицинской помощи, не включённой в базовую программу обязательного медицинского страх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4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23,37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гражданам Российской Федерации высокотехнологичной медицинской помощи, не включённой в базовую программу обязательного медицинского страх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4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23,37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4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23,37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4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23,37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4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23,37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гражданам Российской Федерации высокотехнологичной медицинской помощи, не включённой в базовую программу обязательного медицинского страхования за счёт средств областного бюджета Ульяновской области сверх установленного уровня софинансир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Z4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Z4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Z4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Z4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истемы оказания скорой медицинской помощи и медицинской эвакуац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государственных учреждений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4 80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4 80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4 80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ая медицинск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4 80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вершенствование службы охраны здоровья женщин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1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ведение пренатальной (дородовой) диагностики нарушений развития ребён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21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21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21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21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государственных учреждений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80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80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80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80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истемы оказания медицинской помощи детям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6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09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реактивов и расходных материалов для проведения неонатального и аудиологического скринин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6 21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6 21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6 21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6 21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государственных учреждений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6 80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9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6 80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9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6 80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9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6 80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6 80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9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вершенствование развития системы санаторно-курортного лечения, в том числе дете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7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0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7 8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0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7 8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0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7 8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0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7 8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0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истемы лекарственного обеспечения жителей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643,965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системы лекарственного обеспечения отдельных категорий граждан, в том числе страдающих жизнеугрожающими и хроническими прогрессирующими редкими (орфанными) заболеваниями, приводящими к сокращению продолжительности жизни граждан или их инвалид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21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527,688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21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527,688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21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527,688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21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527,688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полномочий в области лекарственного обеспеч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516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60,55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516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60,55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516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60,55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516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60,55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546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017,5251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546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7,5251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546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017,5251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546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017,5251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ноября 2011 года № 181-ЗО «Об обеспечении полноценным питанием беременных женщин, кормящих матерей, а также детей в возрасте до трёх лет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80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29,0462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80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29,0462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80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29,0462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80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29,0462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R38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9,15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 (финансовое обеспечение расходов на организационные мероприятия, связанные с обеспечением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R382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9,15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R382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9,15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R382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9,15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R382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9,15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государственных функций в сфере здравоохране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2682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на финансовое обеспечение реализации территориальной программы обязательного медицинского страх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1 73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1 73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1 73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1 73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ховые взносы на обязательное медицинское страхование неработающего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1 73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7682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1 73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7682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1 73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7682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1 73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7682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дготовка специалистов с медицинским образованием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5,7227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 и переподготовка специалистов со средним профессиональным и высшим медицинским образованием для медицинских организаций государственной системы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2 21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7,4451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2 21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7,4451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2 21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7,4451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2 21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7,4451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специалистов со средним профессиональным образованием для медицинских организаций государственной системы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2 21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8,2776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2 21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8,2776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2 21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8,2776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2 21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8,2776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циальная поддержка медицинских работников государственных медицинских организац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395,2805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ежегодной областной премии «Призвани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стипендий студентам, интернам и ординаторам, обучающимся по договорам о целевом обучении в образовательных организациях высшего образования по специальностям высшего образования укрупнённой группы «Здравоохранение и медицинские наук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единовременных компенсационных выплат на приобретение жилья фельдшерам и медицинским сёстрам фельдшерско-акушерски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80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25,5279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80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25,5279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80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25,5279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80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25,5279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8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34,7526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8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34,7526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8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34,7526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8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34,7526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R38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 (осуществление единовременных компенсационных выплат медицинским работникам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R382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R382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R382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R382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материально-технической базы детских поликлиник и детских поликлинических отделений государственных медицинских организац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5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00,162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государственных программ субъектов Российской Федерации, содержащих мероприятия по развитию материально-технической базы детских поликлиник и детских поликлинических отделений медицинских организаций за счёт средств резервного фонда Правитель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5 R674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00,162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5 R674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00,162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5 R674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00,162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5 R674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00,162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здравоохранения в Ульяновской области» на 2014-2021 год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1469,233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1469,233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0531,9329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851,381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851,381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685,2043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66,8092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10,0863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89,2811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166,4593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166,4593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785,2115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69,5008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62,5946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49,1523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048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048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048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1522,4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1522,4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149,3787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79,46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26,402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ая медицинск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31,90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аторно-оздоровительн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106,8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052,06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но-эпидемиологическое благополуч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34,6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141,7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2,613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2,613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6,0428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,02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2,548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№ 323-ФЗ «Об основах охраны здоровья граждан в Российской Федерации» полномочий Российской Федерации в сфере охраны здоровь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598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,300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598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,300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598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,300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598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,300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0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47987,237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общего образования детей в Ульяновской области» государственной программы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8023,5329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Внедрение федеральных государственных стандартов начального общего, основного общего и среднего общего образова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34564,406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затрат частным общеобразовательным организациям, связанных с осуществлением образовательной деятельности по имеющим государственную аккредитацию основным общеобразовательным программ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18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41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18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41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18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41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18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41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8452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8452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8452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8452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существлением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,646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,646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,646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,646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существлением обучающимся 10-х (11-х) и 11-х 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3,46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3,46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3,46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3,46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здание условий для обучения детей с ограниченными возможностями здоровь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46,6021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71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4,9021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71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4,9021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71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4,9021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71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4,9021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на 2011-2020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R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1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R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1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R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1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R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1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кадрового потенциала системы общего образова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21,8289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3 71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21,8289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3 71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21,8289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3 71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21,8289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3 71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21,8289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развитию начального общего, основного общего и среднего общего образова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065,513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приобретения для муниципальных общеобразовательных организаций школьных автобу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60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60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60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60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создания в общеобразовательных организациях, расположенных в рабочих посёлках, условий для занятий физической культурой и спорт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6,5291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6,5291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6,5291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6,5291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ремонта, ликвидации аварийной ситуации в зданиях муниципальных общеобразовательных организаций, благоустройства территории, приобретения оборудования для указан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9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09,277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9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09,277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9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09,277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9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09,277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мероприятий по обеспечению антитеррористической защищённости муниципальных обще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9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55,5271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9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55,5271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9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55,5271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9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55,5271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в целях компенсации расходов учредителя муниципальной образовательной организации, реализующей основные общеобразовательные программы, на организацию бесплатной перевозки обучающихся в данной образовательной организации и проживающих на территории иного муниципального района или городск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1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77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1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77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1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77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1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77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R09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15,609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R09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15,609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R09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15,609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R09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15,609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2135,5469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затрат частным дошкольным образовательным организациям, связанных с осуществлением образовательной деятельности по образовательным программам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18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58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18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58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18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58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18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58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затрат индивидуальным предпринимателям, осуществляющим образовательную деятельность по образовательным программам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182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0,8178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182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0,8178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182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0,8178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182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0,8178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развития системы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09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35,9649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09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35,9649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09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35,9649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09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35,9649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1629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1629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1629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1629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существлением единовременных денежных выплат педагогическим работникам муниципальных образовательных организаций, реализующих образовательную программу дошкольного образования, имеющим статус молодых специалистов (за исключением педагогических работников, работающих и проживающих в сельских населённых пунктах, рабочих посёлках (посёлках городского типа) Ульяновской облас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0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0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0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0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предоставлением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121,23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121,23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121,23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121,23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R15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609,6341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R15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609,6341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R15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609,6341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R15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609,6341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, за счёт средств областного бюджета Ульяновской области сверх установленного уровня софинансир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Z15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Z15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Z15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Z15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программы по созданию в Ульяновской области новых мест в общеобразовательных организациях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6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889,6355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6 R5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649,8355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6 R5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649,8355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6 R5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649,8355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6 R5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649,8355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одействию созданию в субъектах Российской Федерации новых мест в общеобразовательных организациях за счёт средств областного бюджета Ульяновской области сверх установленного уровня софинансир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6 Z5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39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6 Z5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39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6 Z5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39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6 Z5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39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среднего профессионального образования в Ульяновской области» государственной программы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65,8068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образовательных программ среднего профессионального образования и профессионального обуче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65,8068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материально-технической базы профессиональных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18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18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18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18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получения среднего профессионального образования в частных организациях, осуществляющих образовательную деятельность, которым установлены контрольные цифры приёма граждан на обучение по профессиям, специальностям среднего профессиона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182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2,063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182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2,063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182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2,063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182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2,063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распространение в системах среднего профессионального, высшего образования новых образовательных технологий и форм организации образовательного процесса в субъектах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53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293,7434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53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916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53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916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53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916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53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77,2434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53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77,2434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53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39,0726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53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38,1707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дополнительного образования детей и реализация мероприятий молодёжной политики» государственной программы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335,9114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развития молодёжной политик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42,5539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42,5539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031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031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031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6,422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6,422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6,422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5,1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5,1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5,1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45,9251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45,9251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5,9251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для создания условий успешной социализации и эффективной самореализации молодёж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3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6,34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6,34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6,34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,607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,607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,607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,05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,05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,05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и Ульяновской областной организации Общероссийской общественной организации «Российский Союз Молодёжи» в целях финансового обеспечения затрат в связи с оказанием содействия в расширении масштабов работы с молодёжью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7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7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7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7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«Дирекция социально-значимых и конгрессных мероприятий» на финансовое обеспечение затрат, связанных с проведением мероприятий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95,1969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95,1969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95,1969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95,1969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«Дирекция социально-значимых и конгрессных мероприятий» в целях финансового обеспечения затрат в связи с организацией и проведением VII Международного молодёжного промышленного форума «Инженеры будущего» в 2018 год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4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04,8030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4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04,8030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4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04,8030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4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04,8030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потенциала талантливых молодых людей, в том числе являющихся молодыми специалистам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45,0575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Стипендии, предоставляемые талантливым и одарённым обучающимся, педагогическим и научным работникам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18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02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18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02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18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02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18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02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етиповой образовательной организации – образовательному фонду поддержки талантов Ульяновской области «Потенциал Плюс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18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1,843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18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1,843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18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1,843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18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1,843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на финансовое обеспечение расходных обязательств, связанных с реализацией Закона Ульяновской области от 2 мая 2012 года </w:t>
              <w:br/>
              <w:t>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71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55,1534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71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55,1534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71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55,1534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71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55,1534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ноября 2011 года № 180-ЗО «О некоторых мерах по улучшению демографической ситуации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80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80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80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80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8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1,560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8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1,560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8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1,560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8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1,560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здание условий, обеспечивающих доступность дополнительных общеобразовательных программ естественно-научной и технической направленности для обучающихс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48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дополнительного образования «Центр кластерного развития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4 802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48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4 802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48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4 802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48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4 802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48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рганизация отдыха, оздоровления детей и работников бюджетной сферы в Ульяновской области» государственной программы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027,8818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рганизация и обеспечение отдыха и оздоровле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027,8818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здоровления работников бюджетной сферы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9,24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9,24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9,24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9,24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отдыха детей, обучающихся в общеобразовательных организациях, за исключением детей-сирот и детей, оставшихся без попечения родителей, находящихся в общеобразовательных организациях для детей-сирот и детей, оставшихся без попечения родителей, и детей, находящихся в трудной жизненной ситуации, в загородных лагерях отдыха и оздоровления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875,1832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656,7616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656,7616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656,7616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4215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4215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4215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организации оздоровления работников бюджетной сферы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709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0,8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709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0,8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709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0,8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709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0,8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рганизацией и обеспечением оздоровления детей, обучающихся в общеобразовательных организациях, за исключением детей-сирот и детей, оставшихся без попечения родителей, находящихся в образовательных организациях для детей-сирот и детей, оставшихся без попечения родителей, и детей, находящихся в трудной жизненной ситуации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71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91,80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71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91,80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71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91,80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71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91,80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8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590,7809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8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6,1385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8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6,1385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8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6,1385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8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32,0514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8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32,0514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8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32,0514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8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22,59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8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22,59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8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22,59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4534,1046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147,6046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ензирование и аккредитация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5,932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5725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5725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5725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5,7749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5,7749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5,7749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5846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5846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5846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, находящихся в ведении Министерства образования и наук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9996,4275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099,7467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71,1385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71,1385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128,608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128,608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185,3724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4,4874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4,4874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010,884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010,884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246,8079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246,8079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2,074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714,7332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4814,2152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4814,2152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18,416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48,4680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601,6308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545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0,2851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,1101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,1101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5,1749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5,1749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, находящихся в ведении Министерства молодёжного развития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2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2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2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2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зависимая оценка качества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63,244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12,946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12,946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12,946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,049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,049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,049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491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491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491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№ 273-ФЗ «Об образовании в Российской Федерации» полномочий Российской Федерации в сфере образова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6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№ 273-ФЗ «Об образовании в Российской Федерации» полномочий Российской Федерации в сфере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2 59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6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2 59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6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2 59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6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2 59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6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71013,2173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ер социальной поддержки отдельных категорий граждан» государственной программы Ульяновской области «Социальная поддержка и защита населения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1450,3596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оставление мер социальной поддержк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9452,279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906,4058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8,9430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8,9430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8,9430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507,4628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507,4628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507,4628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отдельным категориям граждан расходов по оплате жилых помещений и коммунальных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815,6988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4,002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4,002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4,002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651,6966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651,6966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651,6966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31 августа 2013 года № 159-ЗО «Об адресной материальной помощ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428,701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4,1080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4,1080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4,1080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154,593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154,593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154,593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31 августа 2013 года № 160-ЗО «О правовом регулировании отдельных вопросов, связанных с оказанием государственной социальной помощ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92,6565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5,5356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5,5356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5,5356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57,12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57,12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57,12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ремонт протезно-ортопедических издел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13,0319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13,0319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13,0319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13,0319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социальной поддержки ветеранов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6303,616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72,2295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72,2295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72,2295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9531,3870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9531,3870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9531,3870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социальной поддержки тружеников тыл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7,8097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896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896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896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7,913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7,913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7,913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00,2426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,795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,795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,795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86,447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86,447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86,447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9 января 2008 года № 10-ЗО «О звании «Ветеран труда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6153,0653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88,9971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88,9971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88,9971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2464,0681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2464,0681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2464,0681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ы к пенсиям государственных гражданских служащих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045,2830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7,470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7,470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7,470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77,812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77,812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77,812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23,5674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,3026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,3026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,3026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49,2648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49,2648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49,2648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педагогическим работникам, работающим и (или) проживающим в сельских населённых пунктах, рабочих посёлках (посёлках городского типа)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028,971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0,471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0,471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0,471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828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828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828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онные выплаты за проезд на садово-дачные массивы для социально незащищённой категории лиц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44,659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,778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,778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,778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14,880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14,880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14,880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мер социальной поддержки военнослужащим, сотрудникам правоохранительных органов и членам их сем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4 ноября 2003 года № 056-ЗО «О социальной поддержке инвалидов боевых действий, проживающих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,9847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660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660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660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,718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,718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,718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19 декабря 2007 года № 225-ЗО «О социальной поддержке родителей и супругов военнослужащих, прокурорских работников, сотрудников органов внутренних дел, Федеральной службы безопасности Российской Федерации, органов уголовно-исполни-тельной системы Министерства юстиции Российской Федерации, погибших при исполнении обязанностей военной службы, служебных обязанностей или умерших вследствие ранения, контузии, заболеваний, увечья, полученных при исполнении обязанностей военной службы, служебных обязанносте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9,1598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394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394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394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1,2204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1,2204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1,2204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3 октября 2014 года № 147-ЗО «О правовом регулировании отдельных вопросов деятельности народных дружин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74,4159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,494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,494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,494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21,921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21,921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21,921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и социального обслуживания лицам, страдающим психическими расстройствами, находящимся в трудной жизненной ситу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4,94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44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44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44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1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1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1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оциально значимых мероприят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9,135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37,441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37,441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37,441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,69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,69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,69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8 октября 2008 года № 150-ЗО «О материальном обеспечении вдовы Сычёва В.А. и вдовы Доронина Н.П.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вной доступности услуг общественного транспорта на территории Ульяновской област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36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36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36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36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мер социальной поддержки творческим работник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92,912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5673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5673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5673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82,3448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82,3448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82,3448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9 ноября 2010 года № 177-ЗО «О мерах социальной поддержки инвалидов и участников Великой Отечественной войны, ветеранов боевых действий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25,1688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,6044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,6044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,6044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16,5644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16,5644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16,5644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компенсации в случае фактического увеличения размера вносимой гражданами платы за коммунальные услуги, превышающего предельные (максимальные) индексы изменения размера вносимой гражданами платы за коммунальные услуги в муниципальных образованиях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,5690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,5690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,5690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,5690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4 апреля 2011 года № 47-ЗО «О социальной поддержке жён граждан, уволенных с военной служб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4,3952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100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100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100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4,2950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4,2950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4,2950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сполнения полномочий по предоставлению ежемесячной денежной компенсации на оплату жилого помещения и (или) коммунальных услуг отдельным категориям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77,802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77,802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77,802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77,802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осударственным гражданским служащим Ульяновской области единовременной социальной выплаты на приобретение жилого помещ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5,15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5,15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5,15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5,15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7 сентября 2016 года № 137-ЗО «Об особенностях правового положения граждан, родившихся в период с 1 января 1932 года по 31 декабря 1945 год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62,669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8,6462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8,6462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8,6462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64,0228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64,0228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64,0228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премий инвалидам, проживающим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7 января 2012 года № 3-ЗО «О дополнительных мерах социальной поддержки работников противопожарной службы Ульяновской области, профессиональных аварийно-спасательных служб и профессиональных аварийно-спасательных формирований Ульяновской области и лиц из их числ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,6323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158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158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158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,4164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,4164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,4164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1 июля 2016 года № 87-ЗО «О предоставлении в 2016-2019 годах детям-сиротам и детям, оставшимся без попечения родителей, а также отдельным категориям лиц из их числа, являющимся собственниками жилых помещений в многоквартирных домах, расположенных на территории Ульяновской области, ежемесячной компенсации расходов на уплату взноса на капитальный ремонт общего имущества в таких многоквартирных домах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170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062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062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062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664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664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664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обеспечению жильё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39,8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39,8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39,8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39,8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01,6354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,9540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,9540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,9540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84,6814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84,6814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84,6814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обеспечению жильё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7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56,92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7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56,92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7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56,92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7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56,92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ого полномочия Российской Федерации по осуществлению ежегодной денежной выплаты лицам, награждённым нагрудным знаком «Почётный донор Росс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967,761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5,659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5,659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5,659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372,1014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372,1014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372,1014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«Об иммунопрофилактике инфекционных болезне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4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186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4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151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4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151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4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151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4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6710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4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6710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4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6710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5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3930,9083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5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0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5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0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5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0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5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91,1106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5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91,1106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5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91,1106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5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530,089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5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530,089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5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530,089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8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,1213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8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727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8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727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8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727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8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,8486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8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,8486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8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,8486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45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78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78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78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673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673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673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9,5445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899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899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899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0,654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0,654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0,654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6 октября 2011 года № 170-ЗО «О мерах государственной поддержки общественных объединений пожарной охраны и добровольных пожарных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32,078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818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818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818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11,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11,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11,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мая 2011 года № 73-ЗО «О наградах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8,1136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2046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2046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2046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08,909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08,909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08,909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R46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5,0846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R46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2331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R46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2331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R46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2331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R46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8,8515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R46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8,8515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R46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8,8515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ддержка социально ориентированных организаций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65,5302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, не являющимся государственными (муниципальными) учреждениями, индивидуальным предпринимателям, оказывающим услуги в области социального обслуживания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12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13,270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12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14,71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12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14,71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12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14,71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12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8,552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12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8,552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12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8,552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социальной реабилитации и ресоциализации лиц, потребляющих наркотические средства и психотропные вещества в немедицинских целях,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123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259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123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259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123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259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123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259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Адресная целевая поддержка в области социальной защиты населе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32,5499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32,5499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6251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6251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6251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6251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ёт средств областного бюджета Ульяновской облас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60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60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60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60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ёт средств Пенсионного фонда Российской Федераци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7,82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62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62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62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3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3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3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емья и дети» государственной программы Ульяновской области «Социальная поддержка и защита населения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7279,0761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оставление мер социальной поддержк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7279,0761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Обеспечение мер социальной поддержки многодетных сем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614,4358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7,6090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7,6090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7,6090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266,8268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266,8268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266,8268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31 августа 2012 года № 112-ЗО «О единовременном денежном пособии гражданам, усыновившим (удочерившим) детей-сирот и детей, оставшихся без попечения родителей,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денежная выплата лицам из числа детей-сирот и детей, оставшихся без попечения родителей, обучающимся в муниципальных образовательных организациях, находящихся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9,4065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9,4065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9,4065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9,4065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жилых помещений, принадлежащих детям-сиротам и детям, оставшимся без попечения родителей, а также лицам из числа детей-сирот и детей, оставшихся без попечения родителей, на праве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5,3857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5,3857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5,3857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5,3857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 социальной поддержки в сфере гарантий права детей-сирот и детей, оставшихся без попечения родителей, а также лиц из числа детей-сирот и детей, оставшихся без попечения родителей, на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пособий на ребён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420,323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3,223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3,223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3,223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657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657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657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6 мая 2006 года № 51-ЗО «О социальной поддержке детей военнослужащих, прокурорских работников, сотрудников органов внутренних дел, Федеральной службы безопасности Российской Федерации, органов уголовно-исполнительной системы Министерства юстиции Российской Федерации и органов Министерства Российской Федерации по делам гражданской обороны, чрезвычайным ситуациям и ликвидации последствий стихийных бедств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,9869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869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869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869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февраля 2008 года № 24-ЗО «О дополнительных мерах социальной поддержки семей, имеющих дете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05,5243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05,5243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05,5243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05,5243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ежегодной премии Губернатора Ульяновской области «Семья год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6 мая 2013 года № 68-ЗО «О предоставлении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1225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724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724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724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7500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7500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7500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потерь в доходах организаций железнодорожного транспорта, связанных с предоставлением обучающимся льго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3,42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3,42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3,42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3,42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6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42,3823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6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42,3823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6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42,3823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6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42,3823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7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8,5324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7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8558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7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8558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7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8558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7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2,6766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7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2,6766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7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2,6766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пособий по уходу за ребё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887,5704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7,7173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7,7173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7,7173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739,8531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739,8531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739,8531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пособий при рождении ребёнка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38,1024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0632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0632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0632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15,039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15,039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15,039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единовременных пособий женщинам, вставшим на учёт в медицинских учреждениях в ранние сроки беременности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пособий по беременности и родам женщинам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ежемесячной выплаты в связи с рождением (усыновлением) первого ребён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57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484,2288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57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5,1989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57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5,1989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57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5,1989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57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509,0299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57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509,0299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57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509,0299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существлением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34,1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34,1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34,1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34,1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существлением ежемесячной выплаты на содержание ребёнка в семье опекуна (попечителя) и приёмной семье, а также по осуществлению выплаты вознаграждения, причитающегося приёмному родител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324,5572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324,5572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324,5572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324,5572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пекой и попечительством в отношении несовершеннолетн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7,4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7,4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7,4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7,4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ноября 2011 года № 180-ЗО «О некоторых мерах по улучшению демографической ситуации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982,4788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,9863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,9863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,9863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432,4924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432,4924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432,4924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ноября 2011 года № 181-ЗО «Об обеспечении полноценным питанием беременных женщин, кормящих матерей, а также детей в возрасте до трёх лет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2,591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353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353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353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4,2384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4,2384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4,2384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денежная выплата, назначаемая в случае рождения третьего ребёнка или последующих детей до достижения ребёнком возраста трёх ле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R08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591,3119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R08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86,5119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R08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86,5119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R08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86,5119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R08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404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R08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404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R08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404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Доступная среда» государственной программы Ульяновской области «Социальная поддержка и защита населения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09,0256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оступности приоритетных объектов и услуг в приоритетных сферах жизнедеятельности инвалидов и других маломобильных групп населения в областных государственных организациях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33,328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14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14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14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14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на 2011-2020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R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3,328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R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3,328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R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3,328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R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3,328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R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R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R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оступности приоритетных объектов и услуг в приоритетных сферах жизнедеятельности инвалидов и других маломобильных групп населения в муниципальных организациях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5,697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на 2011-2020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2 R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5,697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2 R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5,697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2 R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5,697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2 R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5,697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действие занятости населения, улучшение условий и охраны труда» государственной программы Ульяновской области «Социальная поддержка и защита населения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782,8727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трудоустройству населения, улучшение условий, охраны труда и здоровья на рабочем месте, развитие социального партнёрств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782,8727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реализации прав граждан на труд и социальную защиту от безработицы, а также создание благоприятных условий для обеспечения занятости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64,8465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99,5402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99,5402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99,5402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0,8328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0,8328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0,8328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4,4734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4,4734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4,4734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ое обучение и дополнительное профессиональное образование женщин в период отпуска по уходу за ребёнком до достижения им возраста трёх ле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8,3209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8,3209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8,3209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8,3209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социального партнёр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143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643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643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643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улучшения условий и охраны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943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943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943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943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е выплаты безработным гражданам в соответствии с Законом Российской Федерации от 19 апреля 1991 года № 1032-I «О занятости населения в Российской Федерац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52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263,6179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52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,527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52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,527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52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,527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52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03,130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52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03,130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52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03,130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52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62,96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52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62,96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52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62,96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казание содействия добровольному переселению в Ульяновскую область соотечественников, проживающих за рубежом» государственной программы Ульяновской области «Социальная поддержка и защита населения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0,696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ивлечение соотечественников, проживающих за рубежом, на постоянное место жительства в Ульяновскую область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0,696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предусмотренных региональной программой переселения, включё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 01 R08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0,696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 01 R08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97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 01 R08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97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грацион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 01 R08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97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 01 R08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7,399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 01 R08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7,399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грацион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 01 R08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7,399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Социальная поддержка и защита населения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5421,1864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2923,809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и, подведомственные органу исполнительной власти Ульяновской области, уполномоченному в сфере социального обслуживания и социальной защи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3039,5289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667,9623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492,1066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492,1066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533,6032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533,6032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642,252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642,252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176,3461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62,8112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62,8112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609,191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609,191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604,343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604,343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7,4422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2,8822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2,8822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4,5599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4,5599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5,0135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5,0135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5,0135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848,148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848,148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848,148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94,615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9,9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9,9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4,5504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4,5504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20,0904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20,0904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современных технологий в деятельность учреждений системы социальной защиты и социального обслуживания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85,1655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85,1655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85,1655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85,1655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и, подведомственные органу исполнительной власти Ульяновской области, уполномоченному в сфере занятости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512,2243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499,848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499,848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499,848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70,645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70,645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70,645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,7308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,7308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,7308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835,9324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737,761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737,761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737,761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8,784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8,784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8,784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3862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3862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3862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5,4326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5,4326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5,4326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5,4326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территориальных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15,5252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37,7396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37,7396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37,7396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0582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0582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0582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7273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7273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7273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 по энергосбережению и повышению энергетической эффективно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7,377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2 80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7,377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2 80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177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2 80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177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2 80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177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2 80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7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2 80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7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2 80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7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Гражданское общество и государственная национальная политика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933,00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действие развитию институтов гражданского общества и поддержка социально ориентированных некоммерческих организаций и добровольческой (волонтёрской) деятельности в Ульяновской области» на 2014-2021 годы государственной программы Ульяновской области «Гражданское общество и государственная национальная политика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77,2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существление на конкурсной основе финансовой поддержки социально ориентированных программ (проектов), реализуемых социально ориентированными некоммерческими организациям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ведение мероприятий в сферах обучения работников и (или) членов социально ориентированных некоммерческих организаций и обмена опытом между ним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ведение мероприятий, направленных на обеспечение развития гражданского общества и организацию взаимодействия составляющих его элементов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5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,2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5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,2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5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,2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5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,2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Выплата ежегодных премий Губернатора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8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8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8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8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крепление единства российской нации и этнокультурное развитие народов России на территории Ульяновской области» на 2015-2021 годы государственной программы Ульяновской области «Гражданское общество и государственная национальная политика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87,7409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гражданской идентичности и этнокультурного развития народов России, проживающих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83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83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83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83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филактика экстремизма на национальной и религиозной почв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Государственно-общественное партнёрство в сфере реализации государственной национальной политик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31,3524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Государственно-общественное партнёрство в сфере реализации государственной национальной политик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3 R5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91,3524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3 R5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91,3524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3 R5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91,3524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3 R5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91,3524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циально-культурная адаптация и интеграция мигрантов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558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558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558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558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Этнокультурное развитие народов, проживающих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8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8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8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8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оссийское казачество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9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9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9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9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усский язык и языки народов Росс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1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социально значимых мероприятий, направленных на укрепление статуса русского языка как государственного языка Росс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10 25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10 25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10 25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10 25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информационного пространства на территории Ульяновской области» на 2015-2021 годы государственной программы Ульяновской области «Гражданское общество и государственная национальная политика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468,0076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 в сфере обеспечения деятельности юридических лиц, осуществляющих производство и выпуск теле-, радиопрограмм, связанных с освещением социально значимых событий общественной, экономической и культурной жизни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937,4105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о продукции сетевого издания и предоставление доступа к нем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в области электронных средств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19,4111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19,4111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19,4111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19,4111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телерадиокомпаний, учреждённых Правительством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рганизациям, осуществляющим производство, распространение и тиражирование социально значимых программ в сфере электронных средств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8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8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8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8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о деятельности политических партий, представленных в Законодательном Собрании Ульяновской области, при освещении их деятельности региональным телеканалом и радиоканал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9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9,9993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9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9,9993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9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9,9993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9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9,9993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 в сфере обеспечения деятельности юридических лиц, осуществляющих производство и выпуск периодических печатных издан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14,5251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в области периодических печатных средств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7,4251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7,4251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7,4251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7,4251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ым автономным учреждениям в сфере периодических печатных средств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767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767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767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767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 в сфере информационной политик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6,07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творческих конкурсов и тематических семинаров в сфере средств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987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,07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987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,07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987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,07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987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,07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, посвящённых Дню российской печа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9870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9870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9870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9870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жилищно-коммунального хозяйства и повышение энергетической эффективности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0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584,4994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Чистая вода» государственной программы Ульяновской области «Развитие жилищно-коммуналь-ного хозяйства и повышение энергетической эффективности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122,424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в организации водоснабжения и водоотведения населения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122,424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а возмещение затрат, связанных с выполнением работ и оказанием услуг в сфере водоснабж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1 29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607,299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1 29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607,299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1 29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607,299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1 29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607,299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реконструкцию, ремонт объектов водоснабжения и водоотведения, подготовку проектной документации, включая погашение кредиторской задолж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1 70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5,1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1 70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5,1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1 70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5,1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1 70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5,1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Газификация населённых пунктов Ульяновской области»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2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791,3214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возможности пользования сетевым природным газом потребителе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791,3214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возмещение затрат, связанных с выполнением работ и оказанием услуг в сфере газоснабжения и газификац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2 01 29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42,59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2 01 29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42,59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2 01 29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42,59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2 01 29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42,59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строительства объектов газоснабжения, в том числе подготовки проектной документации, проведение экспертизы проектной документ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2 01 70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48,7314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2 01 70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48,7314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2 01 70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48,7314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2 01 70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48,7314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действие муниципальным образованиям Ульяновской области в подготовке и прохождении отопительных сезонов»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85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в организации теплоснабжения населения и объектов социальной сфер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85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областным государственным казённым предприятиям на возмещение затрат, связанных с выполнением работ и оказанием услуг в сфере теплоснабжения, в том числе затрат, связанных с погашением кредиторской задолж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29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20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29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20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29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20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29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20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погашение задолженности теплоснабжающих организаций муниципальных образований Ульяновской области за потреблённый природный газ, связанной с осуществлением регулируемых видов деятельности в сфере теплоснабж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29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6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29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6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29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6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29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6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Энергосбережение и повышение энергетической эффективности в Ульяновской области, в том числе на основе расширения масштабов использования природного газа в качестве моторного топлива»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085,4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ы государственной поддержки реализации энергосберегающих и энергоэффективных мероприят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областным государственным казённым предприятиям Ульяновской области в целях финансового обеспечения затрат, связанных со строительством и модернизацией теплоисточников и тепловых сетей, в том числе затрат, связанных с внесением платы по договорам финансовой аренды (лизинга) и (или) договорам финансирования под уступку денежного требования (договорам факторинг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1 29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1 29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1 29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1 29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привлечения в организации жилищно-коммунального хозяйства квалифицированных работников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5,4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9 сентября 2015 года № 131-ЗО 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4 29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5,9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4 29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5,9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4 29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5,9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4 29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5,9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бластных конкурсов в сфере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4 29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4 29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4 29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4 29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бразовательных семинаров и курсов в сфере жилищно-коммунального хозяйства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4 29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4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4 29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4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4 29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4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4 29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4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государственного управления в Ульяновской области» на 2015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371,9992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ценка претендентов на замещение должностей государственной гражданской службы Ульяновской области и муниципальной службы в Ульяновской области, государственных гражданских служащих Ульяновской области и муниципальных служащих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822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замещению должностей государственной гражданской службы Ульяновской области и муниципальной служб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1 26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822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1 26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822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1 26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822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1 26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822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вершенствование ведения кадрового учёта лиц, замещающих государственные должности Ульяновской области, государственных гражданских служащих (работников) государственных органо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1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(настройка и содержание) автоматизированной системы управления в целях обеспечения возможности передачи сведений по вопросам формирования кадрового состава государственной гражданской службы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2 26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1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2 26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1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2 26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1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2 26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1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рганизация обучения лиц, замещающих государственные должности Ульяновской области, государственных гражданских служащих (работников) государственных органов Ульяновской области, лиц, замещающих выборные муниципальные должности, и муниципальных служащих (работников) органов местного самоуправления муниципальных образований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,387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учению лиц, замещающих государственные должности Ульяновской области, государственных гражданских служащих (работников) государственных органов Ульяновской области, лиц, замещающих выборные муниципальные должности, и муниципальных служащих (работников) органов местного самоуправления муниципальных образований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3 26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,387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3 26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,387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3 26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,387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3 26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,387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резерва управленческих кадро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76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готовке резерва управленческих кадров и совершенствованию механизма его формир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4 26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76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4 26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76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4 26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6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4 26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6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4 26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4 26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вершенствование работы с молодёжью на государственной гражданской службе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5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38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мероприятий по работе с молодёжью на государственной гражданской службе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5 26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38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5 26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38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5 26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38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5 26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38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вышение имиджа государственной гражданской службы Ульяновской области и муниципальной служб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6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областных конференций и конкурсов по вопросам государственной гражданской службы Ульяновской области и муниципальной служб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6 26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6 26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6 26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6 26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убернатора Ульяновской области, Правительства Ульяновской области, исполнительных органов государственной власти Ульяновской области и других государственных органо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082,1678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082,1678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138,3808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138,3808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138,3808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090,077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090,077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090,077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3,7098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3,7098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3,7098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троительства и архитектуры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0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2874,0209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тимулирование развития жилищного строительства в Ульяновской области на 2014-2021 годы» государственной программы Ульяновской области «Развитие строительства и архитектуры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3695,15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жилищного строительств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2287,1444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мероприятия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R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115,48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R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115,48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R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219,33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R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219,33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R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896,15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R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896,15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мероприятия по стимулированию программ развития жилищного строительства субъектов Российской Федерации за счёт средств областного бюджета Ульяновской области сверх установленного уровня со-финансир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Z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71,6644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Z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71,6644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Z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71,6644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Z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9,8644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Z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61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жилыми помещениями граждан, относящихся к категориям, установленным законодательством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408,0075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работникам областных государственных учреждений Ульяновской области единовременных социальных выплат на приобретение жилых помещений с привлечением средств ипотечных кредитов (займ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расходов за наём (поднаём) жилого помещения детям-сиротам, детям, оставшимся без попечения родителей, а также лицам из числа детей-сирот и детей, оставшихся без попечения родителей,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27,972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27,972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27,972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27,972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единовременной социальной выплаты на уплату первоначального взноса при приобретении (строительстве) с использованием ипотечного кредита (займа) жилого помещения отдельным работникам организаций, осуществляющих на территории Ульяновской области деятельность в сфере информационных технолог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дополнительной социальной выплаты молодым семьям на приобретение (строительство) жилых помещений при рождении ребён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,1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,1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,1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,1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осуществления работникам муниципальных учреждений муниципальных образований Ульяновской области единовременных социальных выплат на приобретение жилых помещений с привлечением средств ипотечных кредитов (займ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702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702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702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702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08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422,9952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08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808,4952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08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808,4952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08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808,4952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08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14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08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14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08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14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49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6,929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49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6,929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49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6,929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49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6,929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одготовка документов территориального планирования и градостроительного зонирования, создание, ввод в эксплуатацию и эксплуатация информационной системы управления территориями в 2014-2021 годах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2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муниципальных образований Ульяновской области документами территориального планирования и градостроительного зонирования, актуализация схемы территориального планирования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программно-аппаратных средств, необходимых для создания, ввода в эксплуатацию и эксплуатации информационной системы управления территория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2 01 44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2 01 44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2 01 44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2 01 44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на 2015-2021 годы государственной программы Ульяновской области «Развитие строительства и архитектуры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178,8689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я и соисполнителей программ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178,8689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ого государственного казённого учреждения «Ульяновскоблстройзаказчик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36,899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12,213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12,213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12,213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4,30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4,30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4,30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38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38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38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екоммерческой организации Фонд модернизации жилищно-коммунального комплекса Ульяновской области на финансовое обеспечение затрат, связанных с его деятельность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78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78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78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78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63,269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89,2662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89,2662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89,2662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4,9142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4,9142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4,9142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088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088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088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0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7576,256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Комплексные меры по обеспечению общественного порядка, противодействию преступности и профилактике правонарушений на территории Ульяновской области» на 2014-2021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08,8355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Вовлечение общественности в деятельность по предупреждению правонарушен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5393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,2943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,2943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,2943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24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24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24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упреждение и пресечение преступлений с участием несовершеннолетних и в отношении их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8,1109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3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3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3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9,0806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,33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,33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,7426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,7426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кращение объёмов потребления населением алкогольной продукц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здание автоматизированного программного комплекса «Безопасный город», противодействие распространению идеологии терроризм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858,7825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здание автоматизированного программного комплекса «Безопасный город», противодействие распространению идеологии терроризм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22,791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811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811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811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47,98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47,98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47,98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Безопасный регион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80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5,990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80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1,545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80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1,545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80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1,545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80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4,4450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80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4,4450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80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4,4450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Информационно-методическое обеспечение профилактики правонарушен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6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6,402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6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6,402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6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6,402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6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6,402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социализация лиц, освобождённых из учреждений Управления Федеральной службы исполнения наказаний по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7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7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7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7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Комплексные меры противодействия злоупотреблению наркотиками и их незаконному обороту на территории Ульяновской области» на 2014-2021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76,6474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филактика незаконного потребления наркотических средств и психотропных веществ, наркоман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6,2474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,8303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,8303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,8303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6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6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6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1,80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80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0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ы по совершенствованию системы лечения, социальной адаптации и реабилитации наркопотребителе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8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1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1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1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рганизационно-правовое обеспечение антинаркотической деятельно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на территории Ульяновской области» на 2014-2021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890,7739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свежение запасов средств индивидуальной защиты для гражданской обороны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,0470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,0470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,0470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,0470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Финансовое обеспечение деятельности Областного государственного казённого учреждения «Служба гражданской защиты и пожарной безопасност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946,0300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531,870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531,870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08,2804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823,5902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80,3296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80,3296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2,704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77,6249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5918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5918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5918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6,2379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6,2379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0,878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5,3597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ржание пожарных частей противопожарной службы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7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7,79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7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7,79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7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7,79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7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7,79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оставление субсидий из областного бюджета Автономной некоммерческой организации содействия развитию системы мониторинга «Цивилизация» в целях финансового обеспечения её затрат в связи с участием в создании системы обеспечения вызова экстренных оперативных служб по единому номеру «112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8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17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8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17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8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17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8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17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культуры, туризма и сохранение объектов культурного наследия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8056,3545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одернизация материально-технической базы областных государственных учреждений в сфере культуры и искусств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880,8983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одернизация материально-технической базы областных государственных учреждений в сфере культуры и искусств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22,4632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53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53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53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80,0632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80,0632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80,0632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9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8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8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0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0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уставного капитала Общества с ограниченной ответственностью киновидеоцентр «Художественный» за счёт дополнительного вклада Ульяновской области в целях погашения кредиторской задолж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628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628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628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628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Культура России (2012-2018 годы)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0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,035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0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,035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0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,035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0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,035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на 2011-2020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5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74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5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74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5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74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5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74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снащение и содержание сети виртуальных концертных зал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519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9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519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9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519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9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519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9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на 2011-2020 годы за счёт средств областного бюджета Ульяновской области сверх установленного уровня софинансир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Z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7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Z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7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Z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7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Z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7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одернизация материально-технической базы муниципальных учреждений в сфере культуры и искусств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726,756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реконструкции и проведения ремонтно-реставрационных работ зданий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18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18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18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18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строительства, приобретения (выкупа) зданий в целях размещения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01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01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01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01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развития парков (парковых зон) в муниципальных образованиях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2,4662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2,4662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2,4662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2,4662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создания модельных библиотек в муниципальных образованиях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9,37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9,37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9,37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9,37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оборудованием муниципальных учреждений культуры, архивов и образовательных организаций в сфере культуры и искус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творческой деятельности и укрепление материально-технической базы муниципальных театров в населённых пунктах с численностью населения до 300 тысяч челове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46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0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46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0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46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0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46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0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46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55,4065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46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55,4065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46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55,4065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46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55,4065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трасли культур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8,9080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ключение муниципальных общедоступных библиотек к сети «Интернет» и развитие системы библиотечного дела с учётом задачи расширения информационных технологий и оцифров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7,8093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7,8093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7,8093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7,8093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лучших муниципальных учреждений культуры, находящихся на территориях сельских посел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4,9987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4,9987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4,9987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4,9987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и оснащение оборудованием детских школ искус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7,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7,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7,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7,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приоритетных направлений государственной культурной политики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02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приоритетных направлений государственной культурной политики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9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9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9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9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Фонду поддержки изобразительного искусства «Пластовская осень» в целях финансового обеспечения (возмещения) затрат, связанных с присуждением и выплатой международных премий в области изобразительного искусства имени А.А.Пласто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государственным коллективам, имеющим статус «Губернаторск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Фонду «Ульяновск – культурная столица» в целях финансового обеспечения расходов, связанных с обеспечением его дея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4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4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4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4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Фонду «Ульяновск – культурная столица» в целях финансового обеспечения расходов, связанных с проведением Международного культурного форум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8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8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8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8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Фонду «Ульяновск – культурная столица» в целях финансового обеспечения расходов, связанных с организацией проведения конкурса на получение государственной поддержки (грантов в форме субсидий) творческих проектов и инициатив в сфере социально-культурной деятельности «Ульяновская область – творческий регион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реализации мероприятий по продвижению чтения и поддержке книгоизд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702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702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702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702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хранение и государственная охрана объектов культурного наследия (памятников истории и культуры народов Российской Федерации, расположенных на территории Ульяновской области)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2,154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5,8395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5,8395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5,8395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6,7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6,7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6,7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,539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,539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,539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государственной, в том числе социальной поддержк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7,7939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44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36,7149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44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36,7149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44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36,7149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44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36,7149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на финансовое обеспечение расходных обязательств, связанных с реализацией Закона Ульяновской области от 2 мая 2012 года </w:t>
              <w:br/>
              <w:t>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71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,660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71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,660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71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,660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71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,660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,098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,098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,098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,098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620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620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620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620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здание условий для развития сферы внутреннего и въездного туризм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56,9955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-информационное обеспечение развития туризм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44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1,5665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44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1,5665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44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1,5665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44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1,5665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Гостиница «Октябрьская», в целях проведения текущего ремонта и капитального ремонта, подготовки проектной и экспертной документации капитального ремонта здания «Гостиница «Октябрьская», приобретение машин и оборуд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62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49,92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62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49,92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62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49,92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62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49,92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развития туристской инфраструктур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703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5,5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703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1,70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703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1,70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703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1,70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703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3,80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703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3,80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703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3,80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, туризма и сохранение объектов культурного наследия в Ульяновской области» на 2014-2021 годы» государственной программы Ульяновской области «Развитие культуры, туризма и сохранение объектов культурного наследия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3799,7556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3799,7556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ых государственных архив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88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88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88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88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ых государственных библиоте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170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170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170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170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ых государственных музее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004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004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004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004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ых государственных театров, концертных и других организаций исполнительских искус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657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657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657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657,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государственному бюджетному учреждению культуры «Центр народной культуры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091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091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091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091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государственному автономному учреждению культуры «УльяновскКинофонд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58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58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58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58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ционально-культурным автономиям в целях финансового обеспечения (возмещения) затрат, связанных с деятельностью национально-культурных автономий по поддержке культуры, исторических и культурных традиций граждан различных национальностей, проживающих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Агентство по туризму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,9657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6,1697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6,1697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6,1697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8,2427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8,2427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8,2427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532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532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532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хранением, комплектованием, учётом и использованием архивных документов,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713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,4823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713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,4823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713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,4823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713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,4823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30,271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2,802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2,802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2,802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,3082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,3082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,3082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160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160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160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26,6642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3,920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3,920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3,920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8,4237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8,4237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8,4237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2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2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2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73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73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73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73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ые образовательные организ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424,1716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6,3716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6,3716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6,3716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37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37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37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Охрана окружающей среды и восстановление природных ресурсов в Ульяновской области на 2014-2021 год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0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693,2837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Экологический фонд» государственной программы Ульяновской области «Охрана окружающей среды и восстановление природных ресурсов в Ульяновской области на 2014-2021 год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73,5949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храна объектов животного мира, ликвидация последствий негативного воздействия на окружающую среду в результате экономической деятельно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73,5949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ого экологического мониторин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46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70,9097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46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70,9097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46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70,9097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46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70,9097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биоразнообраз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46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340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46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340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46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340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46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340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экологической культуры населения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46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,34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46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,34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46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,34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46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,34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 утверждение схемы размещения, использования, охраны охотничьих угодий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462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462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462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462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водохозяйственного комплекса» государственной программы Ульяновской области «Охрана окружающей среды и восстановление природных ресурсов в Ульяновской области на 2014-2021 год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89,6830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троительство (реконструкция) сооружений инженерной защиты, капитальный ремонт гидротехнических сооружений, в том числе погашение кредиторской задолженности по оплате ранее выполненных работ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55,3543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(реконструкция) сооружений инженерной защиты, капитальный ремонт гидротехнических сооружений, в том числе погашение кредиторской задолженности по оплате ранее выполненных рабо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1 48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24,2543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1 48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24,2543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1 48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24,2543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1 48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24,2543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федеральной целевой программы «Развитие водохозяйственного комплекса Российской Федерации в 2012-2020 годах» (строительство (реконструкция) и ремонт гидротехнических берегоукрепительных сооруж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1 R016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1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1 R016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1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1 R016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1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1 R016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1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оставление субсидий бюджетам муниципальных образований Ульяновской области в целях софинансирования расходных обязательств, связанных с ремонтом, консервацией и (или) ликвидацией гидротехнических сооружен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,3570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проектной документации для осуществления капитального ремонта гидротехнических сооруж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2 48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,3570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2 48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,3570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2 48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,3570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2 48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,3570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Восстановление водных объектов (природоохранные мероприятия)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4,971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затрат ассоциаций сельских старост в связи с выполнением работ по приведению родников в Ульяновской области, используемых населением в качестве источников питьевого водоснабжения, в состояние, соответствующее требованиям федеральных санитарных прави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462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462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462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462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восстановление водных объектов, расположенных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78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,971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78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,971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78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,971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78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,971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лесного хозяйства» государственной программы Ульяновской области «Охрана окружающей среды и восстановление природных ресурсов в Ульяновской области на 2014-2021 год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93,4756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храна и защита лесов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,252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пожарной техники и средств пожаротушения, а также автомобилей для патрулирования лесов 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48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,93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48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,93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48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,93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48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,93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а возмещение части затрат хозяйствующих субъектов, осуществляющих деятельность в сфере лесной промышленности, связанных с приобретением транспортных средств, необходимых для выполнения работ по охране, защите и воспроизводству лес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48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322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48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322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48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322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48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322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использования лесов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37,2236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20,9432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20,9432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20,9432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7,5002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7,5002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7,5002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в области лесных отнош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2 512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8,780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2 512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8,780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2 512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8,780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2 512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8,780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Финансовое обеспечение реализации государственных программ, государственным заказчиком-координатором которых является Министерство природы и цикличной экономики Ульяновской области» государственной программы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418,0400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ржание аппарата Министерства природы и цикличной экономики Ульяновской области и подведомственных Министерству природы и цикличной экономики Ульяновской области организац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418,0400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государственному бюджетному учреждению «Пожарная безопасность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22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22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22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22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ых государственных казённых учреждений в сфере лес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55,7919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8,42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8,42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8,42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63,106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63,106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63,106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4,2653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4,2653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4,2653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в области лесных отнош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829,0324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в области лесных отношений (обеспечение деятельности Министерства природы и цикличной экономики Ульяновской облас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82,6117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55,7769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55,7769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55,7769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2,18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2,18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2,18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471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471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471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в области лесных отношений (обеспечение деятельности областных государственных казённых учреждений в сфере лесного хозяйства, находящихся в ведении Министерства сельского, лесного хозяйства и природных ресурсов Ульяновской облас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128,4855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546,9462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546,9462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546,9462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4,865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4,865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4,865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6735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6735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6735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в области лесных отношений (предоставление подведомственным бюджетным учреждениям субсидий на финансовое обеспечение выполнения государственного задания и на иные цели, источником которых являются субвенции из федерального бюджет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17,935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17,935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17,935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17,935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1,2156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8,6426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8,6426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8,6426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2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2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2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4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4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4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ращение с отходами производства и потребле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5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9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Ликвидация накопленного вреда окружающей сред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5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9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5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9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5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9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5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9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 на 2014-2021 год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2289,8105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массового спорт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080,8244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ой культуры и спор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40,9446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42,409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42,409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42,409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2,8095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2,8095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2,8095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6,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6,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6,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79,1258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79,1258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79,1258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материальное обеспечение лиц, проживающих на территории Ульяновской области и имеющих выдающиеся достижения и особые заслуги перед Российской Федерацией в области физической культуры и спор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37,7787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72,7897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72,7897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72,7897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9890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9890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9890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«Дирекция социально-значимых и конгрессных мероприятий» на финансовое обеспечение затрат, связанных с подготовкой, организацией и проведением спортивно-массовых мероприят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499,5893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499,5893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499,5893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499,5893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региональной общественной организации «Олимпийский совет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Фонду «Содействие развитию спорта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реализацией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71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285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71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285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71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285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71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285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8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,8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8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,8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8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,8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8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,8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8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6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8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6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8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6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801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6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порта высших достижен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698,3168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участия спортивных клубов по игровым видам спорта в соответствующих спортивных мероприят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экспериментальных групп олимпийской подготовки по базовым видам спор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98,3168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64,379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64,379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64,379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,45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,45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,45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,48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,48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,48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Формирование материально-технической базы деятельности в сфере физической культуры и спорта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674,9623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, ремонт объектов спорта, подготовка проектной документации, проведение государственной экспертизы проектной документации создаваемых объектов спор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999,3825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57,662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57,662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92,78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64,878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85,249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85,249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85,249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55,9737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55,9737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9,98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55,9917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,4963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,4963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,4963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строительства и реконструкции объектов спор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70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73,514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70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73,514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70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73,514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70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73,514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расходных обязательств муниципальных образований Ульяновской области по ремонту объектов спорта, установке спортивных кортов и плоскостных площадок, обустройству объектов городской инфраструктуры, парковых и рекреационных зон для занятий физической культурой и спортом, в том числе видами спорта, популярными в молодёжной среде, а также для проведения физкультурных и спортивных мероприят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708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6,3791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708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6,3791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708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6,3791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708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6,3791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на 2011-2020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5,6859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7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7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7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2859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2859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2859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развитию физической культуры и спорта 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объектов спор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физической культуры и спорта в Ульяновской области на 2014-2021 годы» государственной программы Ульяновской области «Развитие физической культуры и спорта в Ульяновской области на 2014-2021 год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4835,7068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4835,7068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ого государственного казённого учреждения «Центр спортивной подготовк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38,6473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2,133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2,133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2,133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,380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,380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,380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95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95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95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77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77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77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государственному автономному учреждению «Управление спортивными сооружениям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599,2953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599,2953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599,2953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599,2953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государственному автономному учреждению «Волга-спорт-арен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066,744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066,744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066,744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066,744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5,122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1,6332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1,6332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1,6332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,674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,674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,674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8146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8146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8146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963,6372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61,9309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,780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,780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48,1508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48,1508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7,436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7,436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7,436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582,8312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582,8312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582,8312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4382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4382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4382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ые образовательные организ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22,2598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4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4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4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07,7598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07,7598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07,7598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Формирование благоприятного инвестиционного климата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515,6397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Формирование и развитие инфраструктуры зон развития Ульяновской области» на 2014-2021 годы государственной программы Ульяновской области «Формирование благоприятного инвестиционного климата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033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промышленной зоны «Заволжь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42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погашения основного долга по кредиту на строительство объектов инфраструктуры промышленных з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1 62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7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1 62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7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1 62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7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1 62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7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рганизациям, которым в соответствии с Законом Ульяновской области от 15 марта 2005 года № 019-ЗО «О развитии инвестиционной деятельности на территории Ульяновской области» присвоен статус организации, уполномоченной в сфере формирования и развития инфраструктуры промышленных зон, в целях возмещения затрат указанных организаций по уплате процентов по кредитам, полученным на формирование и развитие инфраструктуры промышленных з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1 62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0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1 62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0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1 62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0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1 62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0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портовой особой экономической зон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691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выкупа указанным обществом акций Акционерного общества «Портовая особая экономическая зона «Ульяновск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2 62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413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2 62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413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2 62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413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2 62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413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приобретения дополнительных акций Акционерного общества «Портовая особая экономическая зона «Ульяновск» в целях компенсации затрат Акционерного общества «Портовая особая экономическая зона «Ульяновск» на приобретение недвижимого имущества для развития портовой особой экономической зон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2 62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78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2 62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78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2 62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78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2 623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78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ддержка деятельности организации, уполномоченной в сфере формирования и развития инфраструктуры промышленных зон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99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с целью финансового обеспечения проектирования, строительства и подключения (технологического присоединения) объектов инфраструктуры зон развития Ульяновской области к сетям инженерно-техничес-кого обеспечения (электро-, газо-, тепло-, водоснабжения или водоотведения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3 62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9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3 62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9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3 62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9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3 62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9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рганизациям, которым в соответствии с Законом Ульяновской области от 15 марта 2005 года № 019-ЗО «О развитии инвестиционной деятельности на территории Ульяновской области» присвоен статус организации, уполномоченной в сфере формирования и развития инфраструктуры промышленных зон, в целях возмещения части затрат указанных организаций в связи с осуществлением мероприятий по формированию и развитию инфраструктуры промышленных зон и функций, определённых постановлением Правительства Ульяновской области от 16.08.2013 № 367-П «О некоторых вопросах деятельности организации, уполномоченной в сфере формирования и развития инфраструктуры промышленных зон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3 62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3 62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3 62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3 62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индустриального парка «Димитровград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6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оплаты доли Акционерного общества «Корпорация развития Ульяновской области» в уставном капитале общества с ограниченной ответственностью «Димитровградский индустриальный парк «Мастер» при его учреждении и последующем увеличении уставного капитал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6 62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6 62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6 62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6 62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возмещения ранее понесённых затрат в связи с оплатой доли Акционерного общества «Корпорация развития Ульяновской области» в уставном капитале общества с ограниченной ответственностью «Димитровградский индустриальный парк «Мастер» при его учреждении и последующем увеличении уставного капитал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6 62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6 62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6 62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6 62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инновационной и инвестиционной деятельности в Ульяновской области» на 2014-2021 годы государственной программы Ульяновской области «Формирование благоприятного инвестиционного климата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63,47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поддержки организациям в сфере инновационной деятельно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09,87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разработки эскизного проекта, дизайн-проекта интерьеров, выполнения инженерных изысканий, подготовки проектной документации и проведения экспертизы проектной документации и результатов инженерных изысканий для строительства корпуса «Технокампус 2.0», а также погашения кредиторской задолженности, образовавшейся в связи с осуществлением указанной дея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62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37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62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37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62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37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62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37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ты победителям конкурсов, проводимых в Ульяновской области совместно с Российским фондом фундаментальных исслед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62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35,17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62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35,17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62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35,17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622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35,17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R5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7,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 (предоставление субсидий субъектам малого и среднего предпринимательства на создание и (или) обеспечение деятельности центров молодёжного инновационного творчества, ориентированных на обеспечение деятельности в научно-технической сфере субъектов малого и среднего предпринимательства, детей и молодёж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R527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7,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R527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7,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R527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7,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R527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7,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ведение мероприятий в целях популяризации инновационной деятельно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62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автономной некоммерческой организации «Центр развития ядерного инновационного кластера города Димитровграда Ульяновской области» на обеспечение её дея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2 62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62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2 62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62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2 62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62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2 62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62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поддержки организациям в сфере инвестиционной деятельно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91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субсидий организациям, реализовавшим особо значимые инвестиционные проекты Ульяновской области, в соответствии с постановлением Правительства Ульяновской области от 01.12.2010 </w:t>
              <w:br/>
              <w:t>№ 418-П «О некоторых мерах по реализации Закона Ульяновской области от 15.03.2005 № 019-ЗО «О развитии инвестиционной деятельности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3 62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01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3 62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01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3 62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01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3 62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01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Фонду «Центр развития государственно-частного партнёрства Ульяновской области» в целях финансового обеспечения его затрат в связи с осуществлением деятельности в сферах развития образования и науки, физической культуры и спорта, охраны здоровья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3 62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9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3 62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9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3 62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9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3 621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9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льяновск – авиационная столица» на 2014-2021 годы государственной программы Ульяновской области «Формирование благоприятного инвестиционного климата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3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32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авиационного кластера «Ульяновск-Ави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3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32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Автономной некоммерческой организации дополнительного образования «Центр кластерного развития Ульяновской области» на обеспечение её дея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3 01 623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32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3 01 623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32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3 01 623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32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3 01 623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32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алого и среднего предпринимательства в Ульяновской области» на 2014-2021 годы государственной программы Ульяновской области «Формирование благоприятного инвестиционного климата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25,8336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государственной поддержки субъектам малого и среднего предпринимательства, осуществляющим деятельность в Ульяновской области, в целях развития предпринимательств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1,8336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1 R5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1,8336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 (предоставление субсидий бюджетам монопрофильных муниципальных образований Ульяновской области в целях софинансирования расходных обязательств, возникающих в связи с реализацией муниципальных программ развития малого и среднего предпринимательства, предусматривающих предоставление субсидий субъектам малого и среднего предпринимательства на возмещение части затрат, связанных с уплатой первого взноса (аванса) при заключении договора лизинга оборудования с российскими лизинговыми организациями в целях создания и (или) развития и (или) модернизации производства товаров (работ, услуг)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1 R527В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1,8336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1 R527В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1,8336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1 R527В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1,8336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1 R527В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1,8336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государственной поддержки организациям инфраструктуры поддержки малого и среднего предпринимательства в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84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автономной некоммерческой организации «Региональный центр поддержки и сопровождения предпринимательства» на создание и (или) обеспечение деятельности центра инноваций социальной сферы для целей оказания информационно-аналитической, консультационной и организационной поддержки субъектам социального предприниматель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625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625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625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625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автономной некоммерческой организации «Региональный центр поддержки и сопровождения предпринимательства» в целях финансового обеспечения затрат, связанных с созданием и обеспечением деятельности многофункциональных центров для бизнес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626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626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626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626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84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 (предоставление субсидий автономной некоммерческой организации «Региональный центр поддержки и сопровождения предпринимательства» в целях финансового обеспечения затрат, связанных с обеспечением деятельности центра поддержки предпринимательства Ульяновской облас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65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65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65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65,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 (предоставление субсидий Фонду «Корпорация развития промышленности и предпринимательства Ульяновской области» в целях финансового обеспечения затрат указанного фонда по предоставлению поручительств по обязательствам субъектов малого и среднего предпринимательства и организаций инфраструктуры поддержки малого и среднего предпринимательства, основанным на кредитных договорах, договорах займа, финансовой аренды (лизинга), договорах о предоставлении банковской гарантии и иных договорах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2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2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2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2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 (предоставление субсидий Микрокредитной компании фонду «Фонд Развития и Финансирования предпринимательства» на развитие системы микрофинансирования посредством предоставления микрозаймов субъектам малого и среднего предпринимательства и организациям инфраструктуры поддержки малого и среднего предпринимательств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3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3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3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3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 (предоставление субсидий Микрокредитной компании фонду «Фонд Развития и Финансирования предпринимательства» в целях финансового обеспечения затрат, связанных с обеспечением деятельности (развитием) регионального центра координации поддержки экспортно ориентированных субъектов малого и среднего предпринимательства для целей оказания информационно-аналитической, консультационной и организационной поддержки внешнеэкономической деятельности субъектов малого и среднего предпринимательства, содействия привлечению инвестиций и выходу экспортно ориентированных субъектов малого и среднего предпринимательства на международные рынк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12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12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12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12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 (предоставление субсидий автономной некоммерческой организации «Региональный центр поддержки и сопровождения предпринимательства» в целях финансового обеспечения затрат, связанных с реализацией мероприятий, направленных на поддержку и развитие молодёжного предпринимательств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Б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Б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Б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Б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еструктуризация и стимулирование развития промышленности в Ульяновской области» на 2015-2021 годы государственной программы Ульяновской области «Формирование благоприятного инвестиционного климата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320,064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государственной поддержки юридическим лицам и индивидуальным предпринимателям, осуществляющим на территории Ульяновской области деятельность в целях развития промышленного производств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80,064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объектов газоснабжения в целях обеспечения природным газом зоны развития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62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80,064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62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139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62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139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62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139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62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8,850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62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8,850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62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8,850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государственной поддержки организациям инфраструктуры поддержки субъектов деятельности в сфере промышленности и агропромышленного комплекс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74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Микрокредитной компании фонду «Фонд Развития и Финансирования предпринимательства» в целях предоставления займов субъектам деятельности в сфере промышленности и агропромышленного комплекса в целях модернизации действующего и (или) создания нового производства, внедрения передовых технологий и (или) организации импортозамещающих производств 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2 626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74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2 626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74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2 626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74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2 626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74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Формирование благоприятного инвестиционного климата в Ульяновской области» на 2014-2021 годы» на 2015-2021 годы государственной программы Ульяновской области «Формирование благоприятного инвестиционного климата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39,563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39,563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Центр мониторинга деятельности регулируемых организаций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13,4629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4,0358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4,0358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4,0358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3,2837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3,2837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3,2837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433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433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433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Департамент государственных программ развития малого и среднего бизнеса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06,966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1,895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1,895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1,895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3,2034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3,2034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3,2034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,8673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,8673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,8673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Центр по сопровождению закупок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18,5398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0,461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0,461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0,461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8,5390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8,5390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8,5390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5390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5390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5390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00,5940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03,3485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03,3485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03,3485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3,7595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3,7595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3,7595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4859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4859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4859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транспортной системы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0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5110,034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системы дорожного хозяйства Ульяновской области в 2014-2021 годах» государственной программы Ульяновской области «Развитие транспортной системы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1409,2543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троительство и реконструкция автомобильных дорог общего пользования регионального и межмуниципального значе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239,975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прочих автомобильных дорог общего пользования регионального и межмуниципального знач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1 42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239,975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1 42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239,975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1 42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239,975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1 42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239,9752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орожной деятельно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6853,016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и дорожно-строительным организациям, осуществляющим дорожную деятельность на автомобильных дорогах регионального или межмуниципального значения Ульяновской области, на возмещение затрат, связанных с уплатой процентов по кредит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88,7432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88,7432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88,7432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88,7432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витию системы дорожного хозяйства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7610,742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7610,742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7610,742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7610,742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ого государственного казённого учреждения «Департамент автомобильных дорог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953,9717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76,3020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76,3020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76,3020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83,662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83,662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83,662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386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386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386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515,620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515,620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515,620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, предоставляемые в целях софинансирования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, велосипедных дорожек и велосипедных парковок, строительством и (или) реконструкцией автомобильных дорог общего пользования местного значения, необходимых для реализации новых инвестиционных проектов, в том числе за счёт средств некоммерческой организации «Фонд развития моногородов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999,5589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, предоставляемые в целях софинансирования расходных обязательств, возникающих в связи со строительством и (или) реконструкцией автомобильных дорог, необходимых для реализации новых инвестиционных проектов в монопрофильном муниципальном образовании «город Димитровград»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52,1633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52,1633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52,1633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52,1633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, предоставляемые в целях софинансирования расходных обязательств, возникающих в связи со строительством и (или) реконструкцией автомобильных дорог, необходимых для реализации новых инвестиционных проектов в монопрофильном муниципальном образовании «город Димитровград» Ульяновской области, за счёт средств от некоммерческой организации «Фонд развития моногородов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80,8569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80,8569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80,8569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80,8569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, предоставляемые в целях софинансирования расходных обязательств, возникающих в связи с проектированием, строительством (реконструкцией), капитальным ремонтом, ремонтом и содержанием велосипедных дорожек и велосипедных парково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960,7665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960,7665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960,7665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960,7665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, предоставляемые в целях софинансирования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405,77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405,77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405,77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405,77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 по развитию транспортной инфраструктуры Ульяновской городской агломерац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0316,2623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финансовое обеспечение дорожной дея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4 R3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0316,2623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4 R3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940,559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4 R3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940,559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4 R3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940,559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4 R3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375,7031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4 R3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375,7031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4 R39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375,7031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населения Ульяновской области качественными услугами пассажирского транспорта в 2015-2021 годах» государственной программы Ульяновской области «Развитие транспортной системы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017,7550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, направленные на развитие пассажирских перевозок автомобильным транспортом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612,8550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автобусов (в том числе внесение первоначального взноса и оплата платежей по договору лизинга) и ввод их в эксплуатац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юридическим лицам, индивидуальным предпринимателям в целях возмещения затрат в связи с выполнением перевозок пассажиров автомобильным транспорт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532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532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532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532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юридическим лицам, индивидуальным предпринимателям, с которыми заключён государственный контракт, работ (услуг), связанных с осуществлением регулярных пассажирских перевозок автомобильным транспортом по регулируемым тарифам, в соответствии с требованиями, установленными государственным заказчик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7,9550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7,9550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7,9550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7,9550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ам муниципальных районов (городских округов) Ульяновской област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723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92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723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92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723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92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723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92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, направленные на развитие пассажирских перевозок железнодорожным транспортом общего пользования в пригородном сообщен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286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компенсацию недополученных доходов, связанных с перевозкой пассажиров железнодорожным транспортом общего пользования в пригородном сообщен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2 423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43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2 423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43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2 423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43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2 423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43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2 8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43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2 8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43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2 8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43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2 802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43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, направленные на развитие пассажирских перевозок воздушным транспортом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18,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организациям воздушного транспорта в целях возмещения затрат в связи с выполнением внутренних региональных перевозок пассажиров воздушным транспорт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424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89,96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424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89,96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424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89,96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424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89,96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Аэропорт Ульяновск», в целях уплаты основного долга по кредиту на капитальный ремонт объектов аэропортовой инфраструктуры, в том числе оборудование и техническое оснащение многостороннего работающего на нерегулярной основе пункта пропуска через Государственную границу Российской Федерации в аэропорту Ульяновск (Баратаевк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424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424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424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424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юридическим лицам, осуществляющим аэропортовую деятельность, в целях возмещения затрат, связанных с уплатой процентов по кредитам, привлечённым в целях капитального ремонта объектов аэропортовой инфраструктуры, в том числе оборудование и техническое оснащение многостороннего работающего на нерегулярной основе пункта пропуска через Государственную границу Российской Федерации в аэропорту Ульяновск (Баратаевк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424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8,93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424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8,93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424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8,93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424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8,93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овышение безопасности дорожного движения в Ульяновской области в 2014-2021 годах» государственной программы Ульяновской области «Развитие транспортной системы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683,0253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ов на предоставление автономной некоммерческой организации содействия развитию системы мониторинга «Цивилизация» субсидий из областного бюджета Ульяновской области в целях финансового обеспечения её затрат в связи с осуществлением деятельности, направленной на повышение общего уровня общественной безопасности, правопорядка и безопасности среды обитания на территории Ульяновской области, в том числе посредством участия в решении вопросов организации и развития комплексной информационной среды, обеспечивающей прогнозирование, мониторинг, предупреждение и ликвидацию возможных угроз общественной безопасности, а также контроль устранения последствий чрезвычайных ситуаций и правонарушений в рамках повышения уровня безопасности дорожного движения 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2 425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465,0536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2 425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465,0536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2 425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465,0536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2 425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465,0536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вершенствование организации дорожного движе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17,9717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совершенствование организации дорожного движ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3 425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17,9717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3 425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17,9717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3 425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17,9717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3 425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17,9717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0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9823,2552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сельского хозяйства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9138,0082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подотрасли растениеводств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55,43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развитие производства продукции растениеводства на защищённом и (или) открытом грунт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46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4,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46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4,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46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4,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46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4,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сельскохозяйственным товаропроизводителям в целях возмещения части их затрат, связанных с приобретением семян питомников второго и (или) третьего года размножения зерновых и (или) зернобобовых сельскохозяйственных культур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46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2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46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2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46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2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461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2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71,5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достижению целевых показателей региональных программ развития агропромышленного комплекса (субсидии на развитие элитного семеноводств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достижению целевых показателей региональных программ развития агропромышленного комплекса (субсидии на развитие садоводства за счёт закладки и ухода за многолетними плодовыми и ягодными насаждениям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1,5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1,5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1,5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1,5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мер государственной поддержки производства, переработки и реализации продукции растениеводств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3614,9533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поддержку промышленной переработки продукции растениевод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46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46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46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46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поддержку экономически значимых региональных программ в области растениевод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46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28,4563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46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28,4563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46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28,4563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460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28,4563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43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4,33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затрат на уплату процентов по инвестиционным кредитам (займам) в агропромышленном комплексе (субсидии на государственную поддержку кредитования подотрасли растениеводства, переработки её продукции, развития инфраструктуры и логистического обеспечения рынков продукции растениеводства (инвестиционные кредиты, займ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433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2,2391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433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2,2391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433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2,2391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433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2,2391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затрат на уплату процентов по инвестиционным кредитам (займам) в агропромышленном комплексе (субсидии на государственную поддержку кредитования подотрасли растениеводства, переработки её продукции, развития инфраструктуры и логистического обеспечения рынков продукции растениеводства (инвестиционные кредиты, займы) за счёт средств областного бюджета Ульяновской области сверх установленного уровня софинансир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Z433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2,0948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Z433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2,0948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Z433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2,0948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Z433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2,0948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338,9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338,9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338,9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338,9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1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19,87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1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19,87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1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19,87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1F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19,87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1,3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субсидии на управление рисками в подотраслях растениеводств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3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1,3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3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1,3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3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1,3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3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1,3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,4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процентной ставки по инвестиционным кредитам (займам) в агропромышленном комплексе (субсидии на государственную поддержку кредитования подотрасли растениеводства, переработки её продукции, развития инфраструктуры и логистического обеспечения рынков продукции растениеводства (инвестиционные кредиты, займ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4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,4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4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,4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4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,4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4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,4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несвязанной поддержки сельскохозяйственным товаропроизводителям в области растениеводства за счёт средств областного бюджета Ульяновской области сверх установленного уровня софинансир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Z54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1,60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Z54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1,60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Z54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1,60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Z54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1,60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подотрасли животноводства и скотоводств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688,255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43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4,512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затрат на уплату процентов по инвестиционным кредитам (займам) в агропромышленном комплексе (субсидии на возмещение части процентной ставки по инвестиционным кредитам (займам) на строительство и реконструкцию объектов для молочного скотоводств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433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3,9255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433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3,9255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433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3,9255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433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3,9255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затрат на уплату процентов по инвестиционным кредитам (займам) в агропромышленном комплексе (субсидии на возмещение части процентной ставки по инвестиционным кредитам (займам) на строительство и реконструкцию объектов для молочного скотоводства) за счёт средств областного бюджета Ульяновской области сверх установленного уровня софинансир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Z433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5867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Z433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5867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Z433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5867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Z433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5867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продуктивности в молочном скотоводств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49,7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49,7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49,7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49,7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32,7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достижению целевых показателей региональных программ развития агропромышленного комплекса (субсидии на поддержку племенного животноводств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3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32,7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3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32,7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3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32,7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3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32,7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процентной ставки по инвестиционным кредитам (займам) в агропромышленном комплексе (субсидии на возмещение части процентной ставки по инвестиционным кредитам (займам) на строительство и реконструкцию объектов для молочного скотоводств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4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4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4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4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мер государственной поддержки производства, переработки и реализации продукции животноводства и рыбоводств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945,6133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поддержку экономически значимых региональных программ в области животноводства и рыбовод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46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38,009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46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38,009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46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38,009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4609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38,009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43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5,3996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затрат на уплату процентов по инвестиционным кредитам (займам) в агропромышленном комплексе (субсидии на государственную поддержку кредитования подотрасли животноводства, переработки её продукции, развития инфраструктуры и логистического обеспечения рынков продукции животноводства (инвестиционные кредиты, займ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433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4,603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433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4,603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433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4,603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433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4,603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затрат на уплату процентов по инвестиционным кредитам (займам) в агропромышленном комплексе (субсидии на государственную поддержку кредитования подотрасли животноводства, переработки её продукции, развития инфраструктуры и логистического обеспечения рынков продукции животноводства (инвестиционные кредиты, займы) за счёт средств областного бюджета Ульяновской области сверх установленного уровня софинансир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Z433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,795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Z433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,795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Z433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,795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Z433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,7959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8,03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субсидии на управление рисками в подотраслях животноводств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3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8,03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3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8,03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3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8,03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3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8,03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4,1736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процентной ставки по инвестиционным кредитам (займам) в агропромышленном комплексе (субсидии на государственную поддержку кредитования подотрасли животноводства, переработки её продукции, развития инфраструктуры и логистического обеспечения рынков продукции животноводства (инвестиционные кредиты, займ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4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4,1736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4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4,1736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4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4,1736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4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4,1736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ддержка малых форм хозяйствова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170,3642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развитие потребительских обществ, сельскохозяйственных потребительских кооперативов, садоводческих, огороднических и дачных некоммерческих объединений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28,4659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28,4659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28,4659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28,4659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ая, консультационная и методическая поддержка сельскохозяйственных потребительских кооперативов, потребительских обществ и граждан, ведущих личное подсоб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,3633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,3633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,3633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,3633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сельскохозяйственным потребительским кооперативам и потребительским обществам в целях возмещения части затрат в связи с осуществлением закупок молока у отдельных категорий граждан, ведущих личное подсобное хозяйство, а также приобретения в целях обеспечения деятельности отдельных категорий граждан, ведущих личное подсобное хозяйство, поголовья крупного рогатого скота и (или) мини-теплиц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49,12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49,12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49,12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49,12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ельскохозяйственным потребительским кооперативам и потребительским обществам из областного бюджета Ульяновской области грантов в форме субсидий в целях финансового обеспечения их затрат в связи с осуществлением деятельности по строительству мини-ферм, необходимых для содержания крупного рогатого скота отдельными категориями граждан, ведущих личное подсоб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образовательным организациям высшего образования, находящимся на территории Ульяновской области, грантов в форме субсидий в целях финансового обеспечения их затрат, связанных с реализацией проекта по организации деятельности научно-образовательного кластера в агропромышленном комплексе на территории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2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2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2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2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704,40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предоставление грантов в форме субсидий на поддержку начинающих фермер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Б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36,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Б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36,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Б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36,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Б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36,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предоставление грантов в форме субсидий главам крестьянских (фермерских) хозяйств на развитие семейных животноводческих ферм на базе крестьянских (фермерских) хозяйст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В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82,93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В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82,93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В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82,93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В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82,93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субсидии на государственную поддержку кредитования малых форм хозяйствования на сел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Г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75,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Г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75,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Г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75,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Г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75,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предоставление грантов в форме субсидий сельскохозяйственным потребительским кооперативам для развития материально-технической баз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Д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09,2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Д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09,2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Д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09,2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Д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09,27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Техническая и технологическая модернизация, инновационное развитие агропромышленного комплекс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863,38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технической и технологической модернизации, инновационному развит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46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1,71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46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1,71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46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1,71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46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1,71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46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46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46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возмещение части процентной ставки по краткосрочным кредитам (займам) на переработку продукции растениеводства и животноводства в области развития оптово-распределительных центр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46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60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46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60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46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60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461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60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хозяйствующим субъектам субсидий в целях возмещения части прямых понесённых затрат, связанных с созданием и (или) модернизацией объектов агропромышленного комплекс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R47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131,47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R47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131,47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R47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131,47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R47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131,47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стойчивое развитие сельских территорий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806,1748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вышение уровня комфортного проживания в сельской местно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743,2108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743,2108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стойчивому развитию сельских территорий (субсидии на софинансирование мероприятий по улучшению жилищных условий граждан, проживающих в сельской местности, в том числе молодых семей и молодых специалист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322,74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322,74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322,74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322,74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стойчивому развитию сельских территорий (субсидии на софинансирование мероприятий по строительству объектов газоснабжения в сельской местнос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65,175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65,175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65,175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65,175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стойчивому развитию сельских территорий (субсидии на софинансирование мероприятий по строительству и реконструкции объектов водоснабжения в сельской местнос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70,727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70,727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70,727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70,727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стойчивому развитию сельских территорий (развитие сети фельдшерско-акушерских пунктов и (или) офисов врача общей практики в сельской местнос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80,8791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80,8791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80,8791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80,8791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стойчивому развитию сельских территорий (субсидии на софинансирование развития сети автомобильных дорог, ведущих к общественно значимым объектам сельских населённых пунктов, объектам производства и переработки сельскохозяйственной продукци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817,6823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699,854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699,854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699,854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17,8274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17,8274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17,8274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стойчивому развитию сельских территорий (субсидии на софинансирование развития сети плоскостных спортивных сооруж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9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6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9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6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9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6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9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6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циально значимые мероприятия в сфере развития сельских территор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62,9640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ощрение и популяризация достижений в сфере развития сельских территор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38,2674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1,90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1,90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1,90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56,3624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5,5414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5,5414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50,8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50,8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естных инициатив граждан, проживающих в городских поселениях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7567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2,5939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7567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2,5939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7567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2,5939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7567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2,5939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R56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72,102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стойчивому развитию сельских территорий (поддержка местных инициатив граждан, проживающих в сельской местнос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R567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72,102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R567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R567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R567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R567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67,102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R567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67,102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R567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67,1026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елиорации земель сельскохозяйственного назначения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64,98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Восстановление мелиоративных систем и предотвращение выбытия из сельскохозяйственного оборота земель сельскохозяйственного назначе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64,98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возмещение части затрат сельскохозяйственных товаропроизводителей на проведение культуртехнических мероприятий на землях, вовлекаемых в сельскохозяйственный оборо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46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6,68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46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6,68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46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6,68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461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6,68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в области мелиорации земель сельскохозяйственного назнач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R56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8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в области мелиорации земель сельскохозяйственного назначения (субсидии на возмещение части затрат на осуществление гидромелиоративных мероприятий (строительство, реконструкция и техническое перевооружение на инновационной технологической основе оросительных и осушительных систем общего и индивидуального пользования и отдельно расположенных гидротехнических сооружений, принадлежащих на праве собственности (аренды) сельскохозяйственным товаропроизводителям, приобретение машин, установок, дождевальных и поливальных аппаратов, насосных станций, включённых в сводный сметный расчёт стоимости строительства, реконструкции, технического перевооружения (в том числе приобретённых в лизинг и поставленных на балансовый учёт сельскохозяйственными товаропроизводителями), за исключением затрат, связанных с проведением проектных и изыскательских работ и (или) подготовкой проектной документации в отношении указанных объект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R568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8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R568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8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R568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8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R568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8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Финансовое обеспечение реализации государственной программы, государственным заказчиком-координатором которой является Министерство агропромышленного комплекса и развития сельских территорий Ульяновской области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414,088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ржание аппарата Министерства и подведомственных Министерству учрежден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414,088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государственному бюджетному учреждению «Агентство по развитию сельских территорий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48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71,297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48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71,297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48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71,297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480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71,2971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42,85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54,1266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54,1266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54,1266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2,1599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2,1599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2,1599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1420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1420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1420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4273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4273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4273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развитие информационных систем, обеспечивающих предоставление государственных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9,9349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9,9349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9,9349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8027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9,9349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государственной ветеринарной службы Ульяновской области в 2014-2021 годах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0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490,520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проведения противоэпизоотических мероприятий и мероприятий по обеспечению безопасности пищевой продукц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0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85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0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85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0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85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0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85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государственной ветеринарной службы Ульяновской области в 2014-2021 годах» государственной программы Ульяновской области «Развитие государственной ветеринарной службы Ульяновской области в 2014-2021 годах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005,120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005,120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ым государственным бюджетным учреждениям, обеспечивающим предоставление услуг в области животновод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60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554,280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60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554,280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60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554,280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60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554,2808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65,514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27,924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27,924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27,924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1,4652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1,4652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1,4652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248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248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248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,0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,0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,0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,02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«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3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3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3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3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Управление государственными финансами Ульяновской области» на 2015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8146,4942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воевременное исполнение обязательств по обслуживанию государственного долга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3168,173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сударственным долгом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1 65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3168,173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1 65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3168,173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1 65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3168,173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1 65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3168,173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Выравнивание бюджетной обеспеченности муниципальных районов (городских округов)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4735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расчётом и предоставлением дотаций на выравнивание бюджетной обеспеченности бюджетам городских, сельских посел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13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480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13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480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13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480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13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480,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городских округов Ульяновской области из областного фонда финансовой поддержки посел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2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969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2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969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2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969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2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969,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муниципальных районов и городских округов Ульяновской области из областного фонда финансовой поддержки муниципальных районов (городских округ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2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2285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2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2285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2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2285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20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2285,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мер по обеспечению сбалансированности бюджетов муниципальных районов (городских округов)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3317,1930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областного бюджета Ульяновской области бюджетам муниципальных районов (городских округов) Ульяновской области в целях софинансирования расходных обязательств, связанных с выплатой заработной платы работникам муниципальных учреждений (за исключением органов местного самоуправления) муниципальных районов (городских округов) Ульяновской области и уплатой страховых взносов в государственные внебюджетные фонды, оплатой коммунальных услуг и твёрдого топлива (уголь, дрова) указанными муниципальными учреждениями (за исключением органов местного самоуправления) (включая погашение кредиторской задолженнос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3 704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501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3 704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501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3 704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501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3 704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501,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и городских округ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3 73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816,0930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3 73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816,0930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3 73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816,0930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3 730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816,0930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Министерства финансов Ульяновской области по реализации государственной программ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728,6306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Областное казначейство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10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29,7400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10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89,7258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10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89,7258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10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89,7258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10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39,748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10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39,748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10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39,7482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10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6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10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6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10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6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298,890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85,8339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85,8339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85,8339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11,653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11,653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11,653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4029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4029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4029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ддержка реализации проектов развития поселений и городских округов Ульяновской области, подготовленных на основе местных инициатив граждан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5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97,29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поселений Ульяновской области, бюджетам муниципальных районов Ульяновской области, осуществляющих переданные им в установленном порядке полномочия по решению вопросов местного значения поселений Ульяновской области, а также бюджетам поселений и городских округов</w:t>
              <w:br/>
              <w:t>Ульяновской области, в границах территорий которых зарегистрированы садоводческие, огороднические и дачные некоммерческие объединения граждан, в целях софинансирования реализации проектов развития поселений и городских округов Ульяновской области, подготовленных на основе местных инициатив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5 704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97,29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5 704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97,29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5 704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97,29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5 704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97,29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информационного общества и электронного правительства в Ульяновской области» на 2015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0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537,916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нижение административных барьеров,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» на 2015-2021 годы государственной программы Ульяновской области «Развитие информационного общества и электронного правительства в Ульяновской области» на 2015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014,23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ети многофункциональных центров предоставления государственных и муниципальных услуг и обновление их материально-технической баз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0,033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0,033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0,033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0,0336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предоставления государственных и муниципальных услуг в электронной форме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25,331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информационных технолог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2 80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0,311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2 80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0,311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2 80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0,311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2 80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0,3111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региональных проектов в сфере информационных технолог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2 R0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5,02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2 R0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5,02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2 R0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5,02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и информат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2 R02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5,02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текущей деятельности подведомственных учрежден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948,8726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863,9096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863,9096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863,9096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98,10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98,10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98,10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6,85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6,85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6,855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овышение уровня доступности информационных и телекоммуникационных технологий для физических и юридических лиц в Ульяновской области» на 2015-2021 годы государственной программы Ульяновской области «Развитие информационного общества и электронного правительства в Ульяновской области» на 2015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2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66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оставление субсидии Фонду развития информационных технологий Ульяновской области в целях финансового обеспечения затрат, связанных с реализацией мероприятий по повышению уровня доступности информационных и телекоммуникационных технологий для физических и юридических лиц в Ульяновской области, а также финансового обеспечения затрат, связанных с осуществлением им уставной деятельно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2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66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информационных технолог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2 02 80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66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2 02 80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66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2 02 80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66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2 02 80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66,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информационно-телекоммуникационного взаимодействия исполнительных органов государственной власти Ульяновской области» на 2015-2021 годы государственной программы Ульяновской области «Развитие информационного общества и электронного правительства в Ульяновской области» на 2015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3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37,2319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одернизация сетей передачи данных и обновление программного обеспечения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3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37,2319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информационных технолог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3 01 80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37,2319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3 01 80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37,2319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3 01 80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37,2319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3 01 80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37,2319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Внедрение результатов космической деятельности и создание региональной инфраструктуры пространственных данных Ульяновской области» на 2015-2021 годы государственной программы Ульяновской области «Развитие информационного общества и электронного правительства в Ульяновской области» на 2015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4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24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одернизация и техническое обеспечение функционирования геоинформационной системы «Геопортал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4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24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информационных технолог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4 01 80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24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4 01 80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24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4 01 80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24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4 01 80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247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Повышение эффективности управления государственным имуществом Ульяновской области» на 2015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515,2206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существление деятельности в сфере управления объектами государственного имущества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68,1320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37,9733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37,9733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37,9733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,158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,158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,158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иобретение объектов недвижимого имущества в государственную собственность Ульяновской област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здания и нежилых помещений по адресу: г. Ульяновск, ул. Льва Толстого, д. 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3 628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3 628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3 628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3 6288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0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Повышение эффективности управления государственным имуществом Ульяновской области» на 2015-2021 годы» государственной программы Ульяновской области «Повышение эффективности управления государственным имуществом Ульяновской области» на 2015-202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47,088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47,0885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Региональный земельно-имущественный информационный центр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66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84,5523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66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04,2836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66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04,2836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66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04,2836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66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37,727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66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37,727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66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37,727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66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413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66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413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660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4136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62,5361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52,52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52,52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52,52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9,9947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9,9947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9,9947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74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74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74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Формирование комфортной городской среды в Ульяновской области» на 2018-2022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643,5725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оставление субсидий бюджетам поселений и городских округов Ульяновской области в целях благоустройства территор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876,14284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бюджетам поселений и городских округов Ульяновской области в целях софинансирования расходных обязательств, возникающих в связи с организацией комплексного благоустройства территорий общего поль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73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26,6098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73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26,6098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73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26,6098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732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26,6098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R55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659,2428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R55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659,24281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R55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06,2757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R55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06,2757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R55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752,9670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R55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752,9670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ёт средств областного бюджета Ульяновской области сверх установленного уровня софинансирования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Z55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90,2901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Z55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90,2901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Z55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90,2901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Z555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90,2901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оставление субсидий бюджетам поселений и городских округов Ульяновской области в целях обустройства мест массового отдыха населения (городских парков)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3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7,5494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бустройства мест массового отдыха населения (городских парк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3 R56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7,5494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3 R56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7,5494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3 R56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7,5494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3 R56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7,5494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ведение мероприятий в целях благоустройства территор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12,8064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рантов в форме субсидий победителям конкурсов, проводимых с целью повышения качества благоустро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403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1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403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1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403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1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403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1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онкурсов в области архитектурной и градостроительной дея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403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403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403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403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403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403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403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автономной некоммерческой организации «Дирекция социально-значимых и конгрессных мероприятий» в целях финансового обеспечения затрат, связанных с организацией форумов, обучающих семинаров и «круглых столов» по вопросам благоустройства территорий поселений и городских округ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403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6,9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403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6,9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403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6,9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403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6,903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освещение реализации мероприятий государственной программы в средствах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40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9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40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9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40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9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403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9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бюджетам поселений и городских округов Ульяновской области в целях софинансирования расходных обязательств, возникающих в связи с развитием территориальных общественных самоуправлений, расположенных в границах поселений и городских округов Ульяновской области, в части мероприятий по благоустройст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715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98,9264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715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98,9264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715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98,9264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715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98,92649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на 2018-2022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1 00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47,073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я и соисполнителей государственной программы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1 01 000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47,073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государственному автономному учреждению «Региональный градостроительный центр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1 01 40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9,0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1 01 40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9,0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1 01 40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9,0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1 01 4023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9,075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37,9987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6,2633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6,2633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6,26332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7,8069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7,8069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7,80697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928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928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1 01 800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92848</w:t>
            </w:r>
          </w:p>
        </w:tc>
      </w:tr>
      <w:tr>
        <w:trPr>
          <w:trHeight w:val="23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55423,3252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37:00Z</dcterms:created>
  <dc:creator>u416-10</dc:creator>
  <dc:description/>
  <cp:keywords/>
  <dc:language>en-US</dc:language>
  <cp:lastModifiedBy>u60</cp:lastModifiedBy>
  <cp:lastPrinted>2015-05-13T14:59:00Z</cp:lastPrinted>
  <dcterms:modified xsi:type="dcterms:W3CDTF">2019-04-18T07:21:00Z</dcterms:modified>
  <cp:revision>15</cp:revision>
  <dc:subject/>
  <dc:title/>
</cp:coreProperties>
</file>