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б исполнении областного бюджета Ульяновской области за 2018 год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икитенко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 заместитель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60</cp:lastModifiedBy>
  <cp:lastPrinted>2019-02-16T15:29:00Z</cp:lastPrinted>
  <dcterms:modified xsi:type="dcterms:W3CDTF">2019-04-17T12:39:00Z</dcterms:modified>
  <cp:revision>21</cp:revision>
  <dc:subject/>
  <dc:title>Лист согласования</dc:title>
</cp:coreProperties>
</file>