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об исполнении приложения 13 к Закону </w:t>
        <w:br/>
        <w:t xml:space="preserve">Ульяновской области «Об областном бюджете Ульяновской области </w:t>
        <w:br/>
        <w:t xml:space="preserve">на 2018 год и на плановый период 2019 и 2020 годов» </w:t>
        <w:br/>
        <w:t xml:space="preserve">«Программа государственных гарантий Ульяновской области </w:t>
        <w:br/>
        <w:t>на 2018 год и на плановый период 2019 и 2020 годов»</w:t>
        <w:br/>
        <w:t>за 2018 год</w:t>
      </w:r>
    </w:p>
    <w:p>
      <w:pPr>
        <w:pStyle w:val="Heading1"/>
        <w:jc w:val="right"/>
        <w:rPr/>
      </w:pPr>
      <w:r>
        <w:rPr>
          <w:szCs w:val="28"/>
        </w:rPr>
        <w:t xml:space="preserve">Таблица </w:t>
      </w:r>
      <w:r>
        <w:rPr>
          <w:szCs w:val="28"/>
          <w:lang w:val="ru-RU"/>
        </w:rPr>
        <w:t>1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jc w:val="center"/>
        <w:rPr/>
      </w:pPr>
      <w:r>
        <w:rPr>
          <w:b/>
          <w:szCs w:val="28"/>
        </w:rPr>
        <w:t>подлежащих исполнению государственных гарантий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Heading1"/>
        <w:jc w:val="right"/>
        <w:rPr/>
      </w:pPr>
      <w:r>
        <w:rPr/>
        <w:t>тыс. руб.</w:t>
      </w:r>
    </w:p>
    <w:tbl>
      <w:tblPr>
        <w:tblW w:w="966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02"/>
        <w:gridCol w:w="2835"/>
        <w:gridCol w:w="1417"/>
        <w:gridCol w:w="1418"/>
      </w:tblGrid>
      <w:tr>
        <w:trPr>
          <w:trHeight w:val="60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гарант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заимствованиям в целях создания инфраструктуры промышленной зоны (промышленных зон) на территории Ульяновской области и (или) портовой особой экономической зоны на территории муниципального образования «Чердаклинский район» Ульян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5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заимствованиям, осуществляемым в целях создания инфраструктуры промышленной зо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волжь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7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2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Таблица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й объём бюджетных ассигнований, предусмотр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государственных гарантий Улья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80"/>
        <w:gridCol w:w="2180"/>
      </w:tblGrid>
      <w:tr>
        <w:trPr>
          <w:trHeight w:val="1408" w:hRule="atLeast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Ульяновской области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бюджетных ассигнований, предусмотренных на исполнение государственн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</w:tr>
      <w:tr>
        <w:trPr>
          <w:trHeight w:val="305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расходов областного бюджета Ульянов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542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источников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фицита областного бюджета Ульяновской обла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9707,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7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59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53:00Z</dcterms:created>
  <dc:creator>budget-3</dc:creator>
  <dc:description/>
  <cp:keywords/>
  <dc:language>en-US</dc:language>
  <cp:lastModifiedBy>u60</cp:lastModifiedBy>
  <cp:lastPrinted>2019-04-01T10:41:00Z</cp:lastPrinted>
  <dcterms:modified xsi:type="dcterms:W3CDTF">2019-04-10T10:59:00Z</dcterms:modified>
  <cp:revision>12</cp:revision>
  <dc:subject/>
  <dc:title/>
</cp:coreProperties>
</file>