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исполнении областного бюджета Ульяновской области за 2018 год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Принятие закона Ульяновской области «Об исполнении областного бюджета Ульяновской области за 2018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9-02-16T15:40:00Z</cp:lastPrinted>
  <dcterms:modified xsi:type="dcterms:W3CDTF">2019-04-17T12:31:00Z</dcterms:modified>
  <cp:revision>62</cp:revision>
  <dc:subject/>
  <dc:title>ПРОЕКТ</dc:title>
</cp:coreProperties>
</file>