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22" w:hRule="atLeast"/>
        </w:trPr>
        <w:tc>
          <w:tcPr>
            <w:tcW w:w="10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ормация об исполнении приложения 8 к Закону Ульяновской области </w:t>
              <w:br/>
              <w:t xml:space="preserve">«Об областном бюджете Ульяновской области на 2018 год и на плановый период 2019 </w:t>
              <w:br/>
              <w:t>и 2020 годов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бюджетных ассигнований областного бюджета Ульяновской </w:t>
              <w:br/>
              <w:t xml:space="preserve">области по разделам, подразделам, целевым статьям (государственным программам </w:t>
              <w:br/>
              <w:t xml:space="preserve">Ульяновской области и непрограммным направлениям деятельности), группам </w:t>
              <w:br/>
              <w:t xml:space="preserve">видов расходов классификации расходов бюджетов на 2018 год </w:t>
              <w:br/>
              <w:t>и на плановый период 2019 и 2020 год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 за 2018 год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1"/>
        <w:gridCol w:w="425"/>
        <w:gridCol w:w="17"/>
        <w:gridCol w:w="549"/>
        <w:gridCol w:w="14"/>
        <w:gridCol w:w="1120"/>
        <w:gridCol w:w="426"/>
        <w:gridCol w:w="293"/>
        <w:gridCol w:w="132"/>
        <w:gridCol w:w="1701"/>
        <w:gridCol w:w="1843"/>
        <w:gridCol w:w="851"/>
      </w:tblGrid>
      <w:tr>
        <w:trPr>
          <w:trHeight w:val="322" w:hRule="atLeast"/>
        </w:trPr>
        <w:tc>
          <w:tcPr>
            <w:tcW w:w="3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" w:type="dxa"/>
            <w:gridSpan w:val="3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ён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-нения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567"/>
        <w:gridCol w:w="1559"/>
        <w:gridCol w:w="425"/>
        <w:gridCol w:w="1701"/>
        <w:gridCol w:w="1843"/>
        <w:gridCol w:w="851"/>
      </w:tblGrid>
      <w:tr>
        <w:trPr>
          <w:tblHeader w:val="true"/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-рос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11876,607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9960,2004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5,11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447,95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447,95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bookmarkStart w:id="0" w:name="RANGE!A19%3AH20"/>
            <w:bookmarkStart w:id="1" w:name="RANGE!A19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Собрания Ульяновской области</w:t>
            </w:r>
            <w:bookmarkEnd w:id="1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F1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  <w:bookmarkEnd w:id="2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89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11,103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11,103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3,537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5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646,52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1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83,708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2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4,340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47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15,00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145,64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015,00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145,64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30,85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30,852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57,3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84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88,34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381,789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639,42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,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,16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29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6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95,4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77,25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95,4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77,25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6,61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09,050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00,64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36,3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28,83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7,668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7,66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4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131,076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67,17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52,504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8,543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904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35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904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35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8,70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5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1,67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2,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03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578,5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28,63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Министерства финансов Ульяновской области по реализации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578,5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28,630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Областное казначейство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36,1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29,74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4,50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9,72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41,396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9,74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1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4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298,8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8,496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85,83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32,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11,65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4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8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11,80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8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11,80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 00 1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4,51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5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Законодательного Собрания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4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47,28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05,37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77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3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4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15,94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2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8,44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41,85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41,85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41,85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41,85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5716,526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9965,243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660,751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182,29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8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55,406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4,99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90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ссоциации «Совет муниципальных образований Ульяновской области»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,695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,510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98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обследованию технического состояния здания, подготовке проектной документации, реставрации и приспособлению для современного использования здания Областного государственного казённого учреждения «Представительство Ульяновской области при Правительстве Российской Федер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2 года № 131-ЗО «О бесплатной юридической помощи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Центр стратегических исследовани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0,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общественного пит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Организации дополнительного профессионального образования «Корпоративный университет Ульяновской области» на финансовое обеспечение затрат, связанных с решением задач в области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 значимых и конгрессных мероприят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областной программы «Противодействие коррупции в Ульяновской области» на 2016-2018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,80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,80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9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12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9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12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 территории Ульяновской области областного конкурса «Лучшие в сфере оказания бесплатной юридической помощ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 00 51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7,2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6,71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0,6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9,30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7,40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,18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3,44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1,182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,81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63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подготовку и проведение Международного форума историков, философов, публицистов «1917-1922: провинция в условиях системных кризис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подготовку и проведение Второго международного форума «Японская весна на Волг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7,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67,31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 00 71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3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67,66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3,54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89,945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8,10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509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607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86,949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36,28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50,71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21,47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7,633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4,53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76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,422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23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,422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23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51,38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8,98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8,58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8,55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4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9,3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20,73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9,3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20,73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9,3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20,73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49,3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20,736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1,138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1,13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,36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4,48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81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11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108,3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679,30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1</w:t>
              <w:br/>
              <w:t xml:space="preserve">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4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4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24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83,0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10,05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83,0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10,05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331,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224,892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92,3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92,10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68,5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2,81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,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технологий в деятельность учреждений системы социальной защиты и социального обслуживания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5,165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26,8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74,99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77,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на конкурсной основе финансовой поддержки социально ориентированных программ (проектов), реализуемых социально ориентированными некоммерческими организация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сферах обучения работников и (или) членов социально ориентированных некоммерческих организаций и обмена опытом между ни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, направленных на обеспечение развития гражданского общества и организацию взаимодействия составляющих его элемент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2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плата ежегодных премий Губернатора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1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5,7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7,740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гражданской идентичности и этнокультурного развития народов России, проживающих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кстремизма на национальной и религиозной почв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Государственно-общественное партнёрство в сфере реализации государственной националь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8,9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1,35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Государственно-общественное партнёрство в сфере реализации государственной националь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8,9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3 R5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8,9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1,35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-культурная адаптация и интеграция мигрантов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9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446,61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ценка претендентов на замещение должностей государственной гражданской службы Ульяновской области и муниципальной службы в Ульяновской области, государственных гражданских служащих Ульяновской области и муниципальных служащи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мещению должностей государственной гражданской службы Ульяновской области и муниципальной служб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1 26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8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ведения кадрового учёта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(настройка и содержание)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2 26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боты с молодёжью на государственной гражданской службе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о работе с молодёжью на государственной гражданской службе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5 26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имиджа государственной гражданской службы Ульяновской области и муниципальной служб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ластных конференций и конкурсов по вопросам государственной гражданской службы Ульяновской области и муниципальной служб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6 26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убернатора Ульяновской области, Правительства Ульяновской области, исполнительных органов государственной власти Ульяновской области и других государственных органо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5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82,16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5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82,16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08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38,38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093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90,07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7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,70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35,95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19,96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74,05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58,06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влечение общественности в деятельность по предупреждению правонаруш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539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29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65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58,78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автоматизированного программного комплекса «Безопасный город», противодействие распространению идеологии терроризм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7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22,79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1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47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47,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Безопасный регио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99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,54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4 8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,44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Информационно-методическое обеспечение профилактики правонаруш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47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47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40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социализация лиц, освобождённых из учреждений Управления Федеральной службы исполнения наказаний по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онно-правовое обеспечение антинаркотическ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13,2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Культура России (2012-2018 годы)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3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9,18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9,18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архив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71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,48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7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612,89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133,96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89,2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ети многофункциональных центров предоставления государственных и муниципальных услуг и обновление их материально-технической баз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99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99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0,03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едоставления государственных и муниципальных услуг в электронной форм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43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43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43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,31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текущей деятельности подведомственных учрежд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993,432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948,87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63,936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863,90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42,34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98,1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7,150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6,8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и Фонду развития информационных технологий Ульяновской области в целях финансового обеспечения затрат,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, а также финансового обеспечения затрат, связанных с осуществлением им устав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2 02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-телекоммуникационного взаимодействия исполнительных органов государственной власти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9,3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сетей передачи данных и обновление программного обеспеч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9,3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9,3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3 01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9,3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23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5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и техническое обеспечение функционирования геоинформационной системы «Геопортал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5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5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4 01 8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5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4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5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15,220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деятельности в сфере управления объектами государственного имущества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8,13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1,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37,97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15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21 годы» государственной программы Ульяновской области «Повышение эффективности управления государственным имуществом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1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47,08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1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47,08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84,55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4,28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7,7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6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4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1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62,536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7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2,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8,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,99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395,3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8973,66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87,4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87,4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87,4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87,4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1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39,088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39,088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,861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,86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995,16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38,81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995,16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38,81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995,16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38,81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вежение запасов средств индивидуальной защиты для гражданской обороны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04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79,267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21,86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48,43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08,28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9,958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2,70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87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87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из областного бюджета Автономной некоммерческой организации содействия развитию системы мониторинга «Цивилизация» в целях финансового обеспечения её затрат в связи с участием в создании системы обеспечения вызова экстренных оперативных служб по единому номеру «112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316,63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51,96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316,63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51,96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316,63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51,96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инансовое 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848,53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024,16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60,4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23,59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4,956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77,62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9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5,5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5,35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пожарных частей противопожарной службы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3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,7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влечение соотечественников, проживающих за рубежом, на постоянное место жительства в Ульяновскую область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предусмотренных региональной программой переселения, включё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,6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 01 R0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39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39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59182,76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64401,38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737,508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20,72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742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742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13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1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13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1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92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92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92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92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339,0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45,3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68,324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33,16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68,324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33,16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0,003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64,846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91,872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9,54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3,6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0,83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473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47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,32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70,741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12,22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70,741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12,22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занятости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70,741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12,22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46,543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99,84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48,50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70,645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694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730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00,59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1 годы» на 2015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00,59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00,59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2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00,59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5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03,348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3,75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85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7787,049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965,70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2,737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6,82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22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2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22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2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отлова и содержанием безнадзорных домашних живот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2,14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0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09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0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09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8,70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4,44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8,70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4,44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207,13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3343,68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4806,163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9138,00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растениевод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55,4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55,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роизводства продукции растениеводства на защищённом и (или) открытом грунт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товаропроизводителям в целях возмещения части их затрат, связанных с приобретением семян питомников второго и (или) третьего года размножения зерновых и (или) зернобобовых сельскохозяйственных культур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46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71,5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71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развитие элитного семено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развитие садоводства за счёт закладки и ухода за многолетними плодовыми и ягодными насаждениям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1 R54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1,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растениевод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652,11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614,953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промышленной переработки продукции растение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растение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46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28,456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9,14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4,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43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,23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,909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43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,909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,09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38,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1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19,8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,6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растение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,6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3,6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,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растениеводства, переработки её продукции, развития инфраструктуры и логистического обеспечения рынков продукции растениеводства (инвестиционные кредиты, займ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R544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,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2 Z5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,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дотрасли животноводства и скотовод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15,61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88,2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4,5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4,5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43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,92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Z43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8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49,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60,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 (субсидии на поддержку племенного животно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60,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60,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32,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3 R54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мер государственной поддержки производства, переработки и реализации продукции животноводства и рыбовод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45,613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45,61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держку экономически значимых региональных программ в области животноводства и рыбо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46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38,00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5,399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5,39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4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4,60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процентов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Z43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79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управление рисками в подотраслях животновод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3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8,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инвестиционным кредитам (займам) в агропромышленном комплексе (субсидии на государственную поддержку кредитования подотрасли животноводства, переработки её продукции, развития инфраструктуры и логистического обеспечения рынков продукции животноводства (инвестиционные кредиты, займ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4 R544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4,17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малых форм хозяйств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170,388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170,36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азвитие потребительских обществ, сельскохозяйственных потребительских кооперативов, садоводческих, огороднических и дачных некоммерческих объединений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28,46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, консультационная и методическая поддержка сельскохозяйственных потребительских кооперативов, потребительских обществ и граждан, ведущих личное подсоб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36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, ведущих личное подсобное хозяйство, а также приобретения в целях обеспечения деятельности отдельных категорий граждан, ведущих личное подсобное хозяйство, поголовья крупного рогатого скота и (или) мини-теплиц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,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ельскохозяйственным потребительским кооперативам и потребительским обществам из областного бюджета Ульяновской области грантов в форме субсидий в целях финансового обеспечения их затрат в связи с осуществлением деятельности по строительству мини-ферм, необходимых для содержания крупного рогатого скота отдельными категориями граждан, ведущих личное подсоб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образовательным организациям высшего образования, находящимся на территории Ульяновской области, грантов в форме субсидий в целях финансового обеспечения их затрат, связанных с реализацией проекта по организации деятельности научно-образовательного кластера в агропромышленном комплексе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46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704,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704,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на поддержку начинающих ферм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Б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главам крестьянских (фермерских) хозяйств на развитие семейных животноводческих ферм на базе крестьянских (фермерских) хозяйст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,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субсидии на государственную поддержку кредитования малых форм хозяйствования на селе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действие достижению целевых показателей региональных программ развития агропромышленного комплекса (предоставление грантов в форме субсидий сельскохозяйственным потребительским кооперативам для развития материально-технической баз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5 R543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9,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Техническая и технологическая модернизация, инновационное развитие агропромышленного комплекс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6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63,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ехнической и технологической модернизации, инновационному развит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1,7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1,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7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1,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46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хозяйствующим субъектам субсидий в целях возмещения части прямых понесённых затрат, связанных с созданием и (или) модернизацией объектов агропромышленного комплек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5,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1 06 R47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5,0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31,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8,89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6,60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8,89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6,60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,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,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граждан, проживающих в городских поселения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756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2,59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2,10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поддержка местных инициатив граждан, проживающих в сельской мест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2,10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R56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67,10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1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4,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мелиоративных систем и предотвращение выбытия из сельскохозяйственного оборота земель сельскохозяйственного назнач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1,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64,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сельскохозяйственных товаропроизводителей на проведение культуртехнических мероприятий на землях, вовлекаемых в сельскохозяйственный оборо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46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6,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области мелиорации земель сельскохозяйственного назначения (субсидии на возмещение части затрат на осуществление гидромелиоративных мероприятий (строительство, реконструкция и техническое перевооружение на инновационной технологической основе оросительных и осушительных систем общего и индивидуального пользования и отдельно расположенных гидротехнических сооружений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ённых в сводный сметный расчёт стоимости строительства, реконструкции, технического перевооружения (в том числе приобретённых в лизинг и поставленных на балансовый учёт сельскохозяйственными товаропроизводителями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3 01 R568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,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Финансовое обеспечение реализации государственной программы, государственным заказчиком-координатором которой является Министерство агропромышленного комплекса и развития сельских территорий Ульяновской области» государственной программы </w:t>
              <w:br/>
              <w:t xml:space="preserve">Ульяновской области «Развитие сельского хозяйства и регулирование рынков сельскохозяйственной продукции, сырья и продовольствия </w:t>
              <w:br/>
              <w:t>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60,133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14,0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и подведомственных Министерству учрежд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60,133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14,0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Агентство по развитию сельских территори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48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1,29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88,836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42,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0,865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54,12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,40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2,15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2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4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27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2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информационных систем, обеспечивающих предоставление государственных услу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4 01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93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97,18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305,19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оведения противоэпизоотических мероприятий и мероприятий по обеспечению безопасности пищевой продук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1 годах» государственной программы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11,78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19,79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11,78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819,79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государственным бюджетным учреждениям, обеспечивающим предоставление услуг в области животновод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6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54,28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5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65,5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0,288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7,92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,08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1,465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24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2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6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08,32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8,642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3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89,68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водохозяйственного комплекса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3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89,68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(реконструкция) сооружений инженерной защиты, капитальный ремонт гидротехнических сооружений, в том числе погашение кредиторской задолженности по оплате ранее выполненных работ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3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55,35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 сооружений инженерной защиты, капитальный ремонт гидротехнических сооружений, в том числе погашение кредиторской задолженности по оплате ранее выполненных рабо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48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4,25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федеральной целевой программы «Развитие водохозяйственного комплекса Российской Федерации в 2012-2020 годах» (строительство (реконструкция) и ремонт гидротехнических берегоукрепительных сооружений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1 R016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муниципальных образований Ульяновской области в целях софинансирования расходных обязательств, связанных с ремонтом, консервацией и (или) ликвидацией гидротехнических сооруж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ной документации для осуществления капитального ремонта гидротехнических сооруж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2 48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35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водных объектов (природоохранные мероприятия)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сстановление водных объектов, расположенных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7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97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74,517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00,30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74,517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00,30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45,976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93,475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и защита лес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252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25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ожарной техники и средств пожаротушения, а также автомобилей для патрулирования лесов 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хозяйствующих субъектов, осуществляющих деятельность в сфере лесной промышленности, связанных с приобретением транспортных средств, необходимых для выполнения работ по охране, защите и воспроизводству лес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1 4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2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9,723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37,22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использования лес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20,943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68,443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20,943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20,94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5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3 02 51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8,78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инансовое обеспечение реализации государственных программ, государственным заказчиком-координатором которых является Министерство природы и цикличной экономики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28,541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406,8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28,541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406,8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«Пожарная безопасность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5,791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5,79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106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63,10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4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265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26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750,74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29,03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Министерства природы и цикличной экономики Ульяновской обла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,829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82,61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12,06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55,7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4,114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2,1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7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обеспечение деятельности областных государственных казённых учреждений в сфере лесного хозяйства, находящихся в ведении Министерства сельского, лесного хозяйства и природных ресурсов Ульяновской обла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31,985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28,48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46,946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46,94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78,365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4,86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673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673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в области лесных отношений (предоставление подведомственным бюджетным учреждениям субсидий на финансовое обеспечение выполнения государственного задания и на иные цели, источником которых являются субвенции из федерального бюджет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512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7,93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8,81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8,81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388,81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автомобильным транспорт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2,855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бусов (в том числе внесение первоначального взноса и оплата платежей по договору лизинга) и ввод их в эксплуатац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индивидуальным предпринимателям в целях возмещения затрат в связи с выполнением перевозок пассажиров автомобильным транспор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5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юридическим лицам, индивидуальным предпринимателям, с которыми заключён государственный контракт, работ (услуг), связанных с осуществлением регулярных пассажирских перевозок автомобильным транспортом по регулируемым тарифам, в соответствии с требованиями, установленными государственным заказчик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42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7,955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ам муниципальных районов (городских округов)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1 72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железнодорожным транспортом общего пользования в пригородном сообще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недополученных доходов, связанных с перевозкой пассажиров железнодорожным транспортом общего пользования в пригородном сообщен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42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2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9,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4571,509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7240,04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04,478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04,47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04,478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04,47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20,376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20,37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4,101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4,10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жилищного строитель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19,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8860,990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5092,27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дорожного хозяйства Ульяновской области в 2014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5177,965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1409,25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троительство и реконструкция автомобильных дорог общего пользования регионального и межмуниципального знач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90,247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прочих автомобильных дорог общего пользования регионального и межмуниципального знач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90,247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1 4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90,247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39,9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рож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8447,18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853,01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88,74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622,86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622,86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610,74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876,227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53,97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41,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76,30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40,791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83,66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8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38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4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815,83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515,62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, велосипедных дорожек и велосипедных парковок, строительством и (или) реконструкцией автомобильных дорог общего пользования местного значения, необходимых для реализации новых инвестиционных проектов, в том числе за счёт средств некоммерческой организации «Фонд развития моногород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659,351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999,55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38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38,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52,16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о строительством и (или) реконструкцией автомобильных дорог, необходимых для реализации новых инвестиционных проектов в монопрофильном муниципальном образовании «город Димитровград» Ульяновской области, за счёт средств от некоммерческой организации «Фонд развития моногород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35,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35,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80,856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79,368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79,368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60,766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, предоставляемые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605,77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3 706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605,77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405,7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развитию транспортной инфраструктуры Ульяновской городской агломер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40,529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16,26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финансовое обеспечение дорож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40,529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16,26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695,529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940,55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1 04 R3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4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375,70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безопасности дорожного движения в Ульяновской области в 2014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683,025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683,02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ов на предоставление автономной некоммерческой организации содействия развитию системы мониторинга «Цивилизация» субсидий из областного бюджета Ульяновской области в целях финансового обеспечения её затрат в связи с осуществлением деятельности, направленной на повышение общего уровня общественной безопасности, правопорядка и безопасности среды обитания на территории Ульяновской области, в том числе посредством участия в решении вопросов организации и развития комплексной информационной среды, обеспечивающей прогнозирование, мониторинг, предупреждение и ликвидацию возможных угроз общественной безопасности, а также контроль устранения последствий чрезвычайных ситуаций и правонарушений в рамках повышения уровня безопасности дорожного движения 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2 425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65,05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организации дорожного движ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3 03 42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7,97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80,43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80,43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80,43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80,43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развития сети автомобильных дорог, ведущих к общественно значимым объектам сельских населённых пунктов, объектам производства и переработки сельскохозяйственной продукци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80,434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17,68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02,985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99,85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7,44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17,82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благоустройства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06,27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21 годы государственной программы Ульяновской области «Развитие информационного общества и электронного правительства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едоставления государственных и муниципальных услуг в электронной форм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егиональных проектов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1 02 R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5,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308,017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452,44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71,279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51,06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, созданным в целях предоставления услуг по осуществлению государственной экспертизы, проектной документации и результатов инженерных изыск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задолженности по оплате ежегодных членских взносов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62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у муниципального образования «город Ульяновск» на финансовое обеспечение расходного обязательства,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8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293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29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93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9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9,98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9,9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98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9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дготовка документов территориального планирования и градостроительного зонирования, создание, ввод в эксплуатацию и эксплуатация информационной системы управления территориями в 2014-2021 год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муниципальных образований Ульяновской области документами территориального планирования и градостроительного зонирования, актуализация схемы территориального планирования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программно-аппаратных средств, необходимых для создания, ввода в эксплуатацию и эксплуатации информационной системы управления территор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 01 44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7,96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бщества с ограниченной ответственностью киновидеоцентр «Художественный» за счёт дополнительного вклада Ульяновской области в целях погашения кредиторской задолж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628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развития сферы внутреннего и въездного туризм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0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6,995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44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1,56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Гостиница «Октябрьская», в целях проведения текущего ремонта и капитального ремонта, подготовки проектной и экспертной документации капитального ремонта здания «Гостиница «Октябрьская», приобретение машин и оборуд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62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49,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туристской инфраструк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5,5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6 7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3,8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3,8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,96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,96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,96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2,13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6,16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264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4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5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водохозяйственного комплекса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осстановление водных объектов (природоохранные мероприятия)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затрат ассоциаций сельских старост в связи с выполнением работ по приведению родников в Ульяновской области, используемых населением в качестве источников питьевого водоснабжения, в состояние, соответствующее требованиям федеральных санитарных прави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 03 46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679,867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ормирование и развитие инфраструктуры зон развития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3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ромышленной зоны «Заволжь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4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на строительство объектов инфраструктуры промышленных зо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1 6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ртовой особой экономической зон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9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Акционерного общества «Портовая особая экономическая зона «Ульяновск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риобретения дополнительных акций Акционерного общества «Портовая особая экономическая зона «Ульяновск» в целях компенсации затрат Акционерного общества «Портовая особая экономическая зона «Ульяновск» на приобретение недвижимого имущества для развития портовой особой экономической зон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2 62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деятельности организации, уполномоченной в сфере формирования и развития инфраструктуры промышленных зон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проектирования, строительства и подключения (технологического присоединения) объектов инфраструктуры зон развития Ульяновской области к сетям инженерно-технического обеспечения (электро-, газо-, тепло-, водоснабжения или водоотведения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3 6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индустриального парка «Димитровград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озмещения ранее понесённых затрат в связи с оплатой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при его учреждении и последующем увеличении уставного капит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1 06 62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новационной и инвестиционной деятельности в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2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новацион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7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разработки эскизного проекта, дизайн-проекта интерьеров, выполнения инженерных изысканий, подготовки проектной документации и проведения экспертизы проектной документации и результатов инженерных изысканий для строительства корпуса «Технокампус 2.0», а также погашения кредиторской задолженности, образовавшейся в связи с осуществлением указан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субъектам малого и среднего предпринимательства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R52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популяризации инновацион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Центр развития ядерного инновационного кластера города Димитровграда Ульяновской области» на обеспечение её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2 62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вестицион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9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, реализовавшим особо значимые инвестиционные проекты Ульяновской области, в соответствии с постановлением Правительства Ульяновской области от 01.12.2010 № 418-П «О некоторых мерах по реализации Закона Ульяновской области от 15.03.2005 № 019-ЗО «О развитии инвестиционной деятельности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Фонду «Центр развития государственно-частного партнёрства Ульяновской области» в целях финансового обеспечения его затрат в связи с осуществлением деятельности в сферах развития образования и науки, физической культуры и спорта, охраны здоровья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3 62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льяновск – авиационная столица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авиационного кластера «Ульяновск-Ави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дополнительного образования «Центр кластерного развития Ульяновской области» на обеспечение её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3 01 6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алого и среднего предпринимательства в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3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25,8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субъектам малого и среднего предпринимательства, осуществляющим деятельность в Ульяновской области, в целях развития предприниматель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бюджетам монопрофильных муниципальных образований Ульяновской области в целях софинансирования расходных обязательств, возникающих в связи с реализацией муниципальных программ развития малого и среднего предпринимательства, предусматривающих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и (или) модернизации производства товаров (работ, услуг)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1 R527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1,83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малого и среднего предпринимательства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 для целей оказания информационно-аналитической, консультационной и организационной поддержки субъектам социального предприним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5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созданием и обеспечением деятельности многофункциональных центров для бизнес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626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Фонду «Корпорация развития промышленности и предпринимательства Ульяновской области» в целях финансового обеспечения затрат указанного фонда по предоставлению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, основанным на кредитных договорах, договорах займа, финансовой аренды (лизинга), договорах о предоставлении банковской гарантии и иных договорах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на развитие системы микрофинансирования посредством предоставления микрозаймов субъектам малого и среднего предпринимательства и организациям инфраструктуры поддержки малого и среднего предприниматель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Микрокредитной компании фонду «Фонд Развития и Финансирования предпринимательства» в целях финансового обеспечения затрат, связанных с обеспечением деятельности (развитием)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-аналитической, консультационной и организационной поддержки внешнеэкономической деятельности субъектов малого и среднего предпринимательства, содействия привлечению инвестиций и выходу экспортно 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ёжного предпринимательства (предоставление субсидий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реализацией мероприятий, направленных на поддержку и развитие молодёжного предпринимательств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 02 R527Б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2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320,0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юридическим лицам и индивидуальным предпринимателям, осуществляющим на территории Ульяновской области деятельность в целях развития промышленного производ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0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ов газоснабжения в целях обеспечения природным газом зоны развития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0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76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3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1 6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9,123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8,85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 поддержки организациям инфраструктуры поддержки субъектов деятельности в сфере промышленности и агропромышленного комплекс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икрокредитной компании фонду «Фонд Развития и Финансирования предпринимательства» в целях предоставления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5 02 626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7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21 годы» на 2015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8,96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8,96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3,46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035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4,03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7,264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28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4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6,9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1,89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3,20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867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18,53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0,46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,53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 01 62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3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21 годах» государственной программы Ульяновской области «Развитие транспортной системы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, направленные на развитие пассажирских перевозок воздушным транспорт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8,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в собственность Ульяновской области дополнительных акций, размещаемых при увеличении уставного капитала Акционерного общества «Аэропорт Ульяновск», 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юридическим лицам, осуществляющим аэропортовую деятельность, в целях возмещения затрат, связанных с уплатой процентов по кредитам, привлечённым в целях капитального ремонта объектов аэропортовой инфраструктуры,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(Баратаевк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2 04 42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8,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54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иобретение объектов недвижимого имущества в государственную собственность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здания и нежилых помещений по адресу: г. Ульяновск, ул. Льва Толстого, д. 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 03 628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Региональный градостроительный центр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4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0 14 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9,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7131,058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1267,007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12,593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12,59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12,593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12,59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6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60,90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неиспользованных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1,68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5,90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5,90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5,90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5,90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4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5,90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строительству объектов газоснабжения в сельской мест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5,17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строительству и реконструкции объектов водоснабжения в сельской мест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4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0,72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417,57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98,34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ых межбюджетных трансфертов из областного бюджета бюджету муниципального образования «город Ульяновск» в целях проведения мероприятий по поставке и установке элементов благоустро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95,57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276,34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благоустройства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187,97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969,86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организацией комплексного благоустройства территорий общего поль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73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6,60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787,97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52,96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R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787,970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52,96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областного бюджета Ульяновской области сверх установленного уровня софинансирования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Z55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90,29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обустройства мест массового отдыха населения (городских парков)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3 R5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7,54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благоустройства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бюджетам поселений и городских округов Ульяновской области в целях софинансирования расходных обязательств, возникающих в связи с развитием территориальных общественных самоуправлений, расположенных в границах поселений и городских округов Ульяновской области, в части мероприятий по благоустройств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71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98,92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651,894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420,16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35,610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04,92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5,22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95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5,22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 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66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60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66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60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9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гашению задолженности бюджетных учреждений муниципального образования «Барышский район» Ульяновской области, образовавшейся в связи с оказанными услугами теплоснаб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6,61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гашению задолженности бюджетных учреждений муниципального образования «Инзенский район» Ульяновской области, образовавшейся в связи с оказанными услугами теплоснаб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1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95,18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4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613,913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584,49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водоснабжения и водоотведения населения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22,42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29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07,29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 01 7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2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91,32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возможности пользования сетевым природным газом потребител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2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791,32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затрат, связанных с выполнением работ и оказанием услуг в сфере газоснабжения и газификац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29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42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объектов газоснабжения, в том числе подготовки проектной документации, проведение экспертизы проектной документ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78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 01 7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78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48,73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в организации теплоснабжения населения и объектов социальной сфер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на возмещение затрат, связанных с выполнением работ и оказанием услуг в сфере теплоснабжения, в том числе затрат, связанных с погашением кредиторской задолж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гашение задолженности теплоснабжающих организаций муниципальных образований Ульяновской области за потреблённый природный газ, связанной с осуществлением регулируемых видов деятельности в сфере теплоснабж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3 01 29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в Ульяновской области, в том числе на основе расширения масштабов использования природного газа в качестве моторного топлив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5,4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85,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государственной поддержки реализации энергосберегающих и энергоэффективных мероприят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бластным государственным казённым предприятиям Ульяновской области в целях финансового обеспечения затрат, связанных со строительством и модернизацией теплоисточников и тепловых сетей, в том числе затрат, связанных с внесением платы по договорам финансовой аренды (лизинга) и (или) договорам финансирования под уступку денежного требования (договорам факторинг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1 29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привлечения в организации жилищно-коммунального хозяйства квалифицированных работник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5,4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5,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9 сентября 2015 года № 131-ЗО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5,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ластных конкурсов в сфере жилищно-коммунального хозя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разовательных семинаров и курсов в сфере жилищно-коммунального хозяй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 04 29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86,77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78,868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5-2021 годы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86,77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78,868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86,77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78,868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54,828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36,89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,21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,21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2,232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4,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3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4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53,242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63,26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00,267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89,26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3,88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4,91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88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8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комфортной городской среды в Ульяновской области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51,87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субсидий бюджетам поселений и городских округов Ульяновской области в целях благоустройства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53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(город Инза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531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531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ых межбюджетных трансфертов в форме дотаций победителям Всероссийского конкурса лучших проектов создания комфортной городской среды (город Сенгилей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531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2 531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ведение мероприятий в целях благоустройства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3,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победителям конкурсов, проводимых с целью повышения качества благоустрой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ов в области архитектурной и градостроитель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из областного бюджета Ульяновской области автономной некоммерческой организации «Дирекция социально-значимых и конгрессных мероприятий» в целях финансового обеспечения затрат, связанных с организацией форумов, обучающих семинаров и «круглых столов» по вопросам благоустройства территорий поселений и городских округ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свещение реализации мероприятий государственной программы в средствах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 04 4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на 2018-2022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7,99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я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7,99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7,99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,263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7,80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28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69,72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54,05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0,82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3,3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69,229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03,3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Экологический фонд» государственной программы Ульяновской области «Охрана окружающей среды и восстановление природных ресурсов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,085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3,59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храна объектов животного мира, ликвидация последствий негативного воздействия на окружающую среду в результате экономическ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,085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73,59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экологического мониторин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1,40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1,40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0,90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биоразнообраз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34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34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34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кологической культуры населения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6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6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утверждение схемы размещения, использования, охраны охотничьих угодий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0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1 46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02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Финансовое обеспечение реализации государственных программ, государственным заказчиком-координатором которых является Министерство природы и цикличной экономики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,6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21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ржание аппарата Министерства природы и цикличной экономики Ульяновской области и подведомственных Министерству природы и цикличной экономики Ульяновской области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,6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21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5,6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21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2,9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,64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4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ращение с отходами производства и потреб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Ликвидация накопленного вреда окружающей сред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0,7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0,7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0,7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9,056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1,54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,200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,569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2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26946,472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98391,4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994,898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6766,581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соблюдения уровня софинансирования расходного обязательства за счёт средств, предоставляемых из федерального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081,93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853,61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081,93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853,61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081,93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853,61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дошкольным образовательным организациям, связанных с осуществлением образовательной деятельности по образовательным программам дошко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индивидуальным предпринимателям, осуществляющим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2,480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18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2,480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,817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системы дошко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62,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09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62,6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35,96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16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R1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09,63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Z15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жилищного строитель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 за счёт средств областного бюджета Ульяновской области сверх установленного уровня со-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9,8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2605,004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8499,622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4776,391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1371,44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9669,866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9356,286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недрение федеральных государственных стандартов начального общего, основного общего и среднего обще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458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4564,40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затрат частным общеобразовательным организациям, связанных с осуществлением образовательной деятельности по имеющим государственную аккредитацию основным общеобразовательным программ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18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84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64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1 71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3,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7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4,90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3 7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1,82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начального общего, основного общего и среднего обще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833,830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065,5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приобретения для муниципальных общеобразовательных организаций школьных автобус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в общеобразовательных организациях, расположенных в рабочих посёлках, условий для занятий физической культурой и спор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6,52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монта, ликвидации аварийной ситуации в зданиях муниципальных общеобразовательных организаций, благоустройства территории, приобретения оборудования для указан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7,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207,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9,27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мероприятий по обеспечению антитеррористической защищённости муниципальных общеобразователь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3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0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3,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5,527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71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4 R0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5,60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ограммы по созданию в Ульяновской области новых мест в общеобразовательных организация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889,63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889,63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R5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649,83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созданию в субъектах Российской Федерации новых мест в общеобразовательных организациях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6 Z5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556,52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65,15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556,52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65,15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556,525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65,15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128,608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128,60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84,80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10,88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,984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,07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22,0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18,4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0,051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5,17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0,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270,2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0,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270,2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0,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270,2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0,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270,2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533,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533,60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09,1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09,19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8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88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6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55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жилищного строитель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57,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R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896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мероприятия по стимулированию программ развития жилищного строительства субъектов Российской Федерации за счёт средств областного бюджета Ульяновской области сверх установленного уровня со-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1 Z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44,4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93,24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48,4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4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80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396,755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302,970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8,2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114,544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1044,00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727,636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727,63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727,636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727,63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атериально-технической базы профессиональных образователь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лучения среднего профессионального образования в частных организациях, осуществляющих образовательную деятельность, которым установлены контрольные цифры приёма граждан на обучение по профессиям, специальностям среднего профессиона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18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,06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в субъектах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55,57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55,57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9,07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9,07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86,90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16,36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86,90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16,36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86,90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316,36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14,833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14,73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672,074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601,630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 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4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32,47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24,17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24,17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24,17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37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3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,37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2,2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,37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2,2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,37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2,2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 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5,37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22,2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0,872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07,7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1,7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R0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44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38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обучения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чению лиц, замещающих государственные должности Ульяновской области, государственных гражданских служащих (работников) государственных органов Ульяновской области, лиц, замещающих выборные муниципальные должности, и муниципальных служащих (работников) органов местного самоуправления муниципальных образований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3 26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387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резерва управленческих кадро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резерва управленческих кадров и совершенствованию механизма его форм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 04 2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ёжная поли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786,39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424,79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развития системы санаторно-курортного лечения, в том числе дет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7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587,89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344,576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04,803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04,80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04,803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04,80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для создания условий успешной социализации и эффективной самореализации молодёж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,34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,3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60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6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Ульяновской областной организации Общероссийской общественной организации «Российский Союз Молодёжи» в целях финансового обеспечения затрат в связи с оказанием содействия в расширении масштабов работы с молодёжью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в целях финансового обеспечения затрат в связи с организацией и проведением VII Международного молодёжного промышленного форума «Инженеры будущего» в 2018 год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4,80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01,0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957,77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01,0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957,77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лагерях отдыха и оздоровления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60,1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75,18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41,713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656,76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421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42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здоровления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1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91,8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11,15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90,78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,22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,138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52,3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32,05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2,5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22,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молодёжного развития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экстремизма на национальной и религиозной почв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62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22,337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212,4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30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30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30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готовка специалистов с медицинским образование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2 2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,27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57,55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87,4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17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17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распространение в системах среднего профессионального, высшего образования новых образовательных технологий и форм организации образовательного процесса в субъектах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17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2 01 R5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38,17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95,45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47,89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молодёж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5,309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87,75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40,112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2,55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531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03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4,899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,42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7,6278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5,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01,053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95,92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финансовое обеспечение затрат, связанных с проведением мероприятий в области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2 18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95,19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типовой образовательной организации – образовательному фонду поддержки талантов Ульяновской области «Потенциал Плюс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,84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дополнительного образования «Центр кластерного развития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4 80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82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01,37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4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14,87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,932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7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449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,77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 01 18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0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8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, находящихся в ведении Министерства образования и наук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исимая оценка качества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18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 01 18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63,24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56,101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2,94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,449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04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4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4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 02 59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усский язык и языки народов Росс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циально значимых мероприятий, направленных на укрепление статуса русского языка как государственного языка Росс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10 25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4,02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77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упреждение и пресечение преступлений с участием несовершеннолетних и в отношении и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77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74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247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247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830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44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6,71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новационной и инвестиционной деятельности в Ульяновской области» на 2014-2021 годы государственной программы Ульяновской области «Формирование благоприятного инвестиционного климат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поддержки организациям в сфере инновационной деятель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победителям конкурсов, проводимых в Ульяновской области совместно с Российским фондом фундаментальных исследов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 01 62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5,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9855,6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8884,25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522,3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940,613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Этнокультурное развитие народов, проживающих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8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оссийское казачество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 09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15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575,77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7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78,26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1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14,16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0,06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снащение и содержание сети виртуальных концертных зал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519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муниципаль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8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69,15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, приобретения (выкупа) зданий в целях размещения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звития парков (парковых зон) в муниципальных образования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,46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оздания модельных библиотек в муниципальных образования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,3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муниципальных учреждений культуры, архивов и образовательных организаций в сфере культуры и искус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708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4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5,40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1,30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,809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4,998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2 R519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поддержки изобразительного искусства «Пластовская осень» в целях финансового обеспечения (возмещения) затрат, связанных с присуждением и выплатой международных премий в области изобразительного искусства имени А.А.Пласто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ым коллективам, имеющим статус «Губернаторск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еализации мероприятий по продвижению чтения и поддержке книгоизд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70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хранение и государственная охрана объектов культурного наследия (памятников истории и культуры народов Российской Федерации, расположенных на территории Ульяновской области)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2,15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5,839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0,460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39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53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15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1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15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1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библиоте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1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музее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0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6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бюджетному учреждению культуры «Центр народной культуры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ционально-культурным автономиям в целях финансового обеспечения (возмещения) затрат, связанных с деятельностью национально-культурных автономий по поддержке культуры, исторических и культурных традиций граждан различных национальностей, проживающих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культуры «УльяновскКинофонд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44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11,0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21,34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,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,80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9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94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29,0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19,53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приоритетных направлений государственной культурной политик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6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обеспечением его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проведением Международного культурного форум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Ульяновск – культурная столица» в целях финансового обеспечения расходов, связанных с организацией проведения конкурса на получение государственной поддержки (грантов в форме субсидий) творческих проектов и инициатив в сфере социально-культурной деятельности «Ульяновская область – творческий регио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3 44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» государственной программы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6,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56,93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66,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56,93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7,5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0,27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,9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2,80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4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308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16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26,664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3,920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3,9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0,05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,42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1 01 80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61634,065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40608,04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6023,370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764,40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4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1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5917,025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658,06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5,3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5,32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5,3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5,32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4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4,42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вершенствование службы охраны здоровья женщи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пренатальной (дородовой) диагностики нарушений развития ребён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2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5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медицинской помощи детя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реактивов и расходных материалов для проведения неонатального и аудиологического скринин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2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454,798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195,8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454,798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195,8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454,798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195,8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699,82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685,20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029,047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85,21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149,378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149,378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5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6,04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3491,033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630,37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58,640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9,740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передвижных медицинских комплексов для оказания медицинской помощи жителям населённых пунктов с численностью населения до 100 человек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3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,740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9,740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214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21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5,525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5,52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979,393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169,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8,76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ероприятий по профилактике туберкулёз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8,76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3,1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4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,3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8,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5,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5,7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5,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55,7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2,3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2,3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медицинской помощи детя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6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9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05,76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лекарственного обеспечения отдельных категорий граждан, в том числе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67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2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67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27,68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1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16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1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60,5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7,5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54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1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7,5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териально-технической базы детских поликлиник и детских поликлинических отделений государственных медицинских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2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государственных программ субъектов Российской Федерации, содержащих мероприятия по развитию материально-технической базы детских поликлиник и детских поликлинических отделений медицинских организаций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2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5 R674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2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00,16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60,02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59,79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60,02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59,79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60,02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59,79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7,025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66,809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9,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9,500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79,4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79,4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развитие сети фельдшерско-акушерских пунктов и (или) офисов врача общей практики в сельской мест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0,87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18,69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99,08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18,69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99,08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18,69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99,08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18,69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99,08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18,69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99,08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0,531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10,08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,7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2,59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26,402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26,40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корой медицинской помощи и медицинской эваку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4 80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31,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06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052,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34,6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675,54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788,75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87,91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61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80,59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8 году гражданам Украины и лицам без гражданства медицинской помощи, а также затрат по проведению указанным лицам профилактических прививок, включённых в календарь профилактических прививок по эпидемическим показаниям,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,50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6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422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846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2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24,28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,061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1,061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2,531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1,719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1,5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71,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медицинских информационных систем в медицинских организациях государственной и муниципальной систем здравоохранения, оказывающих первичную медико-санитарную помощь,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678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Z676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52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020,94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879,33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медицинской профилактики заболева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профилактика инфекционных заболев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2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еализации мероприятий по профилактике ВИЧ-инфекции и гепатитов B и C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1 R38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оказания специализированной медицинской помощ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47,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35,44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жителям города Димитровграда, Мелекесского и Новомалыклинского районов специализированной медицинской помощ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2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7,53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24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24,5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, определения чувствительности микобактерии туберкулёза и мониторинга лечения лиц, больных туберкулёзом с множественной лекарственной устойчивостью возбудителя, а также медицинских изделий в соответствии со стандартом оснащения, предусмотренным порядком оказания медицинской помощи больным туберкулёзо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64,5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закупок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B и (или) C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38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23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23,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R4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3,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3 Z4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истемы лекарственного обеспечения жителей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43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38,19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8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29,04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9 R38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9,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областной премии «Призвание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 (осуществление единовременных компенсационных выплат медицинским работника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R38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здравоохранения в Ульяновской области»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05,7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189,0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805,7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189,0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учреждений здравоохран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867,37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251,79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19,590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89,28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8,972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49,15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41,7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41,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21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7,0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4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1 59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,30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кращение объёмов потребления населением алкогольной продук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21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офилактика незаконного потребления наркотических средств и психотропных веществ, наркоман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ы по совершенствованию системы лечения, социальной адаптации и реабилитации наркопотребител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434323,40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19461,2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808,24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808,24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1</w:t>
              <w:br/>
              <w:t xml:space="preserve">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45,28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45,28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8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45,28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,47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77,81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2,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96,88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2073,23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4896,88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2073,23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1</w:t>
              <w:br/>
              <w:t xml:space="preserve">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8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28,830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социально ориентированных организаций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1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5,530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, не являющимся государственными (муниципальными) учреждениями, индивидуальным предпринимателям, оказывающим услуги в области социального обслуживания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3,270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4,7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4,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3,1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8,55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оциальной реабилитации и ресоциализации лиц, потребляющих наркотические средства и психотропные вещества в немедицинских целях,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2 12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2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Адресная целевая поддержка в области социальной защиты насе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областного бюджета Ульяновской обла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ёт средств Пенсионного фонда Российской Федераци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3 R20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115,68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544,40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115,68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544,40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подведомственные органу исполнительной власти Ульяновской области, уполномоченному в сфере социального обслуживания и социальной защи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115,68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544,40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642,5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642,25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157,73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04,3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,55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,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5,013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8,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848,1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17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7,0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0,09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32271,151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7680,58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746,7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726,72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30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1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267,915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26,2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46,23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0,68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31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96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19,074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8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7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3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7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1,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2,376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0,298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1,97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1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9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8 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25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4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60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5734,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4177,68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государственных функций в сфере здравоохра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1 7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76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51,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95,28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студентам, интернам и ординаторам,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«Здравоохранение и медицинские нау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,52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4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4,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34,75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02,3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17,52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7,8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6,71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7,8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6,71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5,15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0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7,0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,56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рганизация отдыха, оздоровления детей и работников бюджетной сферы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2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0,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рганизация и обеспечение отдыха и оздоро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2,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0,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18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7,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9,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рганизации оздоровления работников бюджетной сферы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6 01 709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0,8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6029,0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7329,27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21</w:t>
              <w:br/>
              <w:t xml:space="preserve">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7353,0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6406,9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7353,0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6406,9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21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906,405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8,943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63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507,46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1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815,69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8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4,00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37,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51,69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59-ЗО «Об адресной материальной помощ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72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28,70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,10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8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54,59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92,656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5,53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57,1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8,0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8,0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13,03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92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6303,61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72,229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12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9531,387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7,80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9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7,913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0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00,242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79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6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6,44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35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153,06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88,997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46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464,068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3,56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0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9,26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10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028,97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0,47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8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8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6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44,659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77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14,880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98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66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,71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9,159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3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1,22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 октября 2014 года № 147-ЗО «О правовом регулировании отдельных вопросов деятельности народных дружи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74,41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49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5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1,92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4,9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6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9,13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4,6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7,44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6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,6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8 октября 2008 года № 150-ЗО «О материальном обеспечении вдовы Сычёва В.А. и вдовы Доронина Н.П.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2,91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56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7,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2,344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9 ноября 2010 года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5,16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60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16,564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компенсации в случае фактического увеличения размера вносимой гражданами платы за коммунальные услуги, превышающего предельные (максимальные) индексы изменения размера вносимой гражданами платы за коммунальные услуги в муниципальных образованиях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56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4,395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1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4,295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полномочий по предоставлению ежемесячной денежной компенсации на оплату жилого помещения и (или) коммунальных услуг отдельным категориям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2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2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77,8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2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5,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сентября 2016 года № 137-ЗО «Об особенностях правового положения граждан, родившихся в период с 1 января 1932 года по 31 декабря 1945 год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62,669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64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64,02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,63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15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41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1 июля 2016 года № 87-ЗО «О предоставлении в 2016-2019 годах детям-сиротам и детям, оставшимся без попечения родителей, а также отдельным категориям лиц из их числа, являющимся собственниками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7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123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9,8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7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01,63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54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3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9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84,68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9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17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9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56,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57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67,76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,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,659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85,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72,10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8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1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67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930,908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1,11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5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530,089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12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7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528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84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4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6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,54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89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65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2,07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1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1,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8,11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20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8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8,90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,08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23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1 01 R46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8,85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38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200,0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38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7200,0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4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614,43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,60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9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66,826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на ребён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1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20,32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22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5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прокурорских работников, сотрудников органов внутренних дел, Федеральной службы безопасности Российской Федерации, органов уголовно-исполнительной системы Министерства юстиции Российской Федерации и органов Министерства Российской Федерации по делам гражданской обороны, чрезвычайным ситуациям и ликвидации последствий стихийных бедств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98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8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05,52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122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7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50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4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,53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55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7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67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34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87,570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,717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7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739,85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5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38,10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06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15,03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ых пособий женщинам, вставшим на учё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38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27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982,47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98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6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32,49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2,59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80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4,23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27,8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86,74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трудоустройству населения, улучшение условий, охраны труда и здоровья на рабочем месте, развитие социального партнёр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27,8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86,74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го партнёр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1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1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6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94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4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15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00,657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,527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 01 529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4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03,13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5,4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6,88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6,88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6,88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6,88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49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36,88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6,92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7,45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казание государственной, в том числе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7,45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6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5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9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0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11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0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11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71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85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3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3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4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73,56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54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73,56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мероприятий по улучшению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322,7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о значимые мероприятия в сфере развития сельских территор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2 46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21 годах» государственной программы Ульяновской области «Развитие государственной ветеринарной службы Ульяновской области в 2014-2021 года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,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«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1 01 80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954,0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2502,67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86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867,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5 712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21,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дополнительного образования детей и реализация мероприятий молодёжной политик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потенциала талантливых молодых людей, в том числе являющихся молодыми специалиста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пенди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18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4 03 8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05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078,97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05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078,97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редоставление мер социальной поддерж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050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078,979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9,40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,38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13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26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2,38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месячной выплаты в связи с рождением (усыновлением) первого ребён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6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84,22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19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57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96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09,02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594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4,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42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42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324,557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71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,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енежная выплата, назначаемая в случае рождения третьего ребёнка или последующих детей до достижения ребёнком возраста трё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63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591,31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3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86,51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2 01 R08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0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577,0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50,9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577,0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50,9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577,0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550,96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7,972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44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422,99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83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08,49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R0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818,098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396,53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2,820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0,27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, штрафы за неуплату страховых взносов на обязательное медицинское страхование неработающего населения в установленный срок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союзу «Федерация профсоюзо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ектно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94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13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94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13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Ульяновским областным общественным организациям инвалид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4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чрезвычайных ситуаций и последствий стихийных бедствий за счёт средств резервного фонда Правительства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104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0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20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53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развития системы оказания первичной медико-санитарной помощи, в том числе гражданам, проживающим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2 Z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циальная поддержка медицинских работников государственных медицинских организац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диновременных компенсационных выплат на приобретение жилья фельдшерам и медицинским сёстрам фельдшерско-акушерских пунк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13 211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обще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обучения детей с ограниченными возможностями здоровь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275,967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57,860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8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9,02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3,32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14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3,32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3,32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1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 в муниципальных организациях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 02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69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790,067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48,834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государственного заказчика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87,767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751,457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93,467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35,93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846,584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37,76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,059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8,78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823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38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9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15,52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37,73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5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1 80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2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,37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,37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17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 02 801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жилыми помещениями граждан, относящихся к категориям, установленным законодательством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3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3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единовременной социальной выплаты на уплату первоначального взноса при приобретении (строительстве) с использованием ипотечного кредита (займа) жилого помещения отдельным работникам организаций, осуществляющих на территории Ульяновской области деятельность в сфере информационных технолог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40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существления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 02 702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культуры, туризма и сохранение объектов культурного наслед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одернизация материально-технической базы областных государственных учреждений в сфере культуры и искусств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 за счёт средств областного бюджета Ульяновской области сверх установленного уровня софинансир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 01 Z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5,68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5,68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5,68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28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8275,068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4893,27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89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3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89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3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89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3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89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666,03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Управление спортивными сооружения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345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345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99,29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ому государственному автономному учреждению «Волга-спорт-арен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2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066,74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526,388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337,78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20,54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20,54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,596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,59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31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31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277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27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2,94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19,847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31,24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4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78,72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0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40,944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2,409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42,40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5,11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,809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9,125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9,12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7,778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72,78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0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8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региональной общественной организации «Олимпийский совет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Фонду «Содействие развитию спорта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47,335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02,659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92,7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2,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2,7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,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строительства и реконструкции объектов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,710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1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,710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3,51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, установке спортивных кортов и плоскостных площадок, обустройству объектов городской инфраструктуры, парковых и рекреационных зон для занятий физической культурой и спортом, в том числе видами спорта, популярными в молодёжной среде, а также для проведения физкультурных и спортивн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3,841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708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3,841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6,37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физической культуры и спорта в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R49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25,712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349,85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25,712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349,85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25,712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349,85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71,41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48,150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7,184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7,43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70,535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82,83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1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581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3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вышение уровня комфортного проживания в сельской местно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стойчивому развитию сельских территорий (субсидии на софинансирование развития сети плоскостных спортивных сооружений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2 01 R567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797,13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543,58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797,13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543,58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спорта высших достиже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98,83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98,31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8,836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98,31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,379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64,37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45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45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2 610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,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Формирование материально-технической базы деятельности в сфере физической культуры и спорта на территории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06,61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06,61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64,888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64,878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7,423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5,24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5,99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5,99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3 610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496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49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8,64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8,64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8,64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2,1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8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3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610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7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85,45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45,87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средств в результате недостижения показателей результативности использования субсидий, предоставляемых из федерального бюдже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2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84,28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44,71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азвитие массового спорт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ой некоммерческой организации «Дирекция социально-значимых и конгрессных мероприятий» на финансовое обеспечение затрат, связанных с подготовкой, организацией и проведением спортивно-массов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1 61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99,589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21 годы» государственной программы Ульяновской области «Развитие физической культуры и спорта в Ульяновской области на 2014-2021 год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,12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Обеспечение деятельности исполнителей и соисполнителей государствен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,12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,12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9,461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1,63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,538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67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 01 80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4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948,193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947,948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08,2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08,03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,62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Телекомпания «Арсенал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0,62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,2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7,15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3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4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5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41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5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41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теле-, радиопрограмм, связанных с освещением социально значимых событий общественной, экономической и культурной жизни в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5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37,41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продукции сетевого издания и предоставление доступа к нем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9,5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19,41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9,519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9,41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о деятельности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1 987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,99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обеспечения деятельности юридических лиц, осуществляющих производство и выпуск периодических печатных изданий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14,5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7,4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7,4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,42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7,4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бластным автономным учреждениям в сфере периодических печатных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2 98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25,448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25,388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9,376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9,3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9,376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9,3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1,49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1,47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859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,82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102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21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нформационного пространства на территории Ульяновской области» на 2015-2021 годы государственной программы Ульяновской области «Гражданское общество и государственная национальная политика в Ульяновской области» на 2014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Мероприятия в сфере информационной политик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6,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творческих конкурсов и тематических семинаров в сфере средств массовой информ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0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ённых Дню российской печа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3 03 987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воевременное исполнение обязательств по обслуживанию государственного долга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1 65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45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168,1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91715,374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90982,2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8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20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2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460,574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727,4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958,91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32,54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емирование победителей всероссийского конкурса «Лучшая муниципальная практик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539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, достигших наилучших значений показателей роста доходов бюдже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731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78,91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2,54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8019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78,91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52,54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21 г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0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4501,66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994,89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Выравнивание бюджетной обеспеченности муниципальных районов (городских округов)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2 713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Реализация мер по обеспечению сбалансированности бюджетов муниципальных районов (городских округов) Ульяновской област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317,19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317,19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областного бюджета Ульяновской области бюджетам муниципальных районов (городских округов)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муниципальных районов (городских округов) Ульяновской области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044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5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и городских округ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3 730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816,09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Поддержка реализации проектов развития поселений и городских округов Ульяновской области, подготовленных на основе местных инициатив граждан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0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04,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поселений Ульяновской области, бюджетам муниципальных районов Ульяновской области, осуществляющих переданные им в установленном порядке полномочия по решению вопросов местного значения поселений Ульяновской области, а также бюджетам поселений и городских округов Ульяновской области. в границах территорий которых зарегистрированы садоводческие, огороднические и дачные некоммерческие объединения граждан, в целях софинансирования реализации проектов развития поселений и городских округов Ульяновской области, подготовленных на основе местных инициатив гражда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04,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 05 704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04,0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197,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056747,179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455423,325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1134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0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416-10</dc:creator>
  <dc:description/>
  <cp:keywords/>
  <dc:language>en-US</dc:language>
  <cp:lastModifiedBy>u60</cp:lastModifiedBy>
  <cp:lastPrinted>2019-03-26T08:50:00Z</cp:lastPrinted>
  <dcterms:modified xsi:type="dcterms:W3CDTF">2019-04-18T06:12:00Z</dcterms:modified>
  <cp:revision>163</cp:revision>
  <dc:subject/>
  <dc:title/>
</cp:coreProperties>
</file>