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«О федеральном бюджете на 2018 год и на плановый период 2019 и 2020 годов» и Соглашением между Министерством сельского хозяйства Российской Федерации и Ульяновской областью доходная часть областного бюджета в 2018 году уменьшается на 17376,9 тыс. рублей, в 2019 году и в 2020 году увеличивается на 11655,4 тыс. рублей и 15502,8 тыс. рублей. В расходной части на эти же суммы изменяются ассигнования Министерству сельского, лесного хозяйства и природных ресурсов Ульяновской области на реализацию мероприятия по улучшению жилищных условий граждан, проживающих в сельской местности, в том числе молодых семей и молодых специалистов в рамках реализации мероприятий по устойчивому развитию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ходная часть областного бюджета уменьшается на 6082,6 тыс. рублей в 2018 году, на 3274,9 тыс. рублей в 2019 году и на 4847,9 тыс. рублей в 2020 году. В расходной части на эти же суммы уменьшаются ассигнования Министерству сельского, лесного хозяйства и природных ресурсов Ульяновской области на осуществление отдельных полномочий в области лес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статью 1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распоряжением Правительства Российской Федерации от 23.02.2018 № 306-р в связи с распределением бюджету Ульяновской области иных межбюджетных трансфертов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доходная часть областного бюджета увеличивается на 376181,7 тыс. рублей в 2018 году, на 355479,8 тыс. рублей в 2019 году. В расходной части областного бюджета увеличиваются ассигн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сумму 63690,65 тыс. рублей в 2018 году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сумму 312491,05 тыс. рублей в 2018 году, на сумму 355479,8 тыс. рублей в 2019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приложение 11 дополняется таблицей 5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соглашением между Министерством экономического развития Российской Федерации и Ульяновской областью о предоставлении 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ёжного предпринимательства доходная часть областного бюджета увеличивается в 2018 году на 48016,4 тыс. рублей, в 2019 и 2020 годах на 31028,9 тыс. рублей и 43276,6 тыс. рублей соответственно. В расходной части на эти же суммы увеличиваются ассигнования Министерству развития конкуренции и экономики Ульяновской области на финансирование государственной программы Ульяновской области «Формирование благоприятного инвестиционного климат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статью 1 текста Закона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уведомлением Федерального дорожного агентства от 05.04.2018 № 73/2 и на основании обращения Министерства промышленности, строительства, жилищно-коммунального комплекса и транспорта Ульяновской области от 04.05.2018 № 73-ИОГВ-06-01/3428вн доходная часть областного бюджета уменьшается на 762,124 тыс. рублей. В расходной части на эту сумму уменьшаются ассигнования Министерству промышленности, строительства, жилищно-коммунального комплекса и транспорта Ульяновской области на развитие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основании обращения Министерства промышленности, строительства, жилищно-коммунального комплекса и транспорта Ульяновской области от 04.05.2018 № 73-ИОГВ-06-01/3428вн в связи с поступлением иных межбюджетных трансфертов из резервного фонда Правительства Российской Федерации по ликвидации чрезвычайных ситуаций доходная часть областного бюджета увеличивается на 1007,9226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предупреждение и ликвидацию чрезвычайных ситуаций и последствий стихийных бедствий за счёт средств резервного фонда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основании обращения Министерства промышленности, строительства, жилищно-коммунального комплекса и транспорта Ульяновской области от 13.02.2018 № 73-ИОГВ-06-01/1250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260,49903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е по возмещению затрат, связанных с выполнением работ и оказанием услуг в сфере водоснабжения в рамках подпрограммы «Чистая вода» государственной программы Ульяновской области «Развитие жилищно-коммунального хозяйства и регулирование рынков сельскохозяйственной продукции, сырья и продовольствия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обращения Министерства промышленности, строительства, жилищно-коммунального комплекса и транспорта Ульяновской области от 17.04.2018 № 73-ИОГВ-06-01/2953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713,15102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я по погашению кредиторской задолженности по приобретению оборудования для УФСИН в сумме 744,9861 тыс. рублей и компенсации расходов за наём (поднаём) жилого помещения детям-сиротам, детям, оставшимся без попечении родителей в сумме 2968,1649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обращения Министерства искусства и культурной политики Ульяновской области от 03.05.2018 № 73-ИОГВ-04-01/975вн за счёт возврата муниципальными образованиями неиспользованных остатков межбюджетных трансфертов прошлых лет доходная часть областного бюджета увеличивается на 1694,0 тыс. рублей. В расходной части на эту сумму увеличиваются ассигнования Министерству искусства и культурной политики Ульяновской области на издание 5 тома «Имя подвига – Афганистан» Памятной Книги «Солдаты Отчизн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обращения Министерства сельского, лесного хозяйства и природных ресурсов Ульяновской области от 10.05.2018 № 73-ИОГВ-07-02/1827вн за счёт возврата остатков субсидий получателями бюджетных средств по итогам проведения мероприятий по выполнению условий соглашений доходная часть областного бюджета увеличивается на 2512,33221 тыс. рублей. В расходной части на эту же сумму увеличиваются ассигнования Министерству сельского, лесного хозяйства и природных ресурсов Ульяновской области на реализацию мероприятий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0. В связи с оценкой ожидаемого исполнения за 2018 год доходная часть областного бюджета увеличивается на общую сумму 471235,9 тыс. рублей, в том числе за счё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ланируемого увеличения поступления от налога на прибыль организаций на 91696,9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ланируемых доходов Дорожного фонда на 1978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дотации на поддержку мер по обеспечению сбалансированности бюджетов в сумме 181739,0 тыс. рублей, выделенной бюджету Ульяновской области в соответствии с распоряжением Правительства Российской Федерации от 16.03.2018 № 440-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471235,9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у финансов Ульяновской области на увеличение объёма субсидий муниципальным образованиям Ульяновской области на выплату заработной платы с начислениями в связи с повышением МРОТ с 1 мая 2018 года и оплату коммунальных услуг – 181739,0 тыс. рублей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сумму 10597,6403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областных государственных учреждений здравоохранения – 7597,6403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азание высокотехнологичной медицинской помощи в ГУЗ «Ульяновский областной клинический центр специализированных видов медицинской помощи имени заслуженного врача РФ Е.М.Чучкалова» - 300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сумму 276289,2597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«Развитие транспортной системы Ульяновской области» на 2014-2020 годы» - 265289,2597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конструкцию здания ОГБУК «Ульяновская областная библиотека для детей и юношества имени С.Т.Аксакова» - 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е по возмещению затрат, связанных с выполнением работ и оказанием услуг в сфере водоснабжения в рамках подпрограммы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 – 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монт ДК в р.п.Тереньга – 100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сумму 2000,0 тыс. рублей на покупку здания в селе Краснополка муниципального образования «Карсунский район» для размещения дома культур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в сумме 610,0 тыс. рублей на субсидию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 на изготовление памятного знака «100 лет УГВТ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перераспределяются средства в сумме 21700,0 тыс. рублей, предусмотренные Министерству промышленности, строительства, жилищно-коммунального комплекса Ульяновской области на субсидии муниципальному образованию «Чердаклинский район» для проведения ремонтных работ в СК «Буран» р.п. Мирный, Министерству физической культуры и спорта Ульяновской области на предоставление субсидий спортивным клубам в целях возмещения затрат на подготовку к участию и участие в соревнованиях по игровым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10 текста Закона, приложения 7, 8, 9, таблицы 39, 4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основании обращения Министерства здравоохранения, семьи и социального благополучия Ульяновской области от 29.03.2018 № 73-ИОГВ-08.01/2625вн в связи с поступлением благотворительных пожертвований частного лица доходная часть областного бюджета увеличивается на 15,0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основании обращения Министерства здравоохранения, семьи и социального благополучия Ульяновской области от 27.04.2018 № 73-ИОГВ-08-01/3576вн доходная часть областного бюджета увеличивается на 1000,0 тыс. рублей за счёт доходов от оказания платных услуг. В расходной части на эту сумму увеличиваются ассигнования Министерству здравоохранения, семьи и социального благополучия Ульяновской области на выполнение работ по ответственному хранению материальных ценностей мобилизационного резерва ГКУЗ «Областной медицинский центр мобилизационных резервов «Резер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основании обращения Министерства здравоохранения, семьи и социального благополучия Ульяновской области от 26.03.2018 № 73-ИОГВ-08-01/2468вн в расходной части областного бюджета перераспределяются средства в сумме 49,994 тыс. рублей с расходов, связанных с исполнением решений, принятых судебными  органами, на расходы по уплате пеней, штрафов за неуплату страховых взносов на обязательное медицинское страхование неработающего населения в установл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основании обращения Министерства промышленности, строительства, жилищно-коммунального комплекса и транспорта Ульяновской области от 12.04.2018 № 73-ИОГВ-06-01.04/2854вн в расходной части областного бюджета перераспределяются средства в сумме 95914,29 тыс. рублей в рамках ассигнований, предусмотренных на реализацию мероприятий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й по строительству, реконструкции, ремонту объектов водоснабжения и водоотведения перераспределяются 42571,7 тыс. рублей на возмещение затрат, связанных с выполнением работ и оказанием услуг в сфере водоснабж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 по софинансированию строительства объектов газоснабжения перераспределяются 53342,59 тыс. руб. на возмещение затрат в связи с выполнением работ и оказанием услуг в сфере газификации и газоснабжения (52892,59 тыс. рублей), на мероприятия по проведению областных конкурсов и проведению образовательных семинаров и курсов в сфере жилищно-коммунального хозяйства Ульяновской области (45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сновании обращения Министерства промышленности, строительства, жилищно-коммунального комплекса и транспорта Ульяновской области от 13.04.2018 № 73-ИОГВ-06-01.04/2908вн в связи с передачей штатных единиц в областные государственные казённые предприятия в расходной части областного бюджета перераспределяются средства в сумме 6492,0 тыс. рублей с финансирования аппарата на возмещение затрат, связанны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водоснабжения – 2792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газификации и газоснабжения Ульяновской области – 2150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теплоснабжения и услуг, реализуемых по установленным государственным ценам для решения социальных задач на территории Ульяновской области – 15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основании обращения Министерства промышленности, строительства, жилищно-коммунального комплекса и транспорта Ульяновской области от 16.03.2018 № 73-ИОГВ-09-01/2063вн в расходной части областного бюджета перераспределяются средства в сумме 430,11 тыс. рублей по видам расходов мероприятия «Предоставление дополнительной социальной выплаты молодым семьям на приобретение (строительство) жилых помещений при рождении ребён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основании обращения Министерства промышленности, строительства, жилищно-коммунального комплекса и транспорта Ульяновской области от 29.01.2018 № 73-ИОГВ-06-01/763вн в расходной части областного бюджета перераспределяются средства в сумме 273,22869 тыс. рублей, предусмотренные на обеспечение деятельности Министерства, на непрограммные мероприятия для оплаты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обращения Министерства промышленности, строительства, жилищно-коммунального комплекса и транспорта Ульяновской области от01.03.2018 № 73-ИОГВ-06-01/1659вн в расходной части областного бюджета перераспределяются средства в сумме 878,665 тыс. рублей с субсидий муниципальным образованиям на осуществление ремонта в зданиях дошкольных образовательных организаций на завершение благоустройства территории нового детского сада в г.Димитровграде по ул.Восточная,18, присоединённого в МБОУ «Университетский лиц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основании обращений Министерства промышленности, строительства, жилищно-коммунального комплекса и транспорта Ульяновской области от 16.03.2018 № 73-ИОГВ-06-01/2063вн и от 23.04.2018 № 73-ИОГВ-06-01/3139вн в расходной части областного бюджета перераспределяются средства на предоставление единовременных социальных выплат работникам областных учреждений в сумме 3400,0 тыс. рублей на предоставление единовременных социальных выплат работникам муниципальных образований на приобретение жилых помещений с привлечением средств ипотечных кред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основании обращения Министерства промышленности, строительства, жилищно-коммунального комплекса и транспорта Ульяновской области от 26.01.2018 № 73-ИОГВ-06-01/723вн в целях обеспечения уровня софинансирования по стимулированию программ развития жилищного строительства субъектов Российской Федерации в 2018 году в расходной части областного бюджета перераспределяются средства регионального дорожного фонда в сумме 29199,47 тыс. рублей с мероприятий государственной программы «Развитие транспортной системы Ульяновской области» на строительство автомобильных дорог в новых микрорайонах массовой малоэтажной и многоэтажной застройки жилых помещений экономического класса государственной программы «Развитие строительства и архитектуры в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 основании обращений Министерства промышленности, строительства, жилищно-коммунального комплекса и транспорта Ульяновской области от 23.03.2018 № 73-ИОГВ-06-01/3140вн и Министерства образования Ульяновской области от 13.04.2018 № 73-ИОГВ-01/1476вн в расходной части областного бюджета перераспределяются средства в сумме 61352,008 тыс. рублей, предусмотренные Министерству образования Ульяновской области на реализацию мероприятий по содействию создания новых мест в общеобразовательных организациях, Министерству промышленности, строительства, жилищно-коммунального комплекса и транспорта Ульяновской области на проведение мероприятий по ремонту МКОУ СОШ №1 в р.п.Мулловка Мелекесского района (5390,208 тыс. рублей), на строительство общеобразовательной организации в Заволжском районе в микрорайоне «Запад-1» г.Ульяновска (55961,8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7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 основании обращения Министерства промышленности, строительства, жилищно-коммунального комплекса и транспорта Ульяновской области от 11.04.2018 № 73-ИОГВ-06-01/2794вн в расходной части областного бюджета перераспределяются средства дорожного фонда в сумме 3011,256 тыс. рублей с мероприятий государственной программы «Развитие сельского хозяйства и регулирование рынков сельскохозяйственной продукции, сырья и продовольствия в Ульяновской области» на мероприятия государственной программы «Развитие транспортной системы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 основании обращений Министерства промышленности, строительства, жилищно-коммунального комплекса и транспорта Ульяновской области от 16.05.2018 № 73-ИОГВ-06-01/3737вн и Министерства образования и науки Ульяновской области от 16.05.2018 № 73-ИОГВ-01/1939вн в расходной части областного бюджета перераспределяются средства в сумме 5000,0 тыс. рублей, предусмотренные Министерству промышленности, строительства, жилищно-коммунального комплекса и транспорта Ульяновской области на ремонт ОГБУ ДО «Центр «Алые паруса», Министерству образования и науки Ульяновской области для проведения ремонтных работ в муниципальных общеобразовательных организациях Май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 основании обращения Министерства промышленности, строительства, жилищно-коммунального комплекса и транспорта Ульяновской области от 07.05.2018 № 73-ИОГВ-06-01/3444вн в расходной части областного бюджета на 2018 год перераспределяются средства в сумме 673,2 тыс. рублей с ОГБУК «Центр народной культуры Ульяновской области» на ОГБУ «Государственный архив Ульяновской области» (624,0 тыс. рублей) и на ремонт кровли ОГБУК «Ульяновский областной краеведческий музей имени И.А.Гончарова» (49,2 тыс. рублей). В расходной части областного бюджета на 2019 год перераспределяются средства в сумме 9025,0 тыс. рублей на ремонт кровли ОГБУК «Ульяновский областной краеведческий музей имени И.А.Гончарова» с ОГАУК «Ульяновский Театр юного зрителя» (1163,8 тыс. рублей) и ОГБУК «Центр народной культуры Ульяновской области» (7861,2 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 Министерства искусства и культурной политики Ульяновской области Министерству промышленности, строительства, жилищно-коммунального комплекса и транспорта Ульяновской области перераспределяются средства в общей сумме 233,4 тыс. рублей в 2018 году, 108541,8 тыс. рублей в 2019 году, 194007,5 тыс. рублей в 2020 году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монт кровли ОГБУК «Ульяновский областной краеведческий музей имени И.А.Гончарова» в 2018 году в сумме 132,1 тыс. рублей и в 2019 году в сумме 3324,2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домов культуры в населённых пунктах числом жителей до 50 тысяч человек в 2018 году в сумме 101,3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лючения двухлетнего контракта на текущий ремонт ДК в с.Троицкое муниципального образования «Инзенский район» в 2019 году в сумме 5217,6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конструкцию ОГБУК «Ульяновская областная библиотека для детей и юношества имени С.Т.Аксакова» в 2019 году в сумме 100000,0 тыс. рублей и в 2020 году в сумме 194007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 основании обращения Министерства промышленности, строительства, жилищно-коммунального комплекса и транспорта Ульяновской области от 20.03.2018 № 73-ИОГВ-06-01/2143вн в расходной части областного бюджета перераспределяются средства в сумме 3434,1 тыс. рублей, предусмотренные на мероприятия государственной программы Ульяновской области «Развитие культуры, туризма и сохранение объектов культурного наследия в Ульяновской области» на 2014-2020годы», перераспределяются с Министерства промышленности, строительства, жилищно-коммунального комплекса и транспорта Ульяновской области на Министерство искусства и культурной поли</w:t>
        <w:br/>
        <w:t>тик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редства в сумме 7880,0 тыс. рублей, предусмотренные Министерству искусства и культурной политики Ульяновской области на содержание подведомственных учреждений, перераспределяются Министерству промышленности, строительства, жилищно-коммунального комплекса и транспорта Ульяновской области на изготовление проектно-сметной документации на реконструкцию здания ОГБУК «Ульяновская библиотека для детей и юношества имени С.Т.Аксакова» (2880,0 тыс. рублей) и на изготовление проектно-сметной документации на реконструкцию здания ОГАУК «Ульяновский театр юного зри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 основании Протокола совещания по вопросу внесения изменений в закон Ульяновской области «Об областном бюджете Ульяновской области на 2018 год и на плановый период 2019 и 2020 годов» от 11.05.2018 № 25-п и обращения Агентства архитектуры и градостроительства Ульяновской области от 11.05.2018 № 73-ИОГВ-14-01.01./483вн в расходной части областного бюджета перераспределяются средства в сумме 37000,0 тыс. рублей, предусмотренные Министерству промышленности, строительства, жилищно-коммунального комплекса и транспорта Ульяновской области на ремонт ОГКУСО «Реабилитационный центр в г.Димитровграде» (25000,0 тыс. рублей) и на объект ОГБУ ДО «Центр «Алые паруса» (12000,0 тыс. рублей), на ассигн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2000,0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енсацию недополученных доходов, связанных с перевозкой пассажиров железнодорожным транспортом общего пользования в пригородном сообщении – 5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затрат, связанных с выполнением работ и оказанием услуг в сфере водоснабжения – 7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в сумме 25000,0 тыс. рублей на проведение комплексного благоустройства территорий общего пользования общегородск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сходной части областного бюджета перераспределяются средства в сумме 10000,0 тыс. рублей, предусмотренные Агентству </w:t>
        <w:br/>
        <w:t>архитектуры и градостроительства Ульяновской области на, Правительству Ульяновской области на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основании обращения Министерства искусства и культурной политики Ульяновской области в связи с образовавшейся экономией от уплаты налога на имущество в ОГАУК «Ленинский Мемориал» в расходной части областного бюджета на 2018 год перераспределяются средства в сумме 100,0 тыс. рублей ОГБУК «Ундоровский палеонтологический музей» на изготовление проектно-сметной документации на строительство нового здания Палеонтологического музея в с.Ундоры Ульяновского района. В расходной части областного бюджета на 2019 год перераспределяются средства в сумме 16177,8 тыс. рублей с реконструкции здания ДК УАЗ на приобретение оборудования для ДК У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вязи с образовавшейся экономией от проведения  торгов перераспределяются средства в сумме 492,5 тыс. рублей между муниципальными образованиями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4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 основании обращения Министерства искусства и культурной политики Ульяновской области от 03.04.2018 № 73-ИОГВ-04-01/689вн распределяются между муниципальными образованиями следующие виды финансовой помощ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федерального бюджета в сумме 1750,0 тыс. рублей в связи с определением победителей конкурса на получение денежного поощрения лучшими муниципальными учреждениями культуры, находящимися на территории сельских поселений муниципальных образований Ульяновской области, и их работник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федерального бюджета в сумме 970,1 тыс. рублей на укрепление материально-технической базы и оснащение оборудованием детских школ искусст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в сумме 50,5 тыс. рублей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ы 23, 48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 основании обращений Министерства искусства и культурной политики Ульяновской области от 08.05.2018 № 73-ИОГВ-04-01/1021вн и от 10.05.2018 № 73-ИОГВ-04-01/1030вн в расходной части областного бюджета на 2019 год перераспределяются средства в общей сумме 90000,0 тыс. рублей, предусмотренные Министерству искусства и культурной политики Ульяновской области на обеспечение деятельности подведомственных учреждений, Министерству промышленности, строительства, жилищно-коммунального комплекса и транспорта Ульяновской области на проведение ремонтных работ в здании ОГАУК «Ленинский Мемори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основании обращений Министерства промышленности, строительства, жилищно-коммунального комплекса и транспорта Ульяновской области от 18.05.2018 № 73-ИОГВ-06-01/3849вн и Министерства физической культуры и спорта Ульяновской области от 27.03.2018 № 73-ИОГВ-05-01/414вн в расходной части областного бюджета перераспределяются средства в сумме 33179,9 тыс. рублей в рамках мероприятий государственной программы «Развитие физической культуры и спорта в Ульяновской области на 2014-2020 годы» с Министерства промышленности, строительства, жилищно-коммунального комплекса и транспорта Ульяновской области Министерству физической культуры и 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убсидии на реализацию мероприятий государственной программы «Развитие физической культуры и спорта в Ульяновской области на 2014-2020 годы» перераспределяются по муниципальным образ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в приложении 11 таблица 38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 основании обращения Министерства физической культуры и спорта Ульяновской области от 23.03.2018 № 73-ИОГВ-05-01/384вн для участия в конкурсе государственных программ в Министерстве спорта Российской Федерации в 2019 году в расходной части областного бюджета перераспределяются средства в сумме 40500,0 тыс. рублей с субсидий на иные цели н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ую финансовую поддержку спортивных организаций, осуществляющих подготовку спортивного резерва для сборных команд Российской Федерации – 10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искусственных покрытий для футбольных полей профильных спортивных школ и услуг по доставке и сертификации указанных полей, подготовке основания для укладки и укладке этих покрытий, а также иных услуг, необходимых для обеспечения ввода таких покрытий в эксплуатацию – 15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для спортивных школ и училищ олимпийского резерва сертифицированного спортивного оборудования и услуг по его доставке и установке – 15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государственной программы «Доступная среда» -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На основании обращения Министерства физической культуры и спорта Ульяновской области от 03.04.2018 № 73-ИОГВ-05-01/452вн в связи с уточнением численности молодых специалистов в расходной части областного бюджета перераспределяются средства в сумме 182,302 тыс. рублей с субвенций местным бюджетам на 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, на выплату молодым специалистам, работающим в областных учреждениях Министерства физической культуры и 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25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 основании обращения Министерства физической культуры и спорта Ульяновской области от 30.01.2018 № 73-ИОГВ-05-01/139вн в расходной части областного бюджета перераспределяются средства в сумме 4400,0 тыс. рублей, предусмотренные Министерству физической культуры и спорта Ульяновской области на субсидии Дирекции спортивно-массовых и конгрессных мероприятий, Министерству промышленности, строительства, жилищно-коммунального комплекса и транспорта Ульяновской области н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Фонду «Содействие развитию спорта в Ульяновской области» в сумме 1900,0 тыс. рублей, в том числе на приобретение спортивного оборудования р.п. Мулловка Мелекесского района (900,0 тыс. рублей) и на погашение кредиторской задолженности по установке спортивной площадки на территории Гимназии № 1 им. В.И.Ленина в Ленинском районе г. Ульяновска (1000,0 тыс. рублей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О Мелекесский район на проведение ремонтных работ в спортивном комплексе «Текстильщик» - 2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а основании обращения Министерства физической культуры и спорта Ульяновской области от 04.05.2018 № 73-ИОГВ-05-01/653вн в расходной части областного бюджета перераспределяются средства в сумме 9100,0 тыс. рублей, предусмотренные Министерству физической культуры и спорта Ульяновской области на субсидии АНО «Дирекция спортивно-массовых и конгрессных мероприятий», Министерству промышленности, строительства, жилищно-коммунального комплекса и транспорта Ульяновской области на ремонт областной спортивной школы по боксу им. П.Т.Липат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 основании обращения Министерства физической культуры и спорта Ульяновской области от 26.03.2018 № 73-ИОГВ-05-01/393вн и Правительства Ульяновской области от 12.04.2018 № 73-АГ-02/6648вн в расходной части областного бюджета перераспределяются средства в сумме 1005,8 тыс. рублей с Министерства физической культуры и спорта Ульяновской области на Правительство Ульяновской области на обеспечение деятельности автономной некоммерческой организации «Дирекция социально-значимых и конгрессных мероприятий» в связи с внесением изменений в её уст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На основании обращений Министерства физической культуры и спорта Ульяновской области от 11.05.2018 № 73-ИОГВ-05-01/701вн в расходной части областного бюджета перераспределяются субсидии Дирекции спортивно-массовых и конгрессных мероприятий на проведение социально-значимых мероприятий в сумме 15200,0 тыс. рублей, предусмотренные Министерству физической культуры и спорта Ульяновской области, на Министерство образования и науки Ульяновской области (5200,0 тыс. рублей) и на Министерство молодёжного развития Ульяновской области (1000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 основании обращения Министерства молодёжного развития Ульяновской области от 07.05.2018 № 73-ИОГВ-09-01/397вн в расходной части областного бюджета перераспределяются средства в сумме 1000,0 тыс. рублей с расходов на обеспечение деятельности аппарата на предоставление субсидий Российскому союзу молодёжи в целях финансового обеспечения затрат, связанных с содействием развития работы с молодёжью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 основании Протокола совещания по вопросу передачи функций по разработке проектно-сметной документации и капитальному ремонту гидротехнических сооружений в рамках государственной программы Ульяновской области «Охрана окружающей среды и восстановление природных ресурсов в Ульяновской области на 2014-2020 годы» в 2018-2020 годах от 09.02.2018 № 22-пс и обращения Министерства сельского, лесного хозяйства и природных ресурсов Ульяновской области от 16.05.2018 № 73-ИОГВ-07-02/1570 в расходной части областного бюджета перераспределяются средства в сумме 6500,0 тыс. рублей в 2018 году, 22471,0 тыс. рублей в 2019 году, 69354,93 тыс. рублей в 2020 году с Министерства промышленности, строительства, жилищно-коммунального комплекса и транспорта Ульяновской области Министерству сельского, лесного хозяйства и природных ресурсов Ульяновской области в рамках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9 год перераспределяются средства в сумме 2500,0 тыс. рублей между мероприятиями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в приложении 11 таблицу 32 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обращения Министерства образования и науки Ульяновской области от 13.04.2018 № 73-ИОГВ-01/1476вн перераспределяются средства в сумме 5800,0 тыс. рублей с расходов на проведение социально-значимых мероприятий в сфере образования на предоставление субсидии АНО «Дирекция социально-значимых и конгрессных мероприятий» на финансовое обеспечение затрат, связанных с проведением мероприятий в област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На основании обращения Министерства образования и науки Ульяновской области от 12.04.2018 № 73-ИОГВ-01/1455вн в связи с уточнением фактической численности воспитанников муниципальных дошкольных образовательных организаций по состоянию на 1 января текущего года и обучающихся муниципальных образовательных организаций по состоянию на 1 сентября текущего учебного года в соответствии со статьёй 2 Закона Ульяновской области от 02.12.2013 № 229-ЗО «О субвенциях, предоставляемых из областных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субвенции на финансовое обеспечение муниципальных дошкольных и общеобразовательных организаций перераспределяются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14, 15 приложения 11 излагаются в новой реда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На основании обращения Министерства образования Ульяновской области от 13.04.2018 № 73-ИОГВ-01/1476вн в расходной части областного бюджета на 2018 год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сумме 3000,0 тыс. рублей, предусмотренные на софинансирование создания в общеобразовательных организациях, расположенных в рабочих посёлках, условий для занятия физической культурой и спортом, перераспределяются на ремонт спортивных залов в МБОУ СШ № 81 и МБОУ СШ № 75 в г.Ульяновс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сумме 612,0 тыс. рублей, предусмотренные на софинансирование оснащения общеобразовательных организаций оборудованием, обеспечивающим антитеррористическую безопасность, перераспределяются подведомственным учреждениям на оборудование кнопками экстренного вызо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 сумме 1711,84389 тыс. рублей, предусмотренные на проведение социально-значимых мероприятий в сфере образования, перераспределяются на предоставление субсидий нетиповой образовательной организации – образовательному фонду поддержки талантов Ульяновской области «Потенциал Плюс» в целях финансового обеспечения затрат, связанных с проведением мероприятий, направленных на выявление и поддержку талантливы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ой части областного бюджета на 2019 год перераспределяются средства в сумме 270171,26 тыс. рублей с расходов на обеспечение деятельности подведомственных учреждений на расходы по приобретению здания для размещения школы-детского сада в р.п.Ишее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педагогов, заявленных на получение дополнительного профессионального образования в 2018 году, субвенции на получение педагогическими работниками дополнительного профессионального образования по профилю педагогической деятельности перераспределяются между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ы 11, 37, 51 приложения 11 излагаются в новой редакции, приложение 11 дополняется таблицей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а основании обращения Министерства образования и науки Ульяновской области от 03.05.2018 № 73-ИОГВ-01/1773вн в расходной части областного бюджета в связи с образовавшейся экономией перераспределяются средства в сумме 669,56 тыс. рублей, предусмотренные на ремонт Радищевской СШ № 2,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МКДОУ детский сад № 1 «Колобок» в г.Инза – 510,302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59,258 тыс. рублей на софинансирование развития систе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а основании обращения Министерства образования и науки Ульяновской области от 11.05.2018 № 73-ИОГВ-01.02/1857вн в расходной части областного бюджета перераспределяются средства в сумме 4200,0 тыс. рублей на предоставление субсидий АНО «Дирекция социально-значимых и конгрессных мероприятий на финансовое обеспечение затрат, связанных с проведением мероприятий в области образования, за счёт уменьшения ассигнований н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венций местным бюджетам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щеобразовательных организациях – 2000,0 тыс. рубле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ые выплаты детям-сиротам, обучающимся в подведомственных учреждений – 2200,0 тыс. рубл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1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На основании обращения Правительства Ульяновской области от 15.03.2018 № 73-АГ-02/4399вн и Министерства образования и науки Ульяновской области от 13.04.2018 № 73-ИОГВ-01/1476вн в расходной части областного бюджета перераспределяются средства в сумме 36122,88 тыс. рублей, предусмотренные Министерству образования и науки Ульяновской области на предоставление субсидий местным бюджетам на софинансирование оснащения муниципальных общеобразовательных организаций оборудованием, обеспечивающим антитеррористическую безопасность, Правительству Ульяновской области на увеличение субсидий АНО содействия развитию системы мониторинга «Цивилизация» в целях финансового обеспечения её затрат в связи с осуществлением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На основании обращения Правительства Ульяновской области от 29.01.2018 № 73-АГ-02/1353вн в расходной части областного бюджета перераспределяются средства в сумме 2851,5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государственной программы Ульяновской области «Гражданское общество и государственная национальная политика в Ульяновской области» с непрограммных расходов – 61,0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кредиторской задолженности подведомственных учреждений с мероприятий государственной программы Ульяновской области «Развитие информационного общества и электронного правительства в Ульяновской области» – 279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На основании обращений Правительства Ульяновской области от 25.01.2018 № 73-АГ-02/1174вн, от 30.01.2018 № 73-П-01/1459вн в расходной части областного бюджета перераспределяются средства в сумме 8470,0 тыс. рублей, предусмотренные на обеспечение деятельности областного государственного казённого учреждения «Аналитика», на погашение кредиторской задолженности 2017 года по торгам ОГКУ «Ана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На основании обращения Правительства Ульяновской области от 27.04.2018 № 73-П-01/7843вн в расходной части областного бюджета перераспределяются средства в сумме 400,0 тыс. рублей между мероприятиями государственной программы «Гражданское общество и государственная национальная политик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а основании обращения Правительства Ульяновской области от 26.02.2018 № 73-АГ-02/3288вн в расходной части областного бюджета перераспределяются средства в сумме 47855,0 тыс. рублей в рамках ассигнований, предусмотренных на реализацию мероприятий государственной программы Ульяновской области «Обеспечение правопорядка и безопасности жизнедеятельности на территории Ульяновской области», и направляются на субсидии Автономной некоммерческой организации содействия развитию системы мониторинга «Цивилизация» в целях финансового обеспечения её затрат в связи с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деятельности, правопорядка и безопасности среды обитания на территории Ульяновской области – 5237,1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м в создании системы обеспечения вызова экстренных оперативных служб по единому номеру «112» - 42617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оручениями Губернатора Ульяновской области от 12.03.2018 № 94-ПЧ в расходной части перераспределяются средства в сумме 229,6 тыс. рублей с Правительства Ульяновской области Министерству развития конкуренции и экономики Ульяновской области в связи с передачей ассигнований на выплату заработной платы с начислениями Фонда «Центр развития государственно-частного партнёрства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На основании обращения Правительства Ульяновской области от 14.05.2018 № 73-АГ-02/8687вн в расходной части областного бюджета перераспределяются средства в сумме 300,0 тыс. рублей, предусмотренные на обеспечение деятельности органов государственной власти, на реализацию Закона Ульяновской области от 05.05.2011 № 73-ЗО «О наградах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На основании обращения Правительства Ульяновской области от 04.05.2018 № 73-АГ-02/8146вн в расходной части областного бюджета перераспределяются средства в сумме 3000,0 тыс. рублей, предусмотренные на предоставление субсидий Фонду «Ульяновск – культурная столица» в целях финансового обеспечения расходов, связанных с проведением Международного культурного форума, на финансовое обеспечение расходов, связанных с организацией и проведением конкурса на право получения мер государственной поддержки лицами, коллективами художественного творчества, реализующими творческие проекты и инициативы в сфере социально-культурной деятельности, «Ульяновская области – креативный рег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На основании обращения Министерства здравоохранения, семьи и социального благополучия Ульяновской области от 02.03.2018 № 73-ИОГВ-08.01/1825вн в расходной части перераспределяются средства в сумме 650,0 тыс. рублей с расходов на оплату взноса на капитальный ремонт общего имущества в многоквартирном доме на погашение задолженности по расходам, связанным с реализацией Закона Ульяновской области от 20.12.2010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, возникшей в связи с утратой силы указанного закона с 01.01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На основании обращений Министерства здравоохранения, семьи и социального благополучия Ульяновской области от 25.04.2018 № 73-ИОГВ-08-01/3602вн, Министерства развития конкуренции и экономики Ульяновской области и поручением Губернатора Ульяновской области от 12.03.2018 № 94-ПЧ в расходной части перераспределяются средства в сумме 260,4 тыс. рублей, предусмотренные Министерству здравоохранения, семьи и социального благополучия Ульяновской области на обеспечение деятельности областных государственных учреждений здравоохранения, Министерству развития конкуренции и экономики Ульяновской области для предоставления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На основании обращений Агентства государственного имущества и земельных отношений Ульяновской области от 30.03.2018 № 73-ИОГВ-10-01/836вн и Министерства развития конкуренции и экономики Ульяновской области от 04.04.2018 № 73-ИОГВ-03-01/705вн в расходной части областного бюджета перераспределяются средства в сумме 1062,9 тыс. рублей с ассигнований Агентству государственного имущества и земельных отношений Ульяновской области, предусмотренных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на Министерство развития конкуренции и экономики Ульяновской области на предоставление субсидий организациям, которым в соответствии с Законом Ульяновской области от 15.03.2005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редства в сумме 59737,1 тыс. рублей перераспределяются между мероприятиями государственной программы Ульяновской области «Формирование благоприятного инвестиционного климат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На основании обращения Агентства государственного имущества и земельных отношений Ульяновской области от 07.05.2018 № 73-ИОГВ-03-01/981вн в расходной части областного бюджета перераспределяются средства в сумме 1000,0 тыс. рублей в рамках ассигнований, предусмотренных на реализацию мероприятий государственной программы «Формирование благоприятного инвестиционного климата в Ульяновской области» на 2014-2020 годы, на мероприятие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На основании обращений Агентства по развитию человеческого потенциала и трудовых ресурсов Ульяновской области от 26.04.2018 № 73-ИОГВ-17/877вн и № 73-ИОГВ-17/878вн в расходной части областного бюджета перераспределяются средства в сумме 2423,92916 тыс. рублей. При этом перераспределяются ассигнования в рамках подпрограммы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 на возмещение затрат по оплате труда инвалидов, юридическим лицам, с численностью работающих инвалидов не менее 50% от общей численности работников на сумму 2300,0 тыс. рублей, а также на непрограммные расходы в сумме 123,92916 тыс. рублей в связи с необходимостью возврата средств в результате недостижения показателей результативности использования субсидий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На основании обращения Министерства развития конкуренции и экономики Ульяновской области от 04.04.2018 № 73-ИОГВ-03-01/704вн в соответствии с протоколом заседания конкурсной комиссии по поддержке субъектов малого и среднего предпринимательства Ульяновской области № 02 от 22.03.2018 средства в сумме 6204,8 тыс. рублей, предусмотренные на 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распределяются бюджету муниципального образования «город Димитровгра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ротоколом заседания конкурсной комиссии по поддержке субъектов малого и среднего предпринимательства Ульяновской области № 04 от 28.04.2018 бюджету муниципального образования «город Инза» выделены средства в сумме 9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дополняется таблицей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В соответствии с распоряжением Губернатора Ульяновской области от 25.12.2017 № 1224-р «О дополнительных мерах по сокращению задолженности государственных и муниципальных бюджетных учреждений Ульяновской области и теплоснабжающих организаций Ульяновской области за потреблённый природный газ» в расходной части областного бюджета перераспределяются ассигнования Министерства финансов Ульяновской области в сумме 37051,80694 тыс. рублей с дотаций на поддержку мер по обеспечению сбалансированности бюджетов Министерству промышленности, строительства, жилищно-коммунального комплекса Ульяновской области на иные межбюджетные трансферты бюджетам муниципальных образований «Инзенский район» (22995,1879 тыс. рублей) и «Барышский район» (14056,61904 тыс. рублей) на финансовое обеспечение расходных обязательств, связанных с погашением задолженности бюджетных учреждений муниципальных образований за оказанные услуги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4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В связи с фактическим поступлением доходов в бюджеты городских округов закрепляются нормативы отчислений по поступлениям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9. На основании обращений главных распорядителей бюджетных средств уточняются наименования целевых статей и классификация расходов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  <w:t>Исполняющий обязанности</w:t>
      </w:r>
    </w:p>
    <w:p>
      <w:pPr>
        <w:pStyle w:val="33"/>
        <w:ind w:hanging="0"/>
        <w:rPr/>
      </w:pPr>
      <w:r>
        <w:rPr>
          <w:szCs w:val="28"/>
        </w:rPr>
        <w:t>Министр</w:t>
      </w:r>
      <w:r>
        <w:rPr>
          <w:szCs w:val="28"/>
          <w:lang w:val="ru-RU"/>
        </w:rPr>
        <w:t>а</w:t>
      </w:r>
      <w:r>
        <w:rPr>
          <w:szCs w:val="28"/>
        </w:rPr>
        <w:t xml:space="preserve">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Л.Л.Жаринова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8-05-22T09:58:00Z</cp:lastPrinted>
  <dcterms:modified xsi:type="dcterms:W3CDTF">2018-05-23T05:43:00Z</dcterms:modified>
  <cp:revision>98</cp:revision>
  <dc:subject/>
  <dc:title/>
</cp:coreProperties>
</file>