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в статью 8 Закона Ульяновской области «Об особенностях бюджетного процесса </w:t>
        <w:br/>
        <w:t>в Ульяновской области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в статью 8 Закона Ульяновской области «Об особенностях бюджетного процесса </w:t>
        <w:br/>
        <w:t>в Ульяновской области» не потребует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jc w:val="both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jc w:val="left"/>
        <w:rPr/>
      </w:pPr>
      <w:r>
        <w:rPr>
          <w:b/>
          <w:szCs w:val="28"/>
        </w:rPr>
        <w:t>Ульяновской области                                                                          Г.В.Неробеев</w:t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45:00Z</dcterms:created>
  <dc:creator>ДИО</dc:creator>
  <dc:description/>
  <cp:keywords/>
  <dc:language>en-US</dc:language>
  <cp:lastModifiedBy>User</cp:lastModifiedBy>
  <cp:lastPrinted>2018-05-17T10:07:00Z</cp:lastPrinted>
  <dcterms:modified xsi:type="dcterms:W3CDTF">2018-05-17T06:09:00Z</dcterms:modified>
  <cp:revision>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