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8 год</w:t>
      </w:r>
      <w:r>
        <w:rPr>
          <w:b/>
          <w:bCs/>
        </w:rPr>
        <w:t xml:space="preserve"> </w:t>
        <w:br/>
        <w:t>и на плановый период 2019 и 2020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4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8 год</w:t>
      </w:r>
      <w:r>
        <w:rPr/>
        <w:t xml:space="preserve"> </w:t>
      </w:r>
      <w:r>
        <w:rPr>
          <w:szCs w:val="28"/>
        </w:rPr>
        <w:t>и на плановый период 2019 и 2020 годов» потребует внесение изменений в следующие акты законодатель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</w:t>
      </w:r>
      <w:r>
        <w:rPr/>
        <w:t>«Формирование комфортной городской среды в Ульяновской области» на 2018 – 2022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>«Развитие сельского хозяйства и регулирование рынков сельскохозяйственной продукции, сырья и продовольств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</w:t>
      </w:r>
      <w:r>
        <w:rPr/>
        <w:t>«Развитие культуры, туризма и сохранение объектов культурного наследия в Ульяновской области» на 2014 - 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Формирова-ние благоприятного инвестиционного климата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</w:t>
      </w:r>
      <w:r>
        <w:rPr/>
        <w:t>«Обеспечение правопорядка и безопасности жизнедеятельности на территории Ульяновской области» на 2015 - 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«Развитие здравоохранения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</w:rPr>
        <w:t xml:space="preserve"> </w:t>
      </w:r>
      <w:r>
        <w:rPr/>
        <w:t>«Социальная поддержка и защита населения Ульяновской области» на 2014-2020 годы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информационного общества и электронного Правительства Ульяновской области» на 2015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Развитие строительства и архитектуры в Ульяновской области» на 2014-2020 годы»</w:t>
      </w:r>
      <w:r>
        <w:rPr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 на 2014-2020 годы»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Охрана  окружающей среды и восстановление  природных ресурсо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szCs w:val="28"/>
        </w:rPr>
        <w:t>«О внесении изменений в государственную программу Ульяновской области</w:t>
      </w:r>
      <w:r>
        <w:rPr/>
        <w:t xml:space="preserve"> «Управление государственными финансами Ульяновской области» на 2015-2020 годы»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8-01-12T16:11:00Z</cp:lastPrinted>
  <dcterms:modified xsi:type="dcterms:W3CDTF">2018-01-18T13:22:00Z</dcterms:modified>
  <cp:revision>30</cp:revision>
  <dc:subject/>
  <dc:title>ПРОЕКТ</dc:title>
</cp:coreProperties>
</file>