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Закона Ульяновской области</w:t>
      </w:r>
    </w:p>
    <w:p>
      <w:pPr>
        <w:pStyle w:val="ConsNormal"/>
        <w:tabs>
          <w:tab w:val="clear" w:pos="708"/>
          <w:tab w:val="left" w:pos="56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статью 1 Закона Ульяновской области </w:t>
        <w:br/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«О налоговых ставках налога, взимаемого в связи с применением упрощённой системы налогообложения, на территории Ульяновской области» и признании утратившими силу отдельных положений законодательных актов Ульяновской области»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Normal"/>
        <w:tabs>
          <w:tab w:val="clear" w:pos="708"/>
          <w:tab w:val="left" w:pos="567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й в статью </w:t>
        <w:br/>
        <w:t>1 Закона Ульяновской области «О налоговых ставках налога, взимаемого в связи с применением упрощённой системы налогообложения, на территории Ульяновской област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признании утратившими силу отдельных положений законодательных актов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ект Закона) предусматривает внесение изменений в пункт 1 статьи 1 Закона Ульяновской области от 3 марта 2009 года № 13-ЗО «О налоговых ставках налога, взимаемого в связи с применением упрощённой системы налогообложения, на территории Ульяновской области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eastAsia="Calibri"/>
          <w:strike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метом регулирования настоящего проекта Закона являются отношения, возникшие </w:t>
      </w:r>
      <w:r>
        <w:rPr>
          <w:sz w:val="28"/>
          <w:szCs w:val="28"/>
        </w:rPr>
        <w:t>в связи с применением упрощённой системы налогообложения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ом Закона предполагается продление срока действия налога, взимаемого в связи с применением упрощенной системы налогообложения, </w:t>
        <w:br/>
        <w:t xml:space="preserve">на территории Ульяновской области в случае, если объектом налогообложения являются доходы, - в размере 1 процента: для налогоплательщиков, осуществляющих деятельность в области информационных технологий </w:t>
        <w:br/>
        <w:t xml:space="preserve">и получивших в установленном Правительством Российской Федерации порядке документ о государственной аккредитации, предусмотренный пунктом 6 статьи 259 Налогового кодекса Российской Федерации, при условии, </w:t>
        <w:br/>
        <w:t xml:space="preserve">что в доходе таких налогоплательщиков от реализации товаров (работ, услуг) </w:t>
        <w:br/>
        <w:t xml:space="preserve">в течение соответствующего отчетного (налогового) периода доля дохода </w:t>
        <w:br/>
        <w:t xml:space="preserve">от реализации товаров (работ, услуг), являющихся результатом осуществления вида экономической деятельности, классифицируемого в соответствии </w:t>
        <w:br/>
        <w:t>с группировками 62 и 63 Общероссийского классификатора видов экономической деятельности ОК 029-2014 (КДЕС Ред. 2), составила не менее 70 процентов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нижение налоговой ставки является одной из мер, направленных </w:t>
        <w:br/>
        <w:t>на ускоренное развитие успешного сектора экономики «Разработка программного обеспечения», привлечение высококвалифицированных кадров, увеличение количества рабочих мест, увеличение доли присутствия крупных высокотехнологичных компаний в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trike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гласно статье 5 Налогового кодекса Российской Федерации акты законодательства о налогах и сборах, отменяющие налоги, сборы и (или) страховые взносы, снижающие налоговые ставки, размеры сборов и (или) тарифы страховых взносов, устраняющие обязанности налогоплательщиков, плательщиков сборов, плательщиков страховых взносов, налоговых агентов, их представителей или иным образом улучшающие их положение, могут иметь обратную силу, если прямо предусматривают эт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вязи с тем, что данным проектом </w:t>
      </w:r>
      <w:r>
        <w:rPr>
          <w:sz w:val="28"/>
          <w:szCs w:val="28"/>
        </w:rPr>
        <w:t>предлагается продление срока действия налога, взимаемого в связи с применением упрощённой системы налогообложения</w:t>
      </w:r>
      <w:r>
        <w:rPr>
          <w:rFonts w:eastAsia="Calibri"/>
          <w:sz w:val="28"/>
          <w:szCs w:val="28"/>
          <w:lang w:eastAsia="en-US"/>
        </w:rPr>
        <w:t xml:space="preserve"> организаций, подлежащего зачислению в областной бюджет Ульяновской области, в отношении отдельных категорий налогоплательщиков, предполагается распространение его действия на отношения, возникшие </w:t>
        <w:br/>
        <w:t>с 1 января 2019 года</w:t>
      </w:r>
      <w:r>
        <w:rPr>
          <w:sz w:val="28"/>
          <w:szCs w:val="28"/>
          <w:lang w:eastAsia="en-US"/>
        </w:rPr>
        <w:t xml:space="preserve"> и действующие до 1 января 2021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м Ульяновской области от 05.11.2013  № 201-ЗО </w:t>
        <w:br/>
        <w:t xml:space="preserve">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 установлен порядок проведения оценки регулирующего воздействия проектов нормативных правовых актов Ульяновской области, подлежащих указанной оценке в соответствии с </w:t>
      </w:r>
      <w:hyperlink r:id="rId2">
        <w:r>
          <w:rPr>
            <w:rStyle w:val="InternetLink"/>
            <w:sz w:val="28"/>
            <w:szCs w:val="28"/>
          </w:rPr>
          <w:t>пунктом 1 статьи 26.3-3</w:t>
        </w:r>
      </w:hyperlink>
      <w:r>
        <w:rPr>
          <w:sz w:val="28"/>
          <w:szCs w:val="28"/>
        </w:rPr>
        <w:t xml:space="preserve">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- Федеральный закон от 06.10.1999 № 184-ФЗ), а также проектов муниципальных нормативных правовых актов, которые подлежат или могут подлежать указанной оценке в соответствии с </w:t>
      </w:r>
      <w:hyperlink r:id="rId3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ли </w:t>
      </w:r>
      <w:hyperlink r:id="rId4">
        <w:r>
          <w:rPr>
            <w:rStyle w:val="InternetLink"/>
            <w:sz w:val="28"/>
            <w:szCs w:val="28"/>
          </w:rPr>
          <w:t>4 статьи 46</w:t>
        </w:r>
      </w:hyperlink>
      <w:r>
        <w:rPr>
          <w:sz w:val="28"/>
          <w:szCs w:val="28"/>
        </w:rPr>
        <w:t xml:space="preserve"> Федерального закона от 06.10.1999 № 184-ФЗ. В соответствии со статьёй  26.3-3 Федерального закона от 06.10.1999 № 184-ФЗ проекты нормативных правовых актов субъектов Российской Федерации, устанавливающие новые или изменяющие ранее предусмотренные нормативными правовыми актами субъектов Российской Федерации обязанности для субъектов предпринимательской и инвестиционной деятельности, а также устанавливающие, изменяющие или отменяющие ранее установленную ответственность за нарушение нормативных правовых актов субъектов Российской Федерации, затрагивающих вопросы осуществления предпринимательской и инвестиционной деятельности, подлежат оценке регулирующего воздействия, проводимой уполномоченными органами государственной власти субъектов Российской Федерации в порядке, установленном нормативными правовыми актами субъектов Российской Федерации, за исключением проектов законов субъектов Российской Федерации, устанавливающих, изменяющих, приостанавливающих, отменяющих региональные налоги, а также налоговые ставки по федеральным налогам. Таким образом настоящий проект Закона не подлежит оценке регулирующего воз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разработ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апшиной Ольгой Александровной, референтом отдела развития инноваций и предпринимательской деятельности департамента инвестиционной политики Министерства цифровой экономики и конкуренции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итаевой Екатериной Александровной, н</w:t>
      </w:r>
      <w:r>
        <w:rPr>
          <w:color w:val="000000"/>
          <w:sz w:val="28"/>
          <w:szCs w:val="28"/>
          <w:shd w:fill="FFFFFF" w:val="clear"/>
        </w:rPr>
        <w:t>ачальником отдела содействия развитию IT-индустрии ОГКУ «Корпорация развития интернет-технологий-многофункциональный центр предоставления государственных и муниципальных услуг в Ульяновской области». 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Blk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Blk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цифровой экономики </w:t>
      </w:r>
    </w:p>
    <w:p>
      <w:pPr>
        <w:pStyle w:val="Normal"/>
        <w:jc w:val="both"/>
        <w:rPr/>
      </w:pPr>
      <w:r>
        <w:rPr>
          <w:sz w:val="28"/>
          <w:szCs w:val="28"/>
        </w:rPr>
        <w:t>и конкуренции Ульяновской области                                                Р.Т.Давлятшин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52CF3B88AA9774EB431351ADDB7A1CBD23B9607437C66D60BB0C0C648E1694F93EC20F8D226A69584BE2CB285722C3F672CA2CF782A52d4dAE" TargetMode="External"/><Relationship Id="rId3" Type="http://schemas.openxmlformats.org/officeDocument/2006/relationships/hyperlink" Target="consultantplus://offline/ref=2AD52CF3B88AA9774EB431351ADDB7A1CBD23B9609427C66D60BB0C0C648E1694F93EC20F8D32DA49284BE2CB285722C3F672CA2CF782A52d4dAE" TargetMode="External"/><Relationship Id="rId4" Type="http://schemas.openxmlformats.org/officeDocument/2006/relationships/hyperlink" Target="consultantplus://offline/ref=2AD52CF3B88AA9774EB431351ADDB7A1CBD23B9609427C66D60BB0C0C648E1694F93EC20F8D32DA49784BE2CB285722C3F672CA2CF782A52d4dA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07:00Z</dcterms:created>
  <dc:creator>User</dc:creator>
  <dc:description/>
  <cp:keywords/>
  <dc:language>en-US</dc:language>
  <cp:lastModifiedBy>Радаева Ирина Владимировна</cp:lastModifiedBy>
  <cp:lastPrinted>2019-04-30T10:35:00Z</cp:lastPrinted>
  <dcterms:modified xsi:type="dcterms:W3CDTF">2019-05-15T05:07:00Z</dcterms:modified>
  <cp:revision>2</cp:revision>
  <dc:subject/>
  <dc:title>Пояснительная записка</dc:title>
</cp:coreProperties>
</file>