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б исполнении областного бюджета Ульяновской области за 2017 год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работы по исполнению областного 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Ульяновской обла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работа по исполнению областного бюджета Ульяновской области в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у проводилась исходя и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тратегических целей, сформулированных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Послании Президента Российской Федерации Федеральному Собранию Российской Федерации от 01 декабря 2016 года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азах Президента Российской Федерации от 0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ма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1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го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 xml:space="preserve">Программе повышения эффективности управления общественными (государственными и муниципальными) финансами на период до 2018 года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ратегии социально-экономического развития Ульяновской области до 2030 го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х програм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Ульян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областного бюджета Ульяновской области в отчётном году осуществлялось в соответствии с постановлением Правительства Ульяновской области от 09.01.2017 № 2-П «О мерах по реализации Закона Ульяновской области «Об областном бюджете Ульяновской области на 2017 год и на плановый период 2018 и 2019 годов» и </w:t>
      </w:r>
      <w:r>
        <w:rPr>
          <w:rFonts w:cs="Times New Roman" w:ascii="Times New Roman" w:hAnsi="Times New Roman"/>
          <w:bCs/>
          <w:sz w:val="28"/>
          <w:szCs w:val="28"/>
        </w:rPr>
        <w:t>Планом первоочередных действий в экономике Ульяновской области на 2017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ённым </w:t>
      </w:r>
      <w:r>
        <w:rPr>
          <w:rFonts w:cs="Times New Roman" w:ascii="Times New Roman" w:hAnsi="Times New Roman"/>
          <w:sz w:val="28"/>
          <w:szCs w:val="28"/>
        </w:rPr>
        <w:t>распоряжением Губернатора Ульяновской области от 13.03.2017 № 187-р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ия органов государственной власти Ульяновской области в течение всего года были направлены на сохранение и развитие налогового потенциала, в том числе посредством стимулирования реального сектора экономики, формирования благоприятных условий для развития бизнеса; обеспечение сбалансированности и долгосрочной устойчивости бюджетной системы; создание условий для исполнения органами местного самоуправления закреплённых за ними полномочий, в том числе путём усиления стимулирующей роли межбюджетных отношений; создание стимулов для улучшения качества управления государственными и муниципальными финансами; эффективное расходование бюджетных средств, выявление и использование резервов для достижения планируемых результатов; совершенствование и расширение практики взаимодействия с обществом в сфере проводимой бюджетной политики в регионе.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В целях сохранения финансово-экономической стабильности региона и выполнения основных задач бюджетной и налоговой политики, намеченных на 2017 год, Правительством Ульяновской области, финансовыми и налоговыми органами Ульяновской области были проведены следующие мероприятия: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Управлением федеральной налоговой службы России по Ульяновской области совместно с Правительством Ульяновской области был разработан и утверждён План мероприятий, направленных на мобилизацию</w:t>
        <w:br/>
        <w:t>дополнительных доходов консолидированного бюджета Ульяновской</w:t>
        <w:br/>
        <w:t>области за счёт повышения эффективности налогообложения имущества</w:t>
        <w:br/>
        <w:t>(№ 44-ПЛ от 21.02.2017).</w:t>
      </w:r>
    </w:p>
    <w:p>
      <w:pPr>
        <w:pStyle w:val="TextBodyIndent"/>
        <w:spacing w:before="0" w:after="0"/>
        <w:contextualSpacing/>
        <w:rPr/>
      </w:pPr>
      <w:r>
        <w:rPr>
          <w:szCs w:val="28"/>
        </w:rPr>
        <w:t>В рамках ведомственного приоритетного проекта «Налоговая помощь и финансовая грамотность в Ульяновской области» ежеквартально проводились акции «Месячник налоговой помощи и финансовой грамотности» на территории муниципальных образований Ульяновской области. Кроме того, проводились заседания комиссии по увеличению налоговых и неналоговых поступлений в консолидированный бюджет Ульяновской области, осуществлялись выезды представителей Министерства финансов Ульяновской области, федеральных структур и других заинтересованных министерств региона в муниципальные образования Ульяновской области с целью осуществления контроля за организацией работы по увеличению налоговых и неналоговых поступлений в консолидированный бюджет Ульяновской области и оказания методической помощи.</w:t>
      </w:r>
    </w:p>
    <w:p>
      <w:pPr>
        <w:pStyle w:val="Normal"/>
        <w:widowControl w:val="false"/>
        <w:autoSpaceDE w:val="false"/>
        <w:spacing w:lineRule="auto" w:line="240" w:before="0" w:after="0"/>
        <w:ind w:firstLine="62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Министерством финансов Ульяновской области осуществлялся ежедневный мониторинг поступления доходов по уровням бюджетов, в том числе по местным бюджетам – в разрезе муниципальных образований Ульяновской области, по областному бюджету – в разрезе доходных источник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м Ульяновской области в течение 2017 года проводилась систематическая работа с Министерством финансов Российской Федерации по привлечению дополнительной финансовой помощи из федерального бюджета в виде дотаций и бюджетных кредитов. </w:t>
      </w:r>
      <w:r>
        <w:rPr>
          <w:rFonts w:cs="Times New Roman" w:ascii="Times New Roman" w:hAnsi="Times New Roman"/>
          <w:sz w:val="28"/>
          <w:szCs w:val="32"/>
        </w:rPr>
        <w:t>В результате работы, проведённой с федеральным центром в 2017 году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полнительно привлечены из федерального бюджета дотации за достижение наивысших темпов роста налогового потенциала в сумме</w:t>
        <w:br/>
        <w:t xml:space="preserve">463 091,6 тыс. рублей, 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в сумме 276 758,2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привлечены из федерального бюджета бюджетные кредиты на замещение коммерческих (банковских) кредитов в общей сумме 4 908 027,0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плекс мер принятых в 2017 году по обеспечению сбалансированности регионального бюджета за счёт мобилизации дополнительных доходов, привлечения дополнительных федеральных средств, повышения эффективности бюджетных расходов и улучшения структуры государственного долга позволил в полном объёме профинансировать не только социально значимые статьи расходов, но и все запланированные программные мероприя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18 года просроченной кредиторской задолженности по выплате заработной платы работникам бюджетных учреждений Ульяновской области и задолженности по исполнению социальных обязательств перед населением области не имелось. Просроченная кредиторская задолженность за отчётный год в целом снизилась на 73,0 тыс. рублей. По муниципальным образованиям Ульяновской области это показатель снизился на 5 138,4 тыс. рублей, по областному бюджету Ульяновской области – увеличился на 5 065,4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и исполнения областного бюджета Ульяновской области ежеквартально рассматривались на заседаниях Правительства Ульяно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ём доходов областного бюджета Ульяновской области за 2017 год сложился в сумме 50 737 580,7 тыс. рублей. По сравнению с</w:t>
        <w:br/>
        <w:t>2016 годом объём доходов областного бюджета увеличился на</w:t>
        <w:br/>
        <w:t>2 473 881,9 тыс. рублей или на 5,1%. Годовой план выполнен на 96,5%. (Приложение 1 к пояснительной записке).</w:t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в областной бюджет Ульяновской области поступили налоговые и неналоговые доходы в общей сумме 39 497 239,4 тыс. рублей. Выполнение плана составило 99,9% или в областной бюджет Ульяновской области не поступило 24 686,5 тыс. рублей. При этом к первоначально утверждённому плану на 2017 год исполнение составило 114,2%. По сравнению с 2016 годом объём налоговых и налоговых доходов увеличился на</w:t>
        <w:br/>
        <w:t>1 618 340,5 тыс. рублей, или на 4,3%. (Приложение 2 к пояснительной записке).</w:t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областного бюджета Ульяновской области наибольший удельный вес приходится на: акцизы – 33,3%; налог на доходы физических лиц – 25,8%; налог на прибыль организаций – 24,2%; налог на имущество организаций – 7,5%, прочие налоговые и неналоговые доходы – 9,2%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2016 годом произошло перераспределение поступлений в пользу акцизов на 3,4 процентных пункта, налога на доходы физических лиц – на 0,6 процентных пункта, налога на имущество организаций – на 0,1 процентных пункта. Доля налога на прибыль организаций сократилась на 3,9 процентных пункта, прочих налоговых и неналоговых доходов – на</w:t>
        <w:br/>
        <w:t>0,2 процентных пункта.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ог на прибыль организаци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ём поступлений налога на прибыль организаций составил 9 543 732,0 тыс. рублей, что на 1 107 652,7 тыс. рублей, или на 10,4%, меньше поступлений за 2016 год. План выполнен на 98,7%, то есть в областной бюджет Ульяновской области не поступило 130 151,8 тыс. рублей. За</w:t>
        <w:br/>
        <w:t>2017 год был осуществлён возврат средств, числящихся в переплате, налогоплательщикам в сумме 1 227 888,0 тыс. рублей, что больше суммы возвратов за 2016 год на 178 498,0 тыс. рублей или на 17,0%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ую долю поступлений обеспечили предприятия следующих видов экономической деятельности:</w:t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ее производство (без производства пищевых продуктов, включая напитки) – 4 227 224,0 тыс. рублей, или 44,3%;</w:t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ая и страховая деятельность – 1 267 702,0 тыс. рублей, или 13,3%;</w:t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ая и розничная торговля, ремонт автотранспортных средств и мотоциклов – 1 272 936,0 тыс. рублей, или 13,3%;</w:t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ка и хранение – 668 371,0 тыс. рублей, или 7,0%.</w:t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ог на доходы физических лиц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ём поступлений налога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составил 10 180 621,7 тыс. рублей, или 102,5% от годового плана. По сравнению с 2016 годом объём поступлений налога на доходы физических лиц в целом увеличился на 630 892,7 тыс. рублей, или на 6,6%. При этом в 2017 году на 59 181,5 тыс. рублей или на 4,9% увеличилась сумма предоставленных имущественных и социальных налоговых вычетов, в связи с ростом количества налогоплательщиков, обратившихся за названными вычетами. В целом возмещение налога на доходы физических лиц из областного бюджета Ульяновской области за 2017 год составило 1 264 050,2 тыс. рублей.</w:t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резе видов экономической деятельности наиболее значительные суммы поступлений приходятся на предприятия обрабатывающих производств (без производства пищевых продуктов) – 27,3%, государственное управление и обеспечение военной безопасности, социальное обеспечение – 13,8%, оптовую и розничную торговлю – 10,4%, образование – 10,0%, транспортировку и хранение – 6,4% и др.</w:t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 в предыдущие годы проводилась работа областной межведомственной комиссии по укреплению дисциплины оплаты труда и аналогичных комиссий, созданных в городах и районах области. В регионе проводится систематическая работа с работодателями, допускающими неуплату или неполную уплату налога на доходы физических лиц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кциз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поступлений а</w:t>
      </w:r>
      <w:r>
        <w:rPr>
          <w:rFonts w:cs="Times New Roman" w:ascii="Times New Roman" w:hAnsi="Times New Roman"/>
          <w:bCs/>
          <w:sz w:val="28"/>
          <w:szCs w:val="28"/>
        </w:rPr>
        <w:t>кцизов по подакцизным товарам (продукции), производимым на территории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в целом составили 13 137 141,9 тыс. рублей, плановые назначения выполнены н</w:t>
      </w:r>
      <w:r>
        <w:rPr>
          <w:rFonts w:cs="Times New Roman" w:ascii="Times New Roman" w:hAnsi="Times New Roman"/>
          <w:bCs/>
          <w:sz w:val="28"/>
          <w:szCs w:val="28"/>
        </w:rPr>
        <w:t>а 96,9%.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16 годом поступление акцизов увеличилось на</w:t>
        <w:br/>
        <w:t>1 815 588,1 тыс. рублей, или на 16,0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труктуре акцизов по подакцизным товарам (продукции) акцизы на алкогольную продукцию составляют 82,4%, акцизы на нефтепродукты –</w:t>
        <w:br/>
        <w:t>17,6%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поступлений акцизов на алкогольную продукцию составил 10 829 081,8 тыс. рублей, что на 2 230 986,7 тыс. рублей, или на 25,9%, больше поступлений в 2016 году. Основная доля поступлений приходится на акцизы на пиво – 9 182 367,7 тыс. рублей, или 84,8% от акцизов на алкогольную продукцию в целом. По акцизам на пиво годовой план выполнен на 99,9% или в областной бюджет не поступило 4 931,7 тыс. рублей. По сравнению с 2016 годом объём акцизов на пиво увеличился на 2 348 263,8 тыс. рублей, или на 34,4%.</w:t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оступлений акцизов на алкогольную продукцию с объёмной долей спирта этилового свыше 9% составил 1 552 926,0 тыс. рублей, или</w:t>
        <w:br/>
        <w:t>14,3% от акцизов на алкогольную продукцию в целом. Годовой план выполнен на 101,0%. К уровню 2016 года объём поступлений указанных акцизов снизился на 162 875,7 тыс. рублей, или на 9,5%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поступлений акцизов на сидр, пуаре, медовуху составил 93 788,1 тыс. рублей, или 0,9% от акцизов на алкогольную продукцию в целом. Годовой план выполнен в полном объёме. К уровню 2016 года объём поступлений указанных акцизов увеличился на 45 598,6 тыс. рублей, или в 1,9 раза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оступлений акцизов на нефтепродукты составил</w:t>
        <w:br/>
        <w:t>2 311 065,6 тыс. рублей, или 84,2% от годового плана, то есть в областной бюджет Ульяновской области не поступило 434 257,2 тыс. рублей. По сравнению с 2016 годом уровень поступлений указанных акцизов уменьшился на 409 211,7 тыс. рублей, или на 15,0%. Доходы от уплаты акцизов на нефтепродукты, мобилизованные от налогоплательщиков регионов Российской Федерации, зачисляются на счёт главного администратора доходов – Межрегионального операционного управления Федерального Казначейства Российской Федерации и в дальнейшем распределяются между субъектами Российской Федерации на основании нормативов, установленных законом о федеральном бюджете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лог, взимаемый в связи с применением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ощённой системы налогообложения</w:t>
      </w:r>
    </w:p>
    <w:p>
      <w:pPr>
        <w:pStyle w:val="TextBody"/>
        <w:spacing w:lineRule="auto" w:line="240" w:before="0" w:after="0"/>
        <w:ind w:hanging="142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оступлений налога, взимаемого в связи с применением упрощённой системы налогообложения, составил 1 624 742,2 тыс. рублей или 102,0% от годового плана. По сравнению с 2016 годом объём поступлений указанного налога увеличился на 176 149,8 тыс. рублей, или на 12,2%.</w:t>
      </w:r>
    </w:p>
    <w:p>
      <w:pPr>
        <w:pStyle w:val="TextBodyIndent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Indent"/>
        <w:spacing w:before="0" w:after="0"/>
        <w:ind w:hanging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Налог на имущество организаций</w:t>
      </w:r>
    </w:p>
    <w:p>
      <w:pPr>
        <w:pStyle w:val="TextBodyIndent"/>
        <w:spacing w:before="0" w:after="0"/>
        <w:ind w:hanging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spacing w:before="0" w:after="0"/>
        <w:ind w:firstLine="709"/>
        <w:contextualSpacing/>
        <w:rPr>
          <w:szCs w:val="28"/>
        </w:rPr>
      </w:pPr>
      <w:r>
        <w:rPr>
          <w:bCs/>
          <w:szCs w:val="28"/>
        </w:rPr>
        <w:t xml:space="preserve">Объём поступлений налога на имущество организаций составил 2 955 764,0 тыс. рублей, или 100,0% от годового плана. </w:t>
      </w:r>
      <w:r>
        <w:rPr>
          <w:szCs w:val="28"/>
        </w:rPr>
        <w:t>По сравнению с</w:t>
        <w:br/>
        <w:t>2016 годом объём поступлений увеличился на 143 883,4 тыс. рублей, или на 5,1% за счёт роста стоимости основных фондов.</w:t>
      </w:r>
    </w:p>
    <w:p>
      <w:pPr>
        <w:pStyle w:val="TextBodyIndent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hanging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Транспортный налог</w:t>
      </w:r>
    </w:p>
    <w:p>
      <w:pPr>
        <w:pStyle w:val="TextBodyIndent"/>
        <w:spacing w:before="0" w:after="0"/>
        <w:ind w:hanging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spacing w:before="0" w:after="0"/>
        <w:ind w:firstLine="709"/>
        <w:contextualSpacing/>
        <w:rPr>
          <w:szCs w:val="28"/>
        </w:rPr>
      </w:pPr>
      <w:r>
        <w:rPr>
          <w:bCs/>
          <w:szCs w:val="28"/>
        </w:rPr>
        <w:t>Объём поступлений транспортного налога составил 1 044 555,0 тыс. рублей, или 123,7% от годового плана</w:t>
      </w:r>
      <w:r>
        <w:rPr>
          <w:szCs w:val="28"/>
        </w:rPr>
        <w:t>. По сравнению с 2016 годом поступления транспортного налога увеличились на 122 349,3 тыс. рублей, или на 13,3%. Основной причиной роста фактических поступлений транспортного налога является ежегодное увеличение количества автотранспортных средств.</w:t>
      </w:r>
    </w:p>
    <w:p>
      <w:pPr>
        <w:pStyle w:val="TextBodyIndent"/>
        <w:spacing w:before="0" w:after="0"/>
        <w:ind w:hanging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Налог на добычу полезных ископаемых</w:t>
      </w:r>
    </w:p>
    <w:p>
      <w:pPr>
        <w:pStyle w:val="TextBodyIndent"/>
        <w:spacing w:before="0" w:after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spacing w:before="0" w:after="0"/>
        <w:ind w:firstLine="709"/>
        <w:contextualSpacing/>
        <w:rPr/>
      </w:pPr>
      <w:r>
        <w:rPr>
          <w:bCs/>
          <w:szCs w:val="28"/>
        </w:rPr>
        <w:t>Объём поступлений налога на добычу полезных ископаемых составил 26 698,7 тыс. рублей, или 107,4% от годового плана</w:t>
      </w:r>
      <w:r>
        <w:rPr>
          <w:szCs w:val="28"/>
        </w:rPr>
        <w:t>. По сравнению с</w:t>
        <w:br/>
        <w:t>2016 годом поступления снизились на 12,1%, или на 3 687,7 тыс. рублей, что объясняется уменьшением объёмов добычи сырья горнодобывающими предприятиями Ульяновской области в связи со снижением спроса на продукцию.</w:t>
      </w:r>
    </w:p>
    <w:p>
      <w:pPr>
        <w:pStyle w:val="TextBodyIndent"/>
        <w:spacing w:before="0" w:after="0"/>
        <w:ind w:firstLine="709"/>
        <w:contextualSpacing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spacing w:before="0" w:after="0"/>
        <w:ind w:hanging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Государственная пошлина</w:t>
      </w:r>
    </w:p>
    <w:p>
      <w:pPr>
        <w:pStyle w:val="TextBodyIndent"/>
        <w:spacing w:before="0" w:after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поступлений государственной пошлины составил 185 527,0 тыс. рублей, или 105,3% от годового плана. По сравнению с 2016 годом объём поступлений указанного налога уменьшился на 5 725,2 тыс. рублей, или на 3,0%, в связи с уменьшением поступлений государственной пошлины за государственную регистрацию прав, ограничений (обременений) прав на недвижимое имущество и сделок с ним, зачисляемой в областной бюджет Ульяновской области через Многофункциональные центры Ульяновской области.</w:t>
      </w:r>
    </w:p>
    <w:p>
      <w:pPr>
        <w:pStyle w:val="TextBodyIndent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Indent"/>
        <w:spacing w:before="0" w:after="0"/>
        <w:ind w:hanging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Задолженность и перерасчёты по отменённым налогам, сборам</w:t>
        <w:br/>
        <w:t>и иным обязательным платежам</w:t>
      </w:r>
    </w:p>
    <w:p>
      <w:pPr>
        <w:pStyle w:val="TextBodyIndent"/>
        <w:spacing w:before="0" w:after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Объём поступлений по отменённым налогам в целом составил</w:t>
        <w:br/>
        <w:t>201,5 тыс. рублей, или 152,7% от годового плана. По сравнению с 2016 годом поступления отменённых налогов снизились на 110,7 тыс. рублей или на 35,5%.</w:t>
      </w:r>
    </w:p>
    <w:p>
      <w:pPr>
        <w:pStyle w:val="TextBodyIndent"/>
        <w:spacing w:before="0" w:after="0"/>
        <w:ind w:firstLine="709"/>
        <w:contextualSpacing/>
        <w:rPr/>
      </w:pPr>
      <w:r>
        <w:rPr>
          <w:szCs w:val="28"/>
        </w:rPr>
        <w:t>К отменённым налогам относятся платежи за пользование природными ресурсами, налог на имущество предприятий, налог с владельцев транспортных средств, налог на приобретение автотранспортных средств, налог на пользователей автомобильных дорог и другие. В связи с тем, что указанные налоги были отменены в результате изменений, внесённых в законодательство, платежи по ним поступают в областной бюджет Ульяновской области по мере погашения налогоплательщиками задолженности прошлых лет.</w:t>
      </w:r>
    </w:p>
    <w:p>
      <w:pPr>
        <w:pStyle w:val="TextBodyIndent"/>
        <w:spacing w:before="0" w:after="0"/>
        <w:ind w:hanging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spacing w:before="0" w:after="0"/>
        <w:ind w:hanging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Доходы в виде прибыли, приходящейся на доли в </w:t>
      </w:r>
    </w:p>
    <w:p>
      <w:pPr>
        <w:pStyle w:val="TextBodyIndent"/>
        <w:spacing w:before="0" w:after="0"/>
        <w:ind w:hanging="0"/>
        <w:contextualSpacing/>
        <w:jc w:val="center"/>
        <w:rPr/>
      </w:pPr>
      <w:r>
        <w:rPr>
          <w:b/>
          <w:bCs/>
          <w:i/>
          <w:szCs w:val="28"/>
        </w:rPr>
        <w:t>уставных (складочных) капиталах хозяйственных товариществ</w:t>
        <w:br/>
        <w:t>и обществ, или дивидендов по акциям, принадлежащим</w:t>
        <w:br/>
        <w:t>субъектам Российской Федерации</w:t>
      </w:r>
    </w:p>
    <w:p>
      <w:pPr>
        <w:pStyle w:val="TextBodyIndent"/>
        <w:spacing w:before="0" w:after="0"/>
        <w:ind w:hanging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оступлений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составили 5 509,3 тыс. рублей. Годовой план выполнен на 100,0%. По сравнению с 2016 годом поступления названных доходов уменьшились на 104 029,2 тыс. рублей, или на 95,0%, в связи с тем, что в 2016 году АО «Тепличный» были выплачены дивиденды по обыкновенным именным бездокументарным акциям на общую сумму 103 755 ,2 тыс. рублей.</w:t>
      </w:r>
    </w:p>
    <w:p>
      <w:pPr>
        <w:pStyle w:val="TextBodyIndent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Indent"/>
        <w:spacing w:before="0" w:after="0"/>
        <w:ind w:hanging="0"/>
        <w:contextualSpacing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оходы, получаемые в виде арендной либо иной платы за передачу</w:t>
        <w:br/>
        <w:t xml:space="preserve">в возмездное пользование государственного и муниципального имущества </w:t>
      </w:r>
    </w:p>
    <w:p>
      <w:pPr>
        <w:pStyle w:val="TextBodyIndent"/>
        <w:spacing w:before="0" w:after="0"/>
        <w:contextualSpacing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Indent"/>
        <w:spacing w:before="0" w:after="0"/>
        <w:contextualSpacing/>
        <w:rPr/>
      </w:pPr>
      <w:r>
        <w:rPr>
          <w:szCs w:val="28"/>
        </w:rPr>
        <w:t xml:space="preserve">Объём поступлений доходов, </w:t>
      </w:r>
      <w:r>
        <w:rPr>
          <w:bCs/>
          <w:iCs/>
          <w:szCs w:val="28"/>
        </w:rPr>
        <w:t xml:space="preserve">получаемых в виде арендной либо иной платы за передачу в возмездное пользование государственного и муниципального имущества, </w:t>
      </w:r>
      <w:r>
        <w:rPr>
          <w:szCs w:val="28"/>
        </w:rPr>
        <w:t>составил 30 631,9 тыс. рублей. Годовой план выполнен на 108,7%. По сравнению с 2016 годом отмечается снижение поступлений указанных доходов на 3 059,5 тыс. рублей, или на 9,1%, в связи с расторжением 4 договоров аренды недвижимого имущества, находящегося в оперативном управлении органов государственной власти субъектов Российской Федерации, и расторжением договоров аренды земельных участков, находящихся в собственности субъектов Российской Федерации.</w:t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before="0" w:after="0"/>
        <w:ind w:hanging="0"/>
        <w:contextualSpacing/>
        <w:jc w:val="center"/>
        <w:rPr/>
      </w:pPr>
      <w:r>
        <w:rPr>
          <w:b/>
          <w:bCs/>
          <w:i/>
          <w:szCs w:val="28"/>
        </w:rPr>
        <w:t>Платежи от государственных</w:t>
      </w:r>
    </w:p>
    <w:p>
      <w:pPr>
        <w:pStyle w:val="TextBodyIndent"/>
        <w:spacing w:before="0" w:after="0"/>
        <w:ind w:hanging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и муниципальных унитарных предприятий</w:t>
      </w:r>
    </w:p>
    <w:p>
      <w:pPr>
        <w:pStyle w:val="TextBodyIndent"/>
        <w:spacing w:before="0" w:after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оступлений платежей от государственных и муниципальных унитарных предприятий составил 1 906,6 тыс. рублей, или 100,0% от годового плана. По сравнению с 2016 годом поступления указанных платежей увеличились на 998,5 тыс. рублей, или в 2,1 раза, в связи с получением чистой прибыли государственными унитарными предприятиями по итогам 2017 года в размере, значительно превышающем чистую прибыль, полученную в</w:t>
        <w:br/>
        <w:t>2016 году.</w:t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hanging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Плата за негативное воздействие на окружающую среду</w:t>
      </w:r>
    </w:p>
    <w:p>
      <w:pPr>
        <w:pStyle w:val="TextBodyIndent"/>
        <w:spacing w:before="0" w:after="0"/>
        <w:ind w:hanging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spacing w:before="0" w:after="0"/>
        <w:ind w:firstLine="709"/>
        <w:contextualSpacing/>
        <w:rPr/>
      </w:pPr>
      <w:r>
        <w:rPr>
          <w:bCs/>
          <w:szCs w:val="28"/>
        </w:rPr>
        <w:t>Объём платы за негативное воздействие на окружающую среду составил 26 797,8 тыс. рублей, или 120,2% от годового плана.</w:t>
      </w:r>
      <w:r>
        <w:rPr>
          <w:szCs w:val="28"/>
        </w:rPr>
        <w:t xml:space="preserve"> По сравнению с 2016 годом поступления названной платы уменьшились на 38,5%, или на 16 785,2 тыс. рублей, в связи с сужением перечня объектов, оказывающих негативное воздействие на окружающую среду при осуществлении хозяйственной и иной деятельности.</w:t>
      </w:r>
    </w:p>
    <w:p>
      <w:pPr>
        <w:pStyle w:val="TextBodyIndent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hanging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Платежи при пользовании недрами</w:t>
      </w:r>
    </w:p>
    <w:p>
      <w:pPr>
        <w:pStyle w:val="TextBodyIndent"/>
        <w:spacing w:before="0" w:after="0"/>
        <w:ind w:hanging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оступлений платежей при пользовании недрами составил 15 499,2 тыс. рублей, или 173,6% от годового плана. По сравнению с</w:t>
        <w:br/>
        <w:t>2016 годом объём поступлений указанных платежей уменьшился на</w:t>
        <w:br/>
        <w:t>423,1 тыс. рублей, или на 2,7%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и за пользование недрами формируются за счёт разовых и прочих платежей при проведении аукционов на право пользования участками недр, в том числе содержащими месторождения общераспространённых полезных ископаемых, регулярных платежей за пользование недрами, а так же платежей за проведение государственной экспертизы запасов полезных ископаемых. За 2017 год проведено 6 аукционов на получение права пользования недрами.</w:t>
      </w:r>
    </w:p>
    <w:p>
      <w:pPr>
        <w:pStyle w:val="TextBodyIndent"/>
        <w:spacing w:before="0" w:after="0"/>
        <w:ind w:hanging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Плата за использование лесов</w:t>
      </w:r>
    </w:p>
    <w:p>
      <w:pPr>
        <w:pStyle w:val="TextBodyIndent"/>
        <w:spacing w:before="0" w:after="0"/>
        <w:ind w:hanging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spacing w:before="0" w:after="0"/>
        <w:ind w:firstLine="709"/>
        <w:contextualSpacing/>
        <w:rPr>
          <w:bCs/>
          <w:szCs w:val="28"/>
        </w:rPr>
      </w:pPr>
      <w:r>
        <w:rPr>
          <w:bCs/>
          <w:szCs w:val="28"/>
        </w:rPr>
        <w:t>Объём поступлений платы за использование лесов составил</w:t>
        <w:br/>
        <w:t>120 430,8 тыс. рублей или 112,3%</w:t>
      </w:r>
      <w:r>
        <w:rPr>
          <w:szCs w:val="28"/>
        </w:rPr>
        <w:t xml:space="preserve"> от годового плана. По сравнению с</w:t>
        <w:br/>
        <w:t>2016 годом объём поступлений указанной платы уменьшился на</w:t>
        <w:br/>
        <w:t>12 236,4 тыс. рублей или на 9,2%, в связи с погашением в 2016 году задолженности прошлых лет по арендной плате по решениям суда.</w:t>
      </w:r>
    </w:p>
    <w:p>
      <w:pPr>
        <w:pStyle w:val="TextBodyIndent"/>
        <w:spacing w:before="0" w:after="0"/>
        <w:ind w:firstLine="709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before="0" w:after="0"/>
        <w:ind w:hanging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Доходы от оказания платных услуг </w:t>
      </w:r>
    </w:p>
    <w:p>
      <w:pPr>
        <w:pStyle w:val="TextBodyIndent"/>
        <w:spacing w:before="0" w:after="0"/>
        <w:ind w:hanging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и компенсации затрат государства</w:t>
      </w:r>
    </w:p>
    <w:p>
      <w:pPr>
        <w:pStyle w:val="TextBodyIndent"/>
        <w:spacing w:before="0" w:after="0"/>
        <w:ind w:firstLine="709"/>
        <w:contextualSpacing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spacing w:before="0" w:after="0"/>
        <w:contextualSpacing/>
        <w:rPr/>
      </w:pPr>
      <w:r>
        <w:rPr>
          <w:szCs w:val="28"/>
        </w:rPr>
        <w:t>Объём поступлений доходов от оказания платных услуг и компенсации затрат государства составил 53 527,8 тыс. рублей, или 107,9% от годового плана. По сравнению с 2016 годом уровень поступлений указанных доходов увеличился на 5 510,5 тыс. рублей, или на 11,5%, за счёт увеличения поступлений доходов от компенсации затрат государств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hanging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Штрафы, санкции, возмещение ущерба</w:t>
      </w:r>
    </w:p>
    <w:p>
      <w:pPr>
        <w:pStyle w:val="TextBodyIndent"/>
        <w:spacing w:before="0" w:after="0"/>
        <w:ind w:hanging="0"/>
        <w:contextualSpacing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оступлений штрафов, санкций и средств, поступающих в результате возмещения ущерба, составил 519 778,5 тыс. рублей, или 103,8% от годового плана. По сравнению с 2016 годом объём указанных поступлений уменьшился на 23 307,6 тыс. рублей, или на 4,3%, за счёт снижения поступлений от штрафных санкций за нарушение законодательства Российской Федерации о безопасности дорожного движения в связи с введением дисконта.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звозмездные поступ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Ульяновской области «Об областном бюджете Ульяновской области на 2017 год и на плановый период 2018 и 2019 годов» (с учётом внесённых изменений) общий объём безвозмездных поступлений на 2017 год был определён в размере 12 504 878,0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статьи 217 Бюджетного кодекса Российской Федерации и с пунктом 2 статьи 232 Бюджетного кодекса Российской Федерации на сумму дополнительно поступившей финансовой помощи из федерального бюджета были увеличены плановые назначения по безвозмездным поступлениям на 555 675,8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ётом внесённых изменений плановый объём безвозмездных поступлений составил 13 060 553,8 тыс. рублей, фактическое поступление – 11 240 341,3 тыс. рублей, или 86,1% от уточнённого годового плана за счёт того, что в 2017 году был осуществлён возврат средств Федерального фонда обязательного медицинского страхования на строительство перинатального центра, неиспользованных в 2016 году, в сумме 1 261 322,8 тыс. рублей, которые в отчёте отражаются по этому разделу со знаком мину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2016 годом сумма финансовой помощи областному бюджету Ульяновской области увеличилась на 855 541,4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из федерального бюджета поступили в областной бюджет Ульяновской области в полном объёме в сумме 4 557 055,3 тыс. рублей, в том числе дотации на выравнивание бюджетной обеспеченности –</w:t>
        <w:br/>
        <w:t>3 496 177,9 тыс. рублей, дотации за достижение наивысших темпов роста налогового потенциала – 463 091,6 тыс. рублей, дотации на частичную компенсацию дополнительных расходов на повышение оплаты труда работников бюджетной сферы – 321 027,6 тыс. рублей, дотации на поддержку мер по обеспечению сбалансированности бюджетов – 276 758,2 тыс. рублей.</w:t>
        <w:br/>
        <w:t>К уровню 2016 года объём указанных поступлений увеличился на</w:t>
        <w:br/>
        <w:t>949 507,9 тыс. рублей, или на 26,3%.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положениям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абзацев </w:t>
        </w:r>
      </w:hyperlink>
      <w:r>
        <w:rPr>
          <w:sz w:val="28"/>
          <w:szCs w:val="28"/>
        </w:rPr>
        <w:t xml:space="preserve">первого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торого части 7</w:t>
          <w:br/>
          <w:t>статьи 10</w:t>
        </w:r>
      </w:hyperlink>
      <w:r>
        <w:rPr>
          <w:sz w:val="28"/>
          <w:szCs w:val="28"/>
        </w:rPr>
        <w:t xml:space="preserve"> Федерального закона от 19.12.2016 № 415-ФЗ «О федеральном бюджете на 2017 год и на плановый период 2018 и 2019 годов» и в соответствии с распоряжением Правительства Российской Федерации от 20.01.2017 № 47-р «</w:t>
      </w:r>
      <w:r>
        <w:rPr>
          <w:bCs/>
          <w:sz w:val="28"/>
          <w:szCs w:val="28"/>
        </w:rPr>
        <w:t>Об утверждении перечня межбюджетных трансфертов из федерального бюджета в бюджеты субъектов Российской Федерации в форме субсидий, субвенций и иных межбюджетных трансфертов, имеющих целевое назначение, на которые не распространяются положения абзацев первого и второго части 7 статьи 10 Федерального закона «О федеральном бюджете на 2017 год и на плановый период 2018 и 2019 годов»</w:t>
      </w:r>
      <w:r>
        <w:rPr>
          <w:sz w:val="28"/>
          <w:szCs w:val="28"/>
        </w:rPr>
        <w:t xml:space="preserve"> межбюджетные трансферты из федерального бюджета в форме субсидий, субвенций и иных межбюджетных трансфертов, имеющих целевое назначение, в 2017 году перечислялись в бюджеты субъектов Российской Федерации в пределах сумм, необходимых для оплаты денежных обязательств по расходам получателей средств бюджета субъекта Российской Федерации, источником финансового обеспечения которых являются данные межбюджетные трансфер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объём фактических поступлений субсидий из федерального бюджета составил 2 937 439,8 тыс. рублей (запланированный объём – 3 282 907,5 тыс. рубле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оступлений субвенций из федерального бюджета составил 2 766 528,2 тыс. рублей (запланированный объём – 2 874 150,3 тыс. рублей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оступлений иных межбюджетных трансфертов составил 939 155,1 тыс. рублей (запланированный объём – 941 749,2 тыс. рублей)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Законом Ульяновской области «Об областном бюджете Ульяновской области на 2017 год и на плановый период 2018 и 2019 годов» (с учётом изменений) общий объём расходов областного бюджета Ульяновской области был определён в сумме 53 826 803,9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статьи 217 Бюджетного кодекса Российской Федерации, с пунктом 2 статьи 232 Бюджетного кодекса Российской Федерации показатели сводной бюджетной росписи в отдельных случаях уточнялись без внесения изменений в Закон Ульяновской области «Об областном бюджете Ульяновской области на 2017 год и на плановый период</w:t>
        <w:br/>
        <w:t>2018 и 2019 годов». В целом плановые назначения по расходам были увеличены на 555 675,8 тыс. рублей.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В результате уточнённый план составил 54 382 479,7 тыс. рублей, исполнение – 52 823 337,3 тыс. рублей, или 97,1% от уточнённого годового плана. К уровню 2016 года расходы увеличились на 3 481 714,9 тыс. рублей, или на 7,1%.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раслевая структура расходов областного бюджета Ульяновской области приведена в таблиц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701"/>
        <w:gridCol w:w="992"/>
        <w:gridCol w:w="992"/>
        <w:gridCol w:w="944"/>
      </w:tblGrid>
      <w:tr>
        <w:trPr>
          <w:trHeight w:val="133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разде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овой пла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актиче-ское испол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-цент испол-нения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дельный вес в общей сумме расходов (%)</w:t>
            </w:r>
          </w:p>
        </w:tc>
      </w:tr>
      <w:tr>
        <w:trPr>
          <w:trHeight w:val="24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 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5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264 5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142 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,0</w:t>
            </w:r>
          </w:p>
        </w:tc>
      </w:tr>
      <w:tr>
        <w:trPr>
          <w:trHeight w:val="2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 9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 9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циональная безопас-ность и правоохрани-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6 7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0 9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 003 6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 308 3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261 3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183 6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 8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 4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 971 7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 697 5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3 8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4 2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 775 0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 658 0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 852 2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 675 9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409 3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376 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0 5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3 2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служивание государственного и муниципального дол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93 5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53 7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 108 2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 108 1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54 382 4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52 823 3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труктуре расходов областного бюджета Ульяновской области за 2017 год доля расходов на социально-культурную сферу (образование, здравоохранение, культуру, физическую культуру и спорт), а также на оказание финансовой помощи бюджетам муниципальных образований Ульяновской области составила 74,8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39 500 264,5 тыс. рублей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уровню 2016 года расходы на названные цели увеличились на 3 156 372,6 тыс. рублей или на 8,7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, удельный вес расходов по разделу «Социальная политика» в 2017 году вырос на 9,0 процентных пункта, в связи с тем, что с 1 января</w:t>
        <w:br/>
        <w:t>2017 года по названному разделу отражаются расходы на страховые взносы на обязательное медицинское страхование неработающего населения</w:t>
        <w:br/>
        <w:t>(в 2016 году данные расходы отражались по разделу «Здравоохранение»). Всего на названные цели за 2017 год было направлено 4 886 031,1 тыс. рублей. Соответственно удельный вес расходов по разделу «Здравоохранение» в 2017 году снизился (на 8,3 процентных пункт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, 96,0% всех расходов областного бюджета Ульяновской области за 2017 год финансировалось через государственные программы. В абсолютной сумме на реализацию государственных программ Ульяновской области за 2017 год было направлено на 5 088 201,9 тыс. рублей больше, чем за 2016 год, или 50 727 714,5 тыс. рублей. Годовой план выполнен на 97,1%. (Приложение 3 к пояснительной записке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рограмма Ульяновской области «Развитие здравоохранения в Ульяновской области» на 2014-2020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26 целевых индикаторов. По итогам 2017 года 20 целевых индикаторов выполнены в полном объём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ь целевых индикаторов значительно перевыполнены. В связи с этим при оценке эффективности реализации государственной программы к ним был применён понижающий коэффициент (для расчёта значение принимается равным 90,0%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60"/>
        <w:gridCol w:w="1355"/>
        <w:gridCol w:w="840"/>
        <w:gridCol w:w="700"/>
        <w:gridCol w:w="798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индикатора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тремонтированных объектов государственных медицинских организаций, оказывающих первичную медико-санитарную помощь, в общем числе объектов здравоохранения, нуждающихся в ремонте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обретенного оборудования для государственных медицинских организаций, оказывающих первичную медико-санитарную помощь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8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9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специалистов со средним профессиональным медицинским образованием, принятых на работу в государственные медицинские организации в отчетном году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9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3,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дицинских работников государственных учреждений здравоохранения, охваченных мерами социальной поддержки в отчетном году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44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7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энергосервисных договоров (контрактов), заключенных учреждениями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«Количество лиц, прошедших санаторно-курортное лечение» не достиг планового значения и составил 85,8% от пла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целевых индикаторов составила 99,6%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29 показателей ожидаемого эффекта реализации государственной программы. По итогам 2017 года 18 показателей выполнены в полном объём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ожидаемого эффекта «Доля рецептов, находящихся на отсроченном обеспечении» значительно перевыполнен и составил 199,0%. В связи с этим при оценке эффективности реализации государственной программы к данному показателю был применён понижающий коэффициент (для расчёта значение принимается равным 90,0%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ь показателей ожидаемого эффекта не достигли плановых значений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132"/>
        <w:gridCol w:w="1344"/>
        <w:gridCol w:w="743"/>
        <w:gridCol w:w="756"/>
        <w:gridCol w:w="759"/>
      </w:tblGrid>
      <w:tr>
        <w:trPr>
          <w:trHeight w:val="63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 ожидаемого эффекта</w:t>
            </w:r>
          </w:p>
        </w:tc>
      </w:tr>
      <w:tr>
        <w:trPr>
          <w:trHeight w:val="37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ление алкогольной продукции (в перерасчете на абсолютный алкоголь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ров на душу насе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1</w:t>
            </w:r>
          </w:p>
        </w:tc>
      </w:tr>
      <w:tr>
        <w:trPr>
          <w:trHeight w:val="3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остраненность потребления табака среди взрослого насел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егистрировано больных с диагнозом «активный туберкулез», зарегистрированным впервые в жизн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ев на 100 тыс. насе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ая продолжительность жизни при рожден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3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ИЧ-инфицированных лиц, состоящих под диспансерным наблюдением, в общем числе лиц, у которых выявлена ВИЧ-инфекц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9</w:t>
            </w:r>
          </w:p>
        </w:tc>
      </w:tr>
      <w:tr>
        <w:trPr>
          <w:trHeight w:val="3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ртность от дорожно-транспортных происшеств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ев на 100 тыс. насе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дней занятости (работы) койки в год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4</w:t>
            </w:r>
          </w:p>
        </w:tc>
      </w:tr>
      <w:tr>
        <w:trPr>
          <w:trHeight w:val="3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длительность лечения больного в стационарных условия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1</w:t>
            </w:r>
          </w:p>
        </w:tc>
      </w:tr>
      <w:tr>
        <w:trPr>
          <w:trHeight w:val="3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средней заработной платы врачей и иных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,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в Ульяновской обла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,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9</w:t>
            </w:r>
          </w:p>
        </w:tc>
      </w:tr>
      <w:tr>
        <w:trPr>
          <w:trHeight w:val="3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средней заработной платы младшего медицинского персонала (персонала, обеспечивающего условия для предоставления медицинских услуг)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в Ульяновской обла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вум показателям ожидаемого эффекта реализации государственной программы (показатели 9 и 10 таблицы) на федеральном уровне была изменена методика расчёта. Изменения были доведены до Ульяновской области 11 декабря 2017 года. </w:t>
      </w:r>
      <w:r>
        <w:rPr>
          <w:rFonts w:cs="Times New Roman" w:ascii="Times New Roman" w:hAnsi="Times New Roman"/>
          <w:bCs/>
          <w:sz w:val="28"/>
          <w:szCs w:val="28"/>
        </w:rPr>
        <w:t>Внесение соответствующих изменений в государственную программу Ульяновской области не представлялось возможным из-за ограниченных временных рамок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Часть показателей бу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т уточне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сле формирования данных официальной государственной статистик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показателей ожидаемого эффекта реализации государственной программы составила 102,8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вых индикаторов предусмотрено финансирование в объёме 9 666 190,1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сходов по государственной программе «Развитие здравоохранения в Ульяновской области» на 2014-2020 годы за 2017 год сложилось в сумме 9 551 691,2 тыс. рублей или на 98,8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сновному мероприятию «Обеспечение развития системы медицинской профилактики заболеваний» </w:t>
      </w:r>
      <w:r>
        <w:rPr>
          <w:rFonts w:cs="Times New Roman" w:ascii="Times New Roman" w:hAnsi="Times New Roman"/>
          <w:bCs/>
          <w:sz w:val="28"/>
          <w:szCs w:val="28"/>
        </w:rPr>
        <w:t>расходы исполнены в полном объёме в сумме 25 303,4 тыс. рублей и были направлены 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ероприятий по иммунопрофилактике инфекционных заболеваний – в сумме 16 25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Постановления Губернатора Ульяновской области от 03.03.2011 № 22 «Об организации диспансеризации государственных гражданских служащих Ульяновской области» – в сумме 3 5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ероприятий по профилактике туберкулёза – в сумме 3 0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ероприятий по профилактике ВИЧ-инфекций и гепатитов В и С – в сумме 2 553,4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ому мероприятию «Обеспечение развития системы оказания первичной медико-санитарной помощи, в том числе гражданам, проживающим в сельской местности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</w:t>
        <w:br/>
        <w:t>67 324,2 тыс. рублей или на 89,7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здания поликлиники ГУЗ «Базарносызганская районная больница» в сумме 12 160,3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здания ГУЗ «Новоспасская центральная районная больница» – в сумме 11 648,7 тыс. рублей или на 61,3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подразделения ГУЗ ЦГКБ г. Ульяновская – в сумме 9 907,1 тыс. рублей или на 96,4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терапевтического отделения ГУЗ «Сенгилеевская районная больница» – в сумме 7 20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словий для беспрепятственного доступа инвалидов и других маломобильных групп населения к приоритетным объектам и услугам в сфере здравоохранения – в сумме 6 587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ьно-техническое оснащение ГУЗ «Базарносызганская районная больница» – в сумме 5 00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ремонтных работ в ГУЗ «Инзенская районная больница» – в сумме 3 621,3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ремонтных работ в фельдшерско-акушерских пунктах ГУЗ «Карсунская районная больница» – в сумме 2 275,8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здания фельдшерско-акушерского пункта в с. Урено-Карлинское муниципального образования «Карсунский район» – в сумме 2 124,2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ремонтных работа в ГУЗ «Майнская районная больница» – в сумме 2 00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питальный ремонт здания врачебной амбулатории ГУЗ «Сенгилеевская районная больница» в р.п. Красный Гуляй – в сумме 1 70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помещений детского отделения ГУЗ «Сенгилеевская районная больница» – в сумме 1 100,0 тыс. рублей или на 100,0% от год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здания ГУЗ «Новоульяновская районная больница» – в сумме 1 00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проектно-сметной документации для ремонта ГУЗ «Новоульяновская районная больница имени А.Ф.Альберт» – в сумме 50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упку оборудования для фельдшерско-акушерского пункта</w:t>
        <w:br/>
        <w:t>ГУЗ «Новоспасская районная больница» в селе Троицкий Сунгур – в сумме 499,8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ому мероприятию «Развитие системы оказания специализированной медицинской помощи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</w:t>
        <w:br/>
        <w:t>178 716,5 тыс. рублей или на 93,9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ГУЗ «Ульяновский областной клинический медицинский центр оказания помощи лицам, пострадавшим от радиационного воздействия и профессиональной патологии» в сумме 50 00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гражданам Ульяновской области высокотехнологичной медицинской помощи, не включённой в базовую программу обязательного медицинского страхования, в сумме 43 314,9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казания медицинской помощи лицам, инфицированным вирусом иммунодефицита человека, гепатитами В и С – в сумме 33 105,9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ГУЗ «Ульяновский областной клинический госпиталь ветеранов войн» - в сумме 27 409,5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ГУЗ «Ульяновская областная клиническая больница» – в сумме 10 00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казания медицинской помощи больным туберкулёзом – в сумме 9 623,6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жителям города Димитровграда, Мелекесского и Новомалыклинского районов специализированной медицинской помощи – в сумме</w:t>
        <w:br/>
        <w:t>4 798,9 тыс. рублей или на 77,1% от годового плана. Оплата производится по факту оказания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проектно-сметной документации и проведение капитального ремонта инженерных сетей водоснабжения и канализации в здании хирургического корпуса на 120 коек ГУЗ «Ульяновский областной клинический госпиталь ветеранов войн» - в сумме 322,4 тыс. рублей или на 3,7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ГУЗ УОКПБ им. В.А.Копосова» - в сумме 101,0 тыс. рублей или на 5,8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ГКУЗ «Областной клинический противотуберкулёзный диспансер» - в сумме 40,3 тыс. рублей или на 29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ому мероприятию «Развитие системы оказания скорой медицинской помощи и медицинской эвакуации» </w:t>
      </w:r>
      <w:r>
        <w:rPr>
          <w:rFonts w:cs="Times New Roman" w:ascii="Times New Roman" w:hAnsi="Times New Roman"/>
          <w:sz w:val="28"/>
          <w:szCs w:val="28"/>
        </w:rPr>
        <w:t>расходы исполнены в полном объёме в сумме 47 323,4 тыс. рублей и были направлены на уплату лизинговых платежей за приобретённый санитарный автотранспорт – в сумме 44 823,4 тыс. рублей, на приобретение зимней и демисезонной спецодежды для работников ГУЗ «Клиническая станция скорой медицинской помощи г. Ульяновска» – в сумме 2 50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ому мероприятию «Совершенствование службы охраны здоровья женщин»</w:t>
      </w:r>
      <w:r>
        <w:rPr>
          <w:rFonts w:cs="Times New Roman" w:ascii="Times New Roman" w:hAnsi="Times New Roman"/>
          <w:sz w:val="28"/>
          <w:szCs w:val="28"/>
        </w:rPr>
        <w:t xml:space="preserve"> расходы исполнены в сумме 111 686,8 тыс. рублей или на 95,0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здания для размещения Центра охраны здоровья женщин и ввод его в эксплуатацию в сумме 50 782,5 тыс. рублей или на 89,6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и выполнение работ по ремонту помещений ГУЗ «Городская клиническая больница № 1» (перинатальный центр) – в сумме 50 00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ероприятий, направленных на проведение пренатальной (дородовой) диагностики нарушений развития ребёнка, – в сумме</w:t>
        <w:br/>
        <w:t>10 904,3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ому мероприятию «Развитие системы оказания медицинской помощи детям»</w:t>
      </w:r>
      <w:r>
        <w:rPr>
          <w:rFonts w:cs="Times New Roman" w:ascii="Times New Roman" w:hAnsi="Times New Roman"/>
          <w:sz w:val="28"/>
          <w:szCs w:val="28"/>
        </w:rPr>
        <w:t xml:space="preserve"> расходы исполнены в полном объёме в сумме</w:t>
        <w:br/>
        <w:t>6 999,0 тыс. рублей и были направлены на закупку реактивов и расходных материалов для проведения неонатального и аудиологического скринин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ому мероприятию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Совершенствование развития системы санаторно-курортного лечения, в том числе детей»</w:t>
      </w:r>
      <w:r>
        <w:rPr>
          <w:rFonts w:cs="Times New Roman" w:ascii="Times New Roman" w:hAnsi="Times New Roman"/>
          <w:sz w:val="28"/>
          <w:szCs w:val="28"/>
        </w:rPr>
        <w:t xml:space="preserve"> расходы исполнены в полном объёме в сумме 8 212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ому мероприятию «Обеспечение развития паллиативной помощи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3 394,4 тыс. рублей или на 96,2% от годового плана.</w:t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ому мероприятию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Развитие системы лекарственного обеспечения жителей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расходы исполнены в сумме 733 390,9 тыс. рублей или на 93,4% от годового плана. Оплата поставщикам (победителям торгов) производилась в соответствии с контрактами по факту поставки лекарственных средств, изделий медицинского назначения и продуктов лечебного питания в областные учреждения здравоохранения на основании представленных накладных на оплату. Названные средства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лекарственного обеспечения отдельных категорий граждан, в том числе страдающи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 в сумме 352 935,9 тыс. рублей или на 91,6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– в сумме 236 564,4 тыс. рублей или на 93,5% от годового плана. Оплата производится по факту поставки препар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отдельных полномочий в области лекарственного обеспечения – в сумме 85 191,4 тыс. рублей или на 98,1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Закона Ульяновской области от 02.11.2011 №181-ЗО «Об обеспечении полноценным питанием беременных женщин, кормящих матерей, а также детей в возрасте до 3 лет в Ульяновской области» – в сумме</w:t>
        <w:br/>
        <w:t>53 478,9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» (иные межбюджетные трансферты из федерального бюджета) – в сумме 5 220,3 тыс. рублей или на 77,9% от годового плана. Оплата производится по факту поставки препар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ому мероприятию «Реализация государственных функций в сфере здравоохранения» </w:t>
      </w:r>
      <w:r>
        <w:rPr>
          <w:rFonts w:cs="Times New Roman" w:ascii="Times New Roman" w:hAnsi="Times New Roman"/>
          <w:sz w:val="28"/>
          <w:szCs w:val="28"/>
        </w:rPr>
        <w:t>расходы исполнены в полном объёме в сумме 4 951 103,9 тыс. рублей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лату страховых взносов на обязательное медицинское страхование неработающего населения Ульяновской области в сумме 4 886 031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территориальной программы государственных гарантий оказания бесплатной медицинской помощи населению Ульяновской области – в сумме 65 072,8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ому мероприятию «Подготовка специалистов с медицинским образованием»</w:t>
      </w:r>
      <w:r>
        <w:rPr>
          <w:rFonts w:cs="Times New Roman" w:ascii="Times New Roman" w:hAnsi="Times New Roman"/>
          <w:sz w:val="28"/>
          <w:szCs w:val="28"/>
        </w:rPr>
        <w:t xml:space="preserve"> расходы исполнены в сумме 5 749,3 тыс. рублей или на 73,3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ому мероприятию «Социальная поддержка медицинских работников государственных медицинских организаций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130 460,4 тыс. рублей или на 98,7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единовременных выплат медицинским работникам в рамках проекта «Земский доктор» в сумме 71 000,0 тыс. рублей или на 99,4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Закона Ульяновской области от 02.05.2012 № 49-ЗО «О мерах социальной поддержки отдельных категорий молодых специалистов на территории Ульяновской области» – в сумме 24 041,6 тыс. рублей или на 98,4% от годового плана. Оплата производится по факту предоставления заявок от государственных учреждений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Закона Ульяновской области от 5 апреля 2006 года</w:t>
        <w:br/>
        <w:t>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 – в сумме 11 935,8 тыс. рублей или на 99,2% от годового плана. Оплата производится по факту предоставления заявок от государственных учреждений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служебных жилых помещений (квартир) для медицинских работников государственных медицинских организаций – в сумме 10 00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единовременных компенсационных выплат на приобретение жилья фельдшерам и медицинским сёстрам фельдшерско-акушерских пунктов – в сумме 9 00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у стипендий студентам, интернам и ординаторам, обучающимся по договорам о целевом обучении в образовательных организациях высшего образования по специальностям высшего образования укрупнённой группы «Здравоохранение и медицинские науки» – в сумме 4 083,0 тыс. рублей или на 83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у ежегодной областной премии «Призвание» - в сумме</w:t>
        <w:br/>
        <w:t>400,0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ому мероприятию «Развитие сети перинатальных центров на территории Ульяновской области» </w:t>
      </w:r>
      <w:r>
        <w:rPr>
          <w:rFonts w:cs="Times New Roman" w:ascii="Times New Roman" w:hAnsi="Times New Roman"/>
          <w:sz w:val="28"/>
          <w:szCs w:val="28"/>
        </w:rPr>
        <w:t>расходы исполнены в полном объёме в сумме 1 451 67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дпрограмме «Обеспечение реализации государственной программы Ульяновской области «Развитие здравоохранения в Ульяновской области» на 2014-2020 годы»</w:t>
      </w:r>
      <w:r>
        <w:rPr>
          <w:rFonts w:cs="Times New Roman" w:ascii="Times New Roman" w:hAnsi="Times New Roman"/>
          <w:sz w:val="28"/>
          <w:szCs w:val="28"/>
        </w:rPr>
        <w:t xml:space="preserve"> расходы исполнены в сумме 1 830 357,0 тыс. рублей или на 98,2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государственных учреждений здравоохранения в сумме 1 829 412,6 тыс. рублей или на 98,2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№ 323-ФЗ «Об основах охраны здоровья граждан в Российской Федерации» полномочий Российской Федерации в сфере охраны здоровья – в сумме 944,4 тыс. рублей или на 99,9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рограмма Ульяновской области «Развитие и</w:t>
        <w:br/>
        <w:t>модернизация образования Ульяновской области» на 2014-2020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43 целевых индикатора. По итогам 2017 года 38 целевых индикаторов выполнены в полном объё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 целевых индикатора значительно перевыполнены. В связи с этим при оценке эффективности реализации государственной программы к ним был применён понижающий коэффициент (для расчёта значение принимается равным 90,0%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6"/>
        <w:gridCol w:w="1387"/>
        <w:gridCol w:w="702"/>
        <w:gridCol w:w="702"/>
        <w:gridCol w:w="945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индикатора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офессиональных образовательных организаций, в которых осуществляется подготовка кадров по 50 наиболее перспективным и востребованным на рынке труда профессиям и специальностям, требующим среднего профессионального образования, в общем количестве профессиональных образовательных организац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, аттестованных на квалификационные категор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4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зработанных программ подготовки и (или) повышения квалификации педагогических работников в области оценки качества образования (в том числе в области педагогических измерений, анализа и использования результатов оценочных процедур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целевых индикатора не достигли плановых знач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53"/>
        <w:gridCol w:w="1434"/>
        <w:gridCol w:w="780"/>
        <w:gridCol w:w="780"/>
        <w:gridCol w:w="575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индикатора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расход электрической энергии на снабжение областных государственных общеобразовательных организаций и организаций дополнительного образования (в расчете на 1 кв. метр обще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т/ кв. 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расход тепловой энергии на снабжение областных государственных общеобразовательных организаций и организаций дополнительного образования (в расчете на 1 кв. метр обще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ал/ кв. 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целевых индикаторов составила 96,6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22 показателя ожидаемого эффекта реализации государственной программы. По итогам 2017 года 20 показателей выполнены в полном объё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Создание условий для получения детьми-инвалидами в возрасте от 5 до 18 лет дополнительного образования» значительно перевыполнен и составил 193,6%. В связи с этим при оценке эффективности реализации государственной программы к данному показателю был применён понижающий коэффициент (для расчёта значение принимается равным 90,0%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Увеличение доли профессиональных образовательных организаций, в которых созданы специальные условия для обучения лиц с ограниченными возможностями здоровья» не достиг планового значения и по итогам года составил 85,0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показателей ожидаемого эффекта реализации программы составила 100,2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вых индикаторов предусмотрено финансирование в объёме 11 905 832,4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сходов по государственной программе «Развитие и модернизация образования Ульяновской области» на 2014-2020 годы за</w:t>
        <w:br/>
        <w:t>2017 год сложилось в сумме 11 643 022,2 тыс. рублей или на 97,8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одпрограмме «Развитие общего образования детей в Ульяновской области» </w:t>
      </w:r>
      <w:r>
        <w:rPr>
          <w:rFonts w:cs="Times New Roman" w:ascii="Times New Roman" w:hAnsi="Times New Roman"/>
          <w:bCs/>
          <w:sz w:val="28"/>
          <w:szCs w:val="28"/>
        </w:rPr>
        <w:t>расходы исполнены в сумме 9 149 534,5 тыс. рублей или на 97,6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ому мероприятию «Внедрение федеральных государственных стандартов начального общего, основного общего и среднего общего образова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ходы исполнены в сумме 5 619 615,8 тыс. рублей или на 100,0% от годового плана и </w:t>
      </w:r>
      <w:r>
        <w:rPr>
          <w:rFonts w:cs="Times New Roman" w:ascii="Times New Roman" w:hAnsi="Times New Roman"/>
          <w:sz w:val="28"/>
          <w:szCs w:val="28"/>
        </w:rPr>
        <w:t>были перечислены бюджетам муниципальных образований Ульяновской области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 в сумме 5 597 752,6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 – в сумме 8 213,4 тыс. рублей или на 99,9% от годового пла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азовыми муниципальными общеобразовательными организациями профильного обучения математической направленности или углублённого изучения учебного предмета «Математика» – в сумме</w:t>
        <w:br/>
        <w:t>8 00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расходных обязательств, связанных с осуществлением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 – в сумме 506,2 тыс. рублей или на 99,1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на возмещение затрат частным общеобразовательным организациям, связанных с осуществлением образовательной деятельности по имеющим государственную аккредитацию основным общеобразовательным программам было направлено 5 143,6 тыс. рублей или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ому мероприятию «Создание условий для обучения детей с ограниченными возможностями здоровь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полнение составило</w:t>
        <w:br/>
        <w:t>22 529,2 тыс. рублей или 100,0% от годового плана. Выделенные средства были направ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в сумме 15 093,6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виде субвенций бюджетам муниципальных образований на 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– в сумме</w:t>
        <w:br/>
        <w:t>7 435,6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ому мероприятию «Развитие кадрового потенциала системы обще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исполнены в сумме 22 462,6 тыс. рублей или на 98,6% от годового плана и были перечислены бюджетам муниципальных образований Ульяновской области в виде субвенций на 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ому мероприятию «Содействие развитию начального общего, основного общего и среднего общего образова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ходы исполнены в сумме 140 166,8 тыс. рублей или на 99,5% от годового плана и были перечислены бюджетам муниципальных образований Ульянов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виде субсидий на софинансирование ремонта, ликвидации аварийной ситуации в зданиях муниципальных общеобразовательных организаций, приобретения оборудования для указанных организаций в сумме</w:t>
        <w:br/>
        <w:t>85 799,1 тыс. рублей или на 99,2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виде субсидий на софинансирование приобретения для муниципальных общеобразовательных организаций школьных автобусов – в сумме</w:t>
        <w:br/>
        <w:t>36 946,4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 создание в общеобразовательных организациях, расположенных в сельской местности, условий для занятий физической культурой и спортом – в сумме 17 421,3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ому мероприятию «Содействие развитию дошкольного образова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ходы исполнены в сумме 3 226 359,0 тыс. рублей или на</w:t>
        <w:br/>
        <w:t>99,8% от годового плана и были направле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виде субвенций бюджетам муниципальных образований Ульяновской област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2 791 298,3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виде субвенций бюджетам муниципальных образований Ульяновской области на финансовое обеспечение расходных обязательств, связанных с предоставлением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– в сумме 263 898,6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виде субсидий бюджетам муниципальных образований Ульяновской области на софинансирование развития системы дошкольного образования– в сумме 151 742,2 тыс. рублей или на 97,2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озмещение затрат частным дошкольным образовательным организациям, связанных с осуществлением образовательной деятельности по образовательным программам дошкольного образования – в сумме</w:t>
        <w:br/>
        <w:t>10 301,2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индивидуальным предпринимателям, осуществляющим образовательную деятельность по образовательным программам дошкольного образования, субсидий из областного бюджета на возмещение затрат, связанных с осуществлением указанной деятельно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нормативами, установленными органами государственной власти Ульяновской области, – в сумме 4 935,2 тыс. рублей или на 76,7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виде субвенций бюджетам муниципальных образований Ульяновской области на финансовое обеспечение расходных обязательств, связанных с осуществлением единовременных денежных выплат педагогическим работникам муниципальных образовательных организаций, реализующих образовательную программу дошкольного образования, имеющим статус молодых специалистов (за исключением педагогических работников, работающих и проживающих в сельских населённых пунктах, рабочих посёлках (посёлках городского типа) Ульяновской области) – в сумме 4 183,5 тыс. рублей или на 99,5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ому мероприятию «Реализация программы по созданию в Ульяновской области новых мест в общеобразовательных организациях»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ходы исполнены в сумме 118 401,2 тыс. рублей или на 35,2% от годового плана и были направлены в виде субсидий бюджетам муниципальных образований Ульяновской области в целях</w:t>
      </w:r>
      <w:r>
        <w:rPr>
          <w:rFonts w:cs="Calibri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финансирования расходных обязательств, связанных с осуществлением модернизации инфраструктуры общего образования (проведение капитального ремонта, реконструкции, строительства зданий, пристроя к зданиям общеобразовательных организаций, приобретение (выкуп), в том числе оснащение новых мест в общеобразовательных организациях средствами обучения и воспитания, необходимыми для реализации образовательных программ начального общего, основного общего и среднего общего образования). Низкий процент исполнения связан с расторжением соглашения о предоставлении субсидий из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ому мероприятию «Реализация образовательных программ среднего профессионального образования и профессионального обучения» под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«Развитие среднего профессионального образования в Ульяновской област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ходы исполнены в сумме 292 808,6 тыс. рублей или на 99,3% от годового плана и были направ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а финансовое обеспечение мероприятий федеральной целевой программы развития образования на 2016-2020 годы (разработка и распространение в системах среднего профессионального и высшего образования новых образовательных технологий, форм организации образовательного процесса) в сумме 281 650,9 тыс. рублей или на 99,3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виде субсидий автономной некоммерческой организации дополнительного образования «Центр кластерного развития Ульяновской области» в целях финансового обеспечения затрат, связанных с проведением на территории Ульяновской области отборочных соревнований на право участия в Финале Национального чемпионата «Молодые профессионалы»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ldSkill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ssia</w:t>
      </w:r>
      <w:r>
        <w:rPr>
          <w:rFonts w:cs="Times New Roman" w:ascii="Times New Roman" w:hAnsi="Times New Roman"/>
          <w:bCs/>
          <w:sz w:val="28"/>
          <w:szCs w:val="28"/>
        </w:rPr>
        <w:t>) – в сумме 5 00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 реализацию мероприятий государственной программы Российской Федерации «Доступная среда» на 2011-2020 годы – в сумме 4 328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а финансовое обеспечение получения среднего профессионального образования в частных организациях, осуществляющих образовательную деятельность, которым установлены контрольные цифры приёма граждан на обучение по профессиям, специальностям среднего профессионального образования – в сумме 1 829,7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одпрогра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«Развитие дополнительного образования детей и реализация мероприятий молодёжной политики» </w:t>
      </w:r>
      <w:r>
        <w:rPr>
          <w:rFonts w:cs="Times New Roman" w:ascii="Times New Roman" w:hAnsi="Times New Roman"/>
          <w:bCs/>
          <w:sz w:val="28"/>
          <w:szCs w:val="28"/>
        </w:rPr>
        <w:t>исполнение составило 125 833,7 тыс. рублей или 97,7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ому мероприятию «Обеспечение развития молодёжной политик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ходы исполнены в сумме 64 886,9 тыс. рублей или на 95,8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оздание условий успешной социализации и эффективной самореализации молодёжи в сумме 44 537,6 тыс. рублей или на 97,2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ализацию мероприятий для создания условий успешной социализации и эффективной самореализации молодёжи – в сумме 15 349,3 тыс. рублей или на 91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едоставление субсидии Ульяновской областной организации Общероссийской общественной организации «Российский Союз Молодёжи» в целях финансового обеспечения затрат в связи с оказанием содействия в расширении масштабов работы с молодёжью на территории Ульяновской области – в сумме 5 000,0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ому мероприятию «Развитие потенциала талантливых молодых людей, в том числе являющихся молодыми специалистами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45 582,0 тыс. рублей или на 99,8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ализацию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 в сумме 23 866,5 тыс. рублей или на 99,6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ыплату стипендий, предоставляемых талантливым и одарённым обучающимся, педагогическим и научным работникам образовательных организаций – в сумме 21 529,5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ализацию Закона Ульяновской области от 2 ноября 2011 года</w:t>
        <w:br/>
        <w:t>№ 180-ЗО «О некоторых мерах по улучшению демографической ситуации в Ульяновской области» – в сумме 186,0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сновному мероприятию «Создание условий, обеспечивающих доступность дополнительных общеобразовательных программ естественно-научной и технической направленности для обучающихся» </w:t>
      </w:r>
      <w:r>
        <w:rPr>
          <w:rFonts w:cs="Times New Roman" w:ascii="Times New Roman" w:hAnsi="Times New Roman"/>
          <w:bCs/>
          <w:sz w:val="28"/>
          <w:szCs w:val="28"/>
        </w:rPr>
        <w:t>расходы исполнены в сумме 15 364,8 тыс. рублей или на 100,0% от годового плана и</w:t>
      </w:r>
      <w:r>
        <w:rPr>
          <w:rFonts w:cs="Times New Roman" w:ascii="Times New Roman" w:hAnsi="Times New Roman"/>
          <w:sz w:val="28"/>
          <w:szCs w:val="28"/>
        </w:rPr>
        <w:t xml:space="preserve"> были направлены на предоставление субсидии автономной некоммерческой организации «Центр кластерного развития Ульяновской области» в целях финансового обеспечения затрат, связанных с созданием и эксплуатацией детского технопарка на территории Ульяновской области и с обновлением содержания и технологий дополнительного образования и воспита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реализацию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ого мероприятия «Организация и обеспечение отдыха и оздоровления» подпрограммы «Организация отдыха, оздоровления детей и работников бюджетной сферы в Ульяновской области»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</w:t>
        <w:br/>
        <w:t>2017 года было направлено 250 277,5 тыс. рублей или 93,5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рганизацию и обеспечение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щеобразовательных организациях для детей-сирот и детей, оставшихся без попечения родителей, и детей, находящихся в трудной жизненной ситуации, в загородных лагерях отдыха и оздоровления детей, в сумме 109 518,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ыс. рублей или на 88,2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ализацию мероприятий по проведению оздоровительной кампании детей – в сумме 82 846,0 тыс. рублей или на 99,8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финансовое обеспечение расходных обязательств, связанных с организацией и обеспечением оздоровления детей, обучающихся в общеобразовательных организациях, 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 – в сумме 54 201,7 тыс. рублей или на 100,0% от годового плана. Данным видом отдыха было охвачено 29 098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ение оздоровления работников бюджетной сферы в Ульяновской области, в том числе предоставление субсидий из областного бюджета бюджетам муниципальных образований в целях финансового обеспечения оздоровления работников бюджетной сферы Ульяновской области – в сумме 3 711,0 тыс. рублей или на 60,3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одпрограмме «Обеспечение реализации государственной программы» </w:t>
      </w:r>
      <w:r>
        <w:rPr>
          <w:rFonts w:cs="Times New Roman" w:ascii="Times New Roman" w:hAnsi="Times New Roman"/>
          <w:bCs/>
          <w:sz w:val="28"/>
          <w:szCs w:val="28"/>
        </w:rPr>
        <w:t>расходы исполнены в сумме 1 824 567,8 тыс. рублей или на 99,1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деятельности государственных учреждений, находящихся в ведении Министерства образования и науки Ульяновской области в сумме 1 760 972,5 тыс. рублей или на 99,2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деятельности государственных органов Ульяновской области – в сумме 44 776,1 тыс. рублей или на 96,3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ционально-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 - в сумме 10 694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 в Российской Федерации» полномочий Российской Федерации в сфере образования – в сумме 7 834,0 тыс. рублей или на 99,2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ензирование и аккредитация образовательных организаций – в сумме 291,2 тыс. рублей или на 41,3% от годового плана. Низкий процент исполнения объясняется экономией по торг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ая программа Ульяновской области «Социальная </w:t>
        <w:br/>
        <w:t>поддержка и защита населения Ульяновской области» на 2014-2020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25 целевых индикатора. По итогам 2017 года 19 целевых индикаторов были выполнены в полном объё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целевой индикатор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«Количество рабочих мест, на которых проведена специальная оценка условий труда» </w:t>
      </w:r>
      <w:r>
        <w:rPr>
          <w:rFonts w:cs="Times New Roman" w:ascii="Times New Roman" w:hAnsi="Times New Roman"/>
          <w:sz w:val="28"/>
          <w:szCs w:val="28"/>
        </w:rPr>
        <w:t>значительно перевыполнен и составил 184,6</w:t>
      </w:r>
      <w:r>
        <w:rPr>
          <w:rFonts w:cs="Times New Roman" w:ascii="Times New Roman" w:hAnsi="Times New Roman"/>
          <w:sz w:val="28"/>
          <w:szCs w:val="28"/>
          <w:lang w:val="en-US"/>
        </w:rPr>
        <w:t>%</w:t>
      </w:r>
      <w:r>
        <w:rPr>
          <w:rFonts w:cs="Times New Roman" w:ascii="Times New Roman" w:hAnsi="Times New Roman"/>
          <w:sz w:val="28"/>
          <w:szCs w:val="28"/>
        </w:rPr>
        <w:t>. В связи с этим при оценке эффективности реализации государственной программы к данному целевому индикатору был применён понижающий коэффициент (для расчёта значение принимается равным 90,0%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двух целевых индикаторов будет оценено по данным статистической информации в конце мая 2018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Три целевых индикатора не достигли плановых значений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983"/>
        <w:gridCol w:w="1401"/>
        <w:gridCol w:w="824"/>
        <w:gridCol w:w="723"/>
        <w:gridCol w:w="619"/>
      </w:tblGrid>
      <w:tr>
        <w:trPr>
          <w:trHeight w:val="63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индикатора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62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частников подпрограммы и членов их семей, не достигших возраста 40 лет, в общей численности участников подпрограмм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расход электроэнергии на 1 кв. метр общей площади помещений, занимаемых учреждениями, подведомственными Министерству (далее - подведомственные учрежд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т/ч/кв. 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,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расход природного газа на 1 кв. метр общей площади помещений, занимаемых подведомственными учреждения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куб. м/кв. 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9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целевых индикаторов составила 103,5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12 показателей ожидаемого эффекта реализации программы. По итогам 2017 года 6 показателей были выполнены в полном объё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ыре показателя были значительно перевыполнены. В связи с этим при оценке эффективности реализации государственной программы к ним был применён понижающий коэффициент (для расчёта значение принимается равным 90,0%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094"/>
        <w:gridCol w:w="1313"/>
        <w:gridCol w:w="708"/>
        <w:gridCol w:w="724"/>
        <w:gridCol w:w="802"/>
      </w:tblGrid>
      <w:tr>
        <w:trPr>
          <w:trHeight w:val="63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 ожидаемого эффекта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граждан, получивших социальные услуги в организациях социального обслуживания, в общей численности граждан, обратившихся за получением социальных услуг в организации социального обслужи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уровня регистрируемой безработицы к численности экономически активного населения Ульяновской обла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енности работников, прошедших обучение по охране труда в аккредитованных обучающих организация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4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8,6</w:t>
            </w:r>
          </w:p>
        </w:tc>
      </w:tr>
      <w:tr>
        <w:trPr>
          <w:trHeight w:val="3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рабочих мест, на которых проведена специальная оценка условий тру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9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8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показателя не достигли плановых знач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078"/>
        <w:gridCol w:w="1317"/>
        <w:gridCol w:w="717"/>
        <w:gridCol w:w="729"/>
        <w:gridCol w:w="802"/>
      </w:tblGrid>
      <w:tr>
        <w:trPr>
          <w:trHeight w:val="63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 ожидаемого эффекта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детей-сирот и детей, оставшихся без попечения родителей, переданных на воспитание в семьи граждан Российской Федерации, проживающих на территории Ульяновской области, в общей численности детей-сирот и детей, оставшихся без попечения родителей, проживающих на территории Ульяновской обла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7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0</w:t>
            </w:r>
          </w:p>
        </w:tc>
      </w:tr>
      <w:tr>
        <w:trPr>
          <w:trHeight w:val="3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ли участников подпрограммы трудоспособного возраста, получивших содействие в трудоустройстве, в общей численности участников подпрограммы трудоспособного возраста до семидесяти процентов (в каждом периоде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показателей ожидаемого эффекта реализации государственной программы составила 94,9%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всех целевых индикаторов предусмотрено финансирование в объёме 11 277 278,9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государственной программе «Социальная поддержка и защита населения Ульяновской области» на 2014-2020 годы исполнение сложилось в сумме 11 097 235,2 тыс. рублей или на 98,4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подпрограмме «Развитие мер социальной поддержки отдельных категорий граждан»</w:t>
      </w:r>
      <w:r>
        <w:rPr>
          <w:rFonts w:cs="Times New Roman" w:ascii="Times New Roman" w:hAnsi="Times New Roman"/>
          <w:sz w:val="28"/>
          <w:szCs w:val="28"/>
        </w:rPr>
        <w:t xml:space="preserve"> расходы исполнены в сумме 6 044 811,3 тыс. рублей или на 97,9% от годового плана и были направлены на оказ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 социальной помощи и поддержки отдельным категориям граждан, в том числе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на оплату жилого помещения и коммунальных услуг в сумме 422 552,7 тыс. рублей или на 99,3% от годового плана. Субсидии на оплату жилого помещения и коммунальных услуг предоставлены 25 477 получа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компенсаций по оплате жилого помещения и коммунальных услуг – в сумме 123 410,4 тыс. рублей или на 99,8% от годового плана. По итогам 2017 года компенсации на оплату жилого помещения и коммунальных услуг предоставлены 5 940 получа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адресной материальной помощи гражданам, оказавшимся в трудной жизненной ситуации; адресной материальной помощи неработающим пенсионерам, являющимся получателями страховых пенсий по старости и по инвалидности; адресной материальной помощи гражданам, которым предоставляется лечение методом программного системного гемодиализа – в сумме 149 535,9 тыс. рублей или на 99,7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государственной социальной помощи, в том числе на основании социального контракта, – в сумме 25 825,9 тыс. рублей или на 95,9% от годового плана. Меры социальной поддержки малоимущим семьям, малоимущим одиноко проживающим гражданам и иным категориям граждан оказываются на заявительной осно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протезно-ортопедических изделий лицам, не имеющим инвалидности, но по медицинским показаниям нуждающимся в них – в сумме 39 040,6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ер социальной поддержки ветеранам труда – в сумме 1 747 870,8 тыс. рублей или на 99,9% от годового плана. За 2017 год выплаты предоставлены 97 758 ветер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ер социальной поддержки труженикам тыла – в сумме 2 575,2 тыс. рублей или на 95,9% от годового плана. Меры социальной поддержки предоставлены 200 труженикам тыла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ер социальной поддержки реабилитированным лицам и лицам, пострадавшим от политических репрессий – в сумме</w:t>
        <w:br/>
        <w:t>29 771,3 тыс. рублей или на 99,0% от годового плана. Меры социальной поддержки предоставлены 1 411 реабилитированным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ер социальной поддержки ветеранам труда Ульяновской области – в сумме 1 594 559,0 тыс. рублей или на 99,9% от годового плана. Меры социальной поддержки предоставлены 110 010 ветер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платы к пенсиям государственным служащим, получающим пенсию в соответствии с законодательством – в сумме</w:t>
        <w:br/>
        <w:t>158 190,8 тыс. рублей или на 99,8% от годового плана. Пенсии за выслугу лет предоставлены 820 граждан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ежемесячных выплат почётным гражданам Ульяновской области – в сумме 19 929,3 тыс. рублей или на 98,8% от годового плана. Ежемесячные денежные пособия предоставлены 126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услуг по погребению отдельных категорий граждан – в сумме 8 064,4 тыс. рублей или на 97,8% от годового плана. За 2017 год выплаты предоставлены 1 286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ер социальной поддержки педагогическим работникам образовательных учреждений, работающим и проживающим в сельской местности, рабочих посёлках (посёлках городского типа) – в сумме</w:t>
        <w:br/>
        <w:t>364 552,9 тыс. рублей или на 99,9% от годового плана. Ежемесячные денежные компенсации на оплату жилого помещения и отдельных видов коммунальных услуг предоставлены 12 949 педагогическим работникам сельской местности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компенсационных выплат за проезд на садово-дачные массивы для социально незащищённых категорий лиц – в сумме</w:t>
        <w:br/>
        <w:t>22 286,5 тыс. рублей или на 99,1% от годового плана. За 2017 год компенсации выплачены 4 009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ы единовременной материальной помощи военнослужащим, сотрудникам правоохранительных органов и членам их семей - в сумме</w:t>
        <w:br/>
        <w:t>77,0 тыс. рублей или на 67,5% от годового плана. Единовременная материальная помощь оказана 7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мер социальной поддержки инвалидам боевых действий, проживающим на территории Ульяновской области – в сумме 607,2 тыс. рублей или на 97,9% от годового плана. Меры социальной поддержки предоставлены 89 инвалид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социальной поддержки родителей и супругов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 – в сумме 2 866,3 тыс. рублей или на 99,3% от годового плана. Меры социальной поддержки предоставлены 460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ер социальной поддержки гражданам, добровольно участвующих в охране общественного порядка на территории Ульяновской области – в сумме 18 275,5 тыс. рублей или на 99,9% от годового плана. Меры социальной поддержки предоставлены 1 158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у пособий лицам, страдающим психическими расстройствами, находящимся в трудной жизненной ситуации – в сумме 1 987,8 тыс. рублей или на 94,4% от годового плана. Меры социальной поддержки предоставлены 3 850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социально значимых мероприятий – в сумме 19 525,6 тыс. рублей или на 95,6% от годового плана. В 2017 году было проведено 32 социально-знач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ьное обеспечение вдов Сычева В.А. и Доронина Н.П. – в сумме 96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вной доступности услуг общественного транспорта для отдельных категорий граждан – в сумме 27 891,6 тыс. рублей или на 100,0% от годового плана. В 2017 году льготным проездом воспользовалось 8 908 федеральных льг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ер социальной поддержки творческим работникам – в сумме 12 417,2 тыс. рублей или на 99,8% от годового плана. Меры социальной поддержки предоставлены 218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ер социальной поддержки инвалидам и участникам Великой Отечественной войны – в сумме 18 886,1 тыс. рублей или на 95,8% от годового плана. Ежемесячные денежные компенсации на оплату жилого помещения и коммунальных услуг предоставлены 1 674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ер государственной поддержки гражданам в связи с введением экономически обоснованных тарифов и нормативов потребления коммунальных услуг – в сумме 4 924,3 тыс. рублей или на 97,1% от годового плана. Компенсационные выплаты предоставлены 755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ер социальной поддержки жёнам граждан, уволенных с военной службы – в сумме 4 860,7 тыс. рублей или на 97,5% от годового плана. Меры социальной поддержки предоставлены 223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исполнения полномочий по предоставлению ежемесячной денежной компенсации на оплату жилищно-коммунальных услуг отдельным категориям граждан – в сумме 33 717,2 тыс. рублей или на 88,3% от годового плана. Ежемесячные денежные компенсации на оплату жилого помещения и коммунальных услуг получили 309 408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государственным гражданским служащим единовременной социальной выплаты на приобретение жилья – в сумме</w:t>
        <w:br/>
        <w:t>4 980,6 тыс. рублей или на 99,6% от годового плана. За 2017 год произведены единовременные социальные выплаты на приобретение жилья 12 государственным гражданским служащи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ер социальной поддержки гражданам, родившимся в период с 01 января 1932 года по 31 декабря 1945 года – в сумме 89 808,1 тыс. рублей или на 100,0% от годового плана. Выплаты произведены 87 064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у премий Губернатора Ульяновской области инвалидам – в сумме 150,0 тыс. рублей или на 98,5% от годового плана. В 2017 году ежегодная премия предоставлена 5 инвалид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ер социальной поддержки работникам противопожарной службы Ульяновской области, профессиональных аварийно-спасательных служб и профессиональных аварийно-спасательных формирований Ульяновской области и лицам из их числа – в сумме 745,4 тыс. рублей или на 92,7% от годового плана. За 2017 год меры социальной поддержки предоставлены 8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ер социальной поддержки сельским старостам – в сумме 2,6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детям-сиротам и детям, оставшимся без попечения родителей, а также отдельным категориям лиц из их числа, являющимся собственниками жилых помещений в многоквартирных домах, расположенных на территории Ульяновской области, ежемесячной компенсации расходов на уплату взноса на капитальный ремонт общего имущества в таких многоквартирных домах – в сумме 72,6 тыс. рублей или на 38,7% от годового плана. Ежемесячная денежная компенсация предоставлена 62 гражданам (всем обратившимся гражданам выплата предоставлена в полном объём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жильём отдельных категорий граждан, установленных Федеральными законами от 12.01.1995 № 5-ФЗ «О ветеранах» и от 24.11.1995 № 181-ФЗ «О социальной защите инвалидов в Российской Федерации» - в сумме 31 764,2 тыс. рублей или на 98,7% от годового плана. За 2017 год выдано 42 свидетельства, реализовано 42 сертифик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отдельных мер социальной поддержки граждан, подвергшихся воздействию радиации - в сумме 31 881,7 тыс. рублей или на 96,6% от годового плана. За 2017 год меры социальной поддержки предоставлены 2 327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ер социальной поддержки лицам награждённым знаком «Почётный донор СССР» и «Почётный донор России» - в сумме</w:t>
        <w:br/>
        <w:t>104 925,1 тыс. рублей или на 83,1% от годового плана. Ежегодная денежная выплата предоставлена 7 898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енсационные выплаты гражданам при возникновении поствакцинальных осложнений – в сумме 164,3 тыс. рублей или на 79,7% от годового плана. Ежемесячные денежные выплаты предоставлены 11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ер социальной поддержки на оплату жилищно-коммунальных услуг отдельным категориям граждан – в сумме</w:t>
        <w:br/>
        <w:t>876 422,9 тыс. рублей или на 94,5% от годового плана. Выплаты предоставлены 111 366 гражданам в полном объёме от фактической потребности и выставленных сч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у инвалидам страховых премий по договору обязательного страхования владельцев транспортных средств – в сумме 139,0 тыс. рублей или на 99,9% от годового плана. Данная мера социальной поддержки предоставляется на заявительной основе. Выплаты предоставлены 45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ер государственной социальной поддержки отдельных категорий специалистов социального обслуживания населения и детских домов, работающих и проживающих в сельской местности на территории Ульяновской области – в сумме 78,4 тыс. рублей или на 92,8% от годового плана. Меры социальной поддержки оказаны 20 специалист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ер социальной поддержки отдельных категорий молодых специалистов учреждений социального обслуживания населения и детских домов – в сумме 1 289,0 тыс. рублей или на 100,0% от годового плана. Меры социальной поддержки предоставлены 35 специалист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ер социальной государственной поддержки добровольным пожарным – в сумме 6 444,5 тыс. рублей или на 99,1% от годового плана. Меры социальной поддержки предоставлены 2 959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отдельным категориям собственников жилых помещений в многоквартирных домах, расположенных на территории Ульяновской области, ежемесячной компенсации расходов на уплату взноса на капитальный ремонт общего имущества в таких многоквартирных домах – в сумме 6 739,2 тыс. рублей или на 15,7% от годового плана. Ежемесячная компенсация предоставлена 6 171 гражданину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юридическим лицам, не являющимся государственными (муниципальными) учреждениями, индивидуальным предпринимателям, оказывающим услуги в области социального обслуживания населения, - в сумме 8 380,6 тыс. рублей или на 96,3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мероприятий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в Ульяновской области – в сумме 25 660,9 тыс. рублей или на 98,4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подпрограмме «Семья и дети»</w:t>
      </w:r>
      <w:r>
        <w:rPr>
          <w:rFonts w:cs="Times New Roman" w:ascii="Times New Roman" w:hAnsi="Times New Roman"/>
          <w:sz w:val="28"/>
          <w:szCs w:val="28"/>
        </w:rPr>
        <w:t xml:space="preserve"> расходы исполнены в сумме</w:t>
        <w:br/>
        <w:t>2 764 418,9 тыс. рублей или на 99,6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дополнительных мер социальной поддержки многодетным семьям – в сумме 321 501,8 тыс. рублей или на 99,9% от годового плана. Меры социальной поддержки предоставлены 21 649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у единовременных пособий гражданам, усыновившим (удочерившим) детей-сирот и детей, оставшихся без попечения родителей, на территории Ульяновской области – в сумме 3 400,0 тыс. рублей или на 94,4% от годового плана. Произведены выплаты единовременных пособий на 34 усыновлённых детей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ежемесячной выплаты лицам из числа детей-сирот и детей, оставшихся без попечения родителей, обучающимся в муниципальных учреждениях образования – в сумме 2 030,1 тыс. рублей или на 81,2% от годового плана. Произведено 248 выплат 45 получателя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ремонта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 – в сумме 2 185,4 тыс. рублей или на 68,3% от годового плана. Расходы возмещены 12 гражданам из числа детей-сирот и детей, оставшихся без попечения родителей в полном объёме. Меры предоставляются на заявительной осно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ещение расходов, связанных с обучением детей – сирот и детей, оставшихся без попечения родителей, а также лиц из числа детей, оставшихся без попечения родителей, на курсах по подготовке к поступлению в образовательные учреждения среднего профессионального и высшего профессионального образования – в сумме 845,8 тыс. рублей или на 100,0% от годового плана. Расходы возмещены 29 детям-сиротам и детям, оставшимся без попечения родителей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у ежемесячного пособия на ребёнка гражданам, имеющим детей, – в сумме 209 963,6 тыс. рублей или на 100,0% от годового плана. За 2017 год пособия предоставлены на 54 966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ер социальной поддержки детей военнослужащих, сотрудников органов внутренних дел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 – в сумме 483,0 тыс. рублей или на 98,4% от годового плана. Меры социальной поддержки предоставлены 28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ую социальную поддержку семей, имеющих детей, – в сумме 14 063,3 тыс. рублей или на 97,7% от годового плана. За 2017 год выдано 6 475 государственных сертификатов на именной капитал «Семья», реализовано 538 сертификатов, в том числе на улучшение жилищных условий средства именного капитала «Семья» направили 143 семьи, на лечение детей – 94 семьи, на обучение детей – 264 семьи, на страхование – 27 семей, на оздоровление – 10 сем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у ежегодных премий Губернатора Ульяновской области «Семья года» - в сумме 250,0 тыс. рублей или на 98,5% от годового плана. Премия выплачена 5 семь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ер социальной поддержи отдельным категориям инвалидов, имеющих детей, по оплате жилых помещений частного жилищного фонда – в сумме 226,8 тыс. рублей или на 96,1% от годового плана. Всем обратившимся гражданам выплаты предоставлены в полном объёме. Количество получателей – 226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льготного проезда железнодорожным транспортом пригородного сообщения обучающихся и студентов учреждений образования – в сумме 3 682,6 тыс. рублей или на 95,4% от годового плана. Меры социальной поддержки предоставляются на заявительной основе. Правом воспользовались 2 813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у единовременного пособия при всех формах устройства детей, лишённых родительского попечения, в семью, – в сумме 8 310,8 тыс. рублей или на 88,8% от годового плана. Выплаты произведены на 448 детей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овременное пособие беременной жене военнослужащего, проходящего военную службу по призыву, а также ежемесячное пособие на ребёнка военнослужащего, проходящего военную службу по призыву, – в сумме</w:t>
        <w:br/>
        <w:t>6 091,1 тыс. рублей или на 84,4% от годового плана. Меры социальной поддержки предоставлены в полном объёме от количества обратившихся граждан (15 человек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у пособий по уходу за ребёнком до достижения им возраста полутора лет гражданам, не подлежащим обязательному социальному страхованию, на случай временной нетрудоспособности и в связи с материнством – в сумме 441 568,7 тыс. рублей или на 100,0% от годового плана. Выплаты произведены 10 925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у пособий при рождении ребёнка гражданам, не подлежащим обязательному социальному страхованию на случай временной нетрудоспособности и в связи с материнством – в сумме 41 867,3 тыс. рублей или на 100,0% от годового плана. Пособия предоставлены в полном объёме от количества обратившихс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учреждениях образования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– в сумме 16 261,5 тыс. рублей или на 99,2% от годового плана. Ежемесячные выплаты предоставлены 33 831 детям-сиротам и детям, оставшимся без попечения родителей,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выплаты на содержание ребёнка в семье опекуна и приёмной семье, а также вознаграждение, причитающееся приёмному родителю, – в сумме 685 723,0 тыс. рублей или на 99,8% от годового плана. Денежные средства перечислены в полном объёме 31 923 получателям ежемесячного вознаграждения на содержание 45 970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по опеке и попечительству в отношении несовершеннолетних – в сумме 17 108,7 тыс. рублей или на 99,6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ер социальной поддержки по улучшению демографической ситуации в Ульяновской области – в сумме 274 451,4 тыс. рублей или на 98,4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ер социальной поддержки по обеспечению полноценным питанием беременных женщин и кормящих матерей – в сумме</w:t>
        <w:br/>
        <w:t>2 248,3 тыс. рублей или на 97,6% от годового плана. Выплаты произведены 177 гражданам в полном объё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ую выплату на ребёнка до достижения им возраста трёх лет – в сумме 712 155,7 тыс. рублей или на 100,0% от годового плана. За 2017 год меры социальной поддержки предоставлены на 5 510 детей. Выплаты произведены в полном объё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подпрограмме «Доступная среда»</w:t>
      </w:r>
      <w:r>
        <w:rPr>
          <w:rFonts w:cs="Times New Roman" w:ascii="Times New Roman" w:hAnsi="Times New Roman"/>
          <w:sz w:val="28"/>
          <w:szCs w:val="28"/>
        </w:rPr>
        <w:t xml:space="preserve"> расходы исполнены в сумме</w:t>
        <w:br/>
        <w:t>13 734,8 тыс. рублей и были направлены на реализацию мероприятий по повышению уровня доступности приоритетных объектов социальной защиты населения и услуг, качества реабилитационных услуг для инвалидов, в том числе для детей-инвалидов, содействию в их социальной интеграции. Годовой план выполнен на 97,1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подпрограмме «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одействие занятости населения, улучшение условий и охраны труда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асходы исполнены в сумме 197 373,7 тыс. рублей или на 96,9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ые выплаты безработным гражданам – в сумме</w:t>
        <w:br/>
        <w:t>164 507,8 тыс. рублей или на 96,7% о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прав граждан на труд и социальную защиту от безработицы, а также создание благоприятных условий для обеспечения занятости населения – в сумме 28 489,4 тыс. рублей; или на 98,3% от годового пла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ероприятий в области профессионального обучения и дополнительного профессионального образования женщин в период отпуска по уходу за ребёнком до достижения им возраста трёх лет – в сумме</w:t>
        <w:br/>
        <w:t>3 389,1 тыс. рублей или на 96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ероприятий в области социального партнёрства – в сумме 679,7 тыс. рублей или на 99,6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ероприятий в области опережающего профессионального обучения и дополнительного профессионального образования граждан, зарегистрированных в ОГКУ «Кадровый центр Ульяновской области», - в сумме 180,3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ероприятий по обеспечению улучшения условий и охраны труда – в сумме 127,4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подпрограмме «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казание содействия добровольному переселению в Ульяновскую область соотечественников, проживающих за рубежом»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асходы исполнены в сумме 4 179,5 тыс. рублей или на 68,4% от годового плана и были направлены на реализацию мероприятий по оказанию содействия добровольному переселению в Ульяновскую область соотечественников, проживающих за рубежом. За 2017 год на территорию региона переселилось 972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подпрограмме «Обеспечение реализации государственной программы»</w:t>
      </w:r>
      <w:r>
        <w:rPr>
          <w:rFonts w:cs="Times New Roman" w:ascii="Times New Roman" w:hAnsi="Times New Roman"/>
          <w:sz w:val="28"/>
          <w:szCs w:val="28"/>
        </w:rPr>
        <w:t xml:space="preserve"> расходы исполнены в сумме 2 072 716,9 тыс. рублей или на 98,4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организаций, подведомственных органу исполнительной власти Ульяновской области, уполномоченному в сфере социального обслуживания и социальной защиты в сумме 1 656 726,4 тыс. рублей или на 98,5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организаций, подведомственных органу исполнительной власти Ульяновской области, уполномоченному в сфере занятости населения – в сумме 150 778,6 тыс. рублей или на 96,5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территориальных органов – в сумме</w:t>
        <w:br/>
        <w:t>142 007,6 тыс. рублей или на 99,3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государственных органов Ульяновской области – в сумме 106 336,6 тыс. рублей или на 99,0% о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овременных технологий в деятельность учреждений системы социальной защиты и социального обслуживания граждан – в сумме</w:t>
        <w:br/>
        <w:t>11 032,1 тыс. рублей или на 99,8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ероприятий по энергосбережению и повышению энергетической эффективности – в сумме 4 061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 - в сумме 1 774,6 тыс. рублей или на 91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ая программа Ульян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ражданское общество и государственная национальная политик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Ульяновской области» на 2014–2020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15 целевых индикаторов. По итогам 2017 года все целевые индикаторы выполнены, при этом два из них выполнены более чем на 100,0% от запланированных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174"/>
        <w:gridCol w:w="1449"/>
        <w:gridCol w:w="766"/>
        <w:gridCol w:w="766"/>
        <w:gridCol w:w="827"/>
      </w:tblGrid>
      <w:tr>
        <w:trPr>
          <w:trHeight w:val="63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индикатора</w:t>
            </w:r>
          </w:p>
        </w:tc>
      </w:tr>
      <w:tr>
        <w:trPr>
          <w:trHeight w:val="37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О НКО, получивших в рамках реализации государственной программы субсидии в целях финансового обеспечения реализации проектов в сфере духовно-просветительской деятельн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че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целевых индикаторов составила 104,3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7 показателей ожидаемого эффекта реализации программы. По итогам 2017 года 5 показателей были выполнены в полном объё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Увеличение количества организаций, получивших в рамках реализации государственной программы государственную финансовую поддержку» был значительно перевыполнены и составил 700,0%. В связи с этим при оценке эффективности реализации государственной программы к данному показателю был применён понижающий коэффициент (для расчёта значение принимается равным 90,0%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Рост уровня доверия населения к СО НКО» не выполнен и составил 0%, в связи с тем, что мероприятия по мониторингу не проводил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показателей ожидаемого эффекта реализации программы составила 93,6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вых индикаторов предусмотрено финансирование в объёме 230 088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государственной программы Ульяновской области «Гражданское общество и государственная национальная политика в Ульяновской области» на 2014-2020 годы сложились в сумме 221 966,6 тыс. рублей или на 96,5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подпрограмме «Содействие развитию институтов гражданского общества и поддержка социально ориентированных некоммерческих организаций и добровольческой (волонтёрской) деятельности в Ульянов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составило 15 396,8 тыс. рублей или 99,3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е «Укрепление единства российской нации и этнокультурное развитие народов России на территории Ульяновской области» </w:t>
      </w:r>
      <w:r>
        <w:rPr>
          <w:rFonts w:cs="Times New Roman" w:ascii="Times New Roman" w:hAnsi="Times New Roman"/>
          <w:sz w:val="28"/>
          <w:szCs w:val="28"/>
        </w:rPr>
        <w:t>исполнение составило 11 433,2 тыс. рублей или 91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подпрограмме «Развитие информационного пространства на территории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расходы исполнены в сумме</w:t>
        <w:br/>
        <w:t>195 136,5 тыс. рублей или на 96,6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областным государственным автономным учреждениям, осуществляющим деятельность в сфере печатных средств массовой информации – в сумме 113 228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вещателей, функции и полномочия учредителя которых осуществляет Правительство Ульяновской области – в сумме 39 46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ку в области электронных средств массовой информации – в сумме 27 017,7 тыс. рублей или на 82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ую поддержку деятельности в сфере печатных средств массовой информации – в сумме 8 567,3 тыс. рублей или на 9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организациям, осуществляющим производство, распространение и тиражирование социально значимых программ в сфере электронных средств массовой информации – в сумме 3 408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ероприятий в сфере информационной политики – в сумме 2 433,7 тыс. рублей или на 98,4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ство продукции сетевого издания и предоставление доступа к нему – в сумме 1 021,8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рограмма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 и повышения энергетической эффективности в Ульяновской области» на 2014-2020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в 2017 году обеспечила достижение 8 целевых индикатора из 9 утверждённых програм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 «Проектирование объектов газификации» значительно перевыполнен и составил 179,8%. В связи с этим при оценке эффективности реализации государственной программы к данному индикатору был применён понижающий коэффициент (для расчёта значение принимается равным 90,0%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целевых индикаторов составила 108,1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6 показателей ожидаемого эффекта реализации программы, которые по итогам 2017 года были выполнены в полном объё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показателей ожидаемого эффекта реализации государственной программы оставила 100,0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вых индикаторов предусмотрено финансирование в объёме 612 762,1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государственной программе «Развитие жилищно-коммунального хозяйства и повышения энергетической эффективности в Ульяновской области» на 2014-2020 годы исполнение расходов сложилось в сумме</w:t>
        <w:br/>
        <w:t>543 817,1 тыс. рублей или на 88,7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е «Чистая вода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</w:t>
        <w:br/>
        <w:t>169 311,3 тыс. рублей или на 97,8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ю, ремонт объектов водоснабжения и водоотведения, подготовку проектной документации, включая погашение кредиторской задолженности, в сумме 88 355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затрат, связанных с выполнением работ и оказанием услуг в сфере водоснабжения в сумме 80 956,3 тыс. рублей или на 95,5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подпрограмме «Газификация населённых пунктов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расходы исполнены в сумме 50 769,9 тыс. рублей или на 100,0% от годового плана и были перечислены бюджетам муниципальных образований Ульяновской области в виде субсидий на софинансирование строительства объектов газоснабжения, в том числе подготовку проектной документации, проведение экспертизы проект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е «Содействие муниципальным образованиям Ульяновской области в подготовке и прохождении отопительных сезонов» </w:t>
      </w:r>
      <w:r>
        <w:rPr>
          <w:rFonts w:cs="Times New Roman" w:ascii="Times New Roman" w:hAnsi="Times New Roman"/>
          <w:sz w:val="28"/>
          <w:szCs w:val="28"/>
        </w:rPr>
        <w:t>расходы исполнены в полном объёме от годового плана в сумме</w:t>
        <w:br/>
        <w:t>221 161,7 тыс. рублей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гашение задолженности теплоснабжающих организаций муниципальных образований Ульяновской области за потреблённый природный газ, связанной с осуществлением регулируемых видов деятельности в сфере теплоснабжения в сумме 162 096,7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ещение затрат, связанных с выполнением работ и оказанием услуг в сфере теплоснабжения, и услуг, реализуемых по установленным государственным ценам для решения социальных задач на территории Ульяновской области, в том числе затрат, связанных с погашением кредиторской задолженности - в сумме 38 508,2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содействия поселениям Ульяновской области в подготовке и прохождении отопительного сезона – в сумме 14 748,4 тыс. рублей или на</w:t>
        <w:br/>
        <w:t>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гашение кредиторской задолженности за ранее выполненные работы и оказанные услуги в сфере теплоснабжения – в сумме 5 808,4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подпрограмме «Энергосбережение и повышение энергетической эффективности в Ульяновской области, в том числе на основе расширения масштабов использования природного газа в качестве моторного топлива»</w:t>
      </w:r>
      <w:r>
        <w:rPr>
          <w:rFonts w:cs="Times New Roman" w:ascii="Times New Roman" w:hAnsi="Times New Roman"/>
          <w:sz w:val="28"/>
          <w:szCs w:val="28"/>
        </w:rPr>
        <w:t xml:space="preserve"> расходы исполнены в сумме 102 574,3 тыс. рублей или на 61,2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областным государственным казённым предприятиям Ульяновской области в целях финансового обеспечения затрат, связанных со строительством и модернизацией теплоисточников и тепловых сетей, в том числе затрат, связанных с внесением платы по договорам финансовой аренды (лизинга) и (или) договорам финансирования под уступку денежного требования (договорам факторинга) в сумме 46 461,1 тыс. рублей или на 41,6% от годового плана, в связи со сложившейся экономией в ходе провед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муниципальным образованиям Ульяновской области в целях софинансирования затрат по ремонту и замене тепловых сетей – в сумме 34 228,1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Закона Ульяновской области от 29 сентября 2015 года № 131-ЗО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 – в сумме 9 954,6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модернизации котельных, в том числе посредством перехода от централизованного отопления объектов социальной сферы и жилищного фонда к их подомовому газовому отоплению – в сумме 7 627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тальности ОГБУ «Региональное агентство по энергосбережению и повышению энергетической эффективности Ульяновской области» – в сумме 4 303,5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рограмма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государственного управления в Ульян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20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6 целевых индикаторов. По итогам 2017 года 5 целевых индикаторов были выполнены в полном объё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 «Доля лиц, замещающих государственные должности Ульяновской области, государственных гражданских служащих (работников) государственных органов Ульяновской области, лиц, замещающих выборные муниципальные должности, и муниципальных служащих (работников) органов местного самоуправления муниципальных образований Ульяновской области, прошедших обучение, в общем числе указанных лиц (служащих, работников)» не достиг планового значения и составил 96,0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целевых индикаторов составила 102,5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7 показателей ожидаемого эффекта реализации государственной программы. По итогам 2017 года 4 показателя выполнены в полном объё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показателя не достигли планового зна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713"/>
        <w:gridCol w:w="707"/>
        <w:gridCol w:w="763"/>
        <w:gridCol w:w="764"/>
        <w:gridCol w:w="827"/>
      </w:tblGrid>
      <w:tr>
        <w:trPr>
          <w:trHeight w:val="63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 ожидаемого эффекта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енности находящихся на государственной гражданской службе Ульяновской области компетентных молодых людей в фактической численности государственных гражданских служащих Ульяновской обла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кадрового состава на государственной гражданской службе Ульяновской области в исполнительных органах государственной власти Ульяновской области и на муниципальной службе посредством создания условий для назначения на соответствующие должности государственной гражданской службы Ульяновской области и муниципальной службы лиц, включенных в соответствующие кадровые резервы, сформированные на конкурсной основе, и резерв управленческих кадров Ульяновской обла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уровня текучести кадров в исполнительных органах государственной власти Ульяновской обла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,6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показателей ожидаемого эффекта реализации программы составила 88,4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вых индикаторов предусмотрено финансирование в объёме 372 165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по государственной программе «Развитие государственного управления в Ульяновской области» на 2015-2020 годы составило 340 675,9 тыс. рублей или 91,5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новному мероприятию «Оценка претендентов на замещение должностей государственной гражданской службы Ульяновской области и муниципальной службы в Ульяновской области, государственных гражданских служащих Ульяновской области и муниципальных служащих» </w:t>
      </w:r>
      <w:r>
        <w:rPr>
          <w:rFonts w:cs="Times New Roman" w:ascii="Times New Roman" w:hAnsi="Times New Roman"/>
          <w:sz w:val="28"/>
          <w:szCs w:val="28"/>
        </w:rPr>
        <w:t xml:space="preserve">расходы исполнены в сумме 81,1 тыс. рублей или на 87,0% от годового плана. </w:t>
      </w:r>
      <w:r>
        <w:rPr>
          <w:rFonts w:cs="Times New Roman" w:ascii="Times New Roman" w:hAnsi="Times New Roman"/>
          <w:bCs/>
          <w:sz w:val="28"/>
          <w:szCs w:val="28"/>
        </w:rPr>
        <w:t>Неполное освоение объясняется экономией по торг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ому мероприятию «Совершенствование ведения кадрового учёта лиц, замещающих государственные должности Ульяновской области, государственных гражданских служащих (работников) государственных органов Ульяновской области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102,3 тыс. рублей или на 86,5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ому мероприятию «Организация обучения лиц, замещающих государственные должности Ульяновской области, государственных гражданских служащих (работников) государственных органов Ульяновской области, лиц, замещающих выборные муниципальные должности, и муниципальных служащих (работников) органов местного самоуправления муниципальных образований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расход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ы в сумме 1 076,8 тыс. рублей или на 99,1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ому мероприятию «Развитие резерва управленческих кадров Ульяновской области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52,2 тыс. рублей или на 97,9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ому мероприятию «Совершенствование работы с молодёжью на государственной гражданской службе Ульяновской области» </w:t>
      </w:r>
      <w:r>
        <w:rPr>
          <w:rFonts w:cs="Times New Roman" w:ascii="Times New Roman" w:hAnsi="Times New Roman"/>
          <w:sz w:val="28"/>
          <w:szCs w:val="28"/>
        </w:rPr>
        <w:t>расходы исполнены в полном объёме от годового плана в сумме 7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ому мероприятию «Повышение имиджа государственной гражданской службы Ульяновской области и муниципальной службы» </w:t>
      </w:r>
      <w:r>
        <w:rPr>
          <w:rFonts w:cs="Times New Roman" w:ascii="Times New Roman" w:hAnsi="Times New Roman"/>
          <w:sz w:val="28"/>
          <w:szCs w:val="28"/>
        </w:rPr>
        <w:t>исполнение составило 35,0 тыс. рублей или 99,8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новному мероприятию «Обеспечение деятельности Губернатора Ульяновской области, Правительства Ульяновской области, исполнительных органов государственной власти Ульяновской области и других государственных органов Ульяновской области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324 942,4 тыс. рублей или на 91,5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ому мероприятию «Обеспечение выполнения капитального ремонта зданий, занимаемых исполнительными органами государственной власти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расходы исполнены в сумме</w:t>
        <w:br/>
        <w:t>14 316,1 тыс. рублей или на 91,3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ая программа Ульян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троительства и архитектуры в Ульян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-2020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15 целевых индикаторов. По итогам 2017 года 10 целевых индикаторов были выполнены в полном объём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целевых индикаторов не достигли плановых значений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17"/>
        <w:gridCol w:w="1417"/>
        <w:gridCol w:w="851"/>
        <w:gridCol w:w="850"/>
        <w:gridCol w:w="774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индикатора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живающих на территории Ульяновской области российских семей, которые приобрели или получили доступные и комфортные жилые помещения в течение года, в общем количестве российских семей, желающих улучшить свои жилищные 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средней стоимости 1 кв. м общей площади жилых помещений экономического клас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областных государственных учреждений, муниципальных учреждений муниципальных образований Ульяновской области, медицинских работников федерального государственного бюджетного учреждения здравоохранения "Клиническая больница № 172 Федерального медико-биологического агентства" Ульяновской области, улучшивших жилищные условия посредством привлечения средств ипотечных кредитов (займ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идетельств на приобретение жилых помещений, выданных гражданам, пострадавшим от деятельности юридических лиц по привлечению денежных средств граждан, связанному с возникновением у граждан права собственности на жилые помещения в многоквартирных домах, которые на момент привлечения таких денежных средств не введены в эксплуатацию, в порядке, установленном законодательством о градостроительной деятельности, и включенным в соответствии с приказом Министерства строительства и жилищно-коммунального хозяйства Российской Федерации от 12.08.2016</w:t>
              <w:br/>
              <w:t>№ 560/пр «Об утверждении критериев отнесения граждан, чьи денежные средства привлечены для строительства многоквартирных домов и чьи права нарушены, к числу пострадавших граждан и правил ведения реестра пострадавших граждан» в реестр граждан, чьи денежные средства привлечены для строительства многоквартирных домов и чьи права нарушены (далее - свидетельства на приобретение жилого помещения)/количество реализованных свидетельств на приобретение жил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на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в муниципальных районах и городских округах Ульяновской области памятников, скульптурных композиций, бюстов, мемориальных досок в память о лицах, внесших особый вклад в историю Улья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целевых индикатора (пункт 1 и пункт 2 данной таблицы) будут уточнены после опубликования данных государственной статистик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целевых индикаторов составила 76,0%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8 показателей ожидаемого эффекта реализации государственной программы. По итогам 2017 года 5 показателей были выполнены в полном объё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показателя не достигли плановых знач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1"/>
        <w:gridCol w:w="1343"/>
        <w:gridCol w:w="737"/>
        <w:gridCol w:w="750"/>
        <w:gridCol w:w="856"/>
      </w:tblGrid>
      <w:tr>
        <w:trPr>
          <w:trHeight w:val="63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 ожидаемого эффекта</w:t>
            </w:r>
          </w:p>
        </w:tc>
      </w:tr>
      <w:tr>
        <w:trPr>
          <w:trHeight w:val="37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необходимый семье, состоящей из трех человек, для приобретения стандартной квартиры общей площадью 54 кв. м с учетом среднего годового совокупного дохода семь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ний Ульяновской области, в которых достигнуты показатели государственного задания, сформированного Агентством архитектуры и градостроительства Ульяновской области для областного государственного автономного учреждения "Региональный градостроительный центр"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числа проживающих на территории Ульяновской области семей граждан Российской Федерации, обеспеченных доступными и комфортными жилыми помещениями в течение года, к числу российских семей, желающих улучшить свои жилищные услов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показателей ожидаемого эффекта реализации государственной программы составила 81,9%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показателя (пункт 1 и пункт 3 данной таблицы) будут уточнены после опубликования данных государственной статистик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вых индикаторов предусмотрено финансирование в объёме 2 533 765,8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сходов по государственной программе «Развитие строительства и архитектуры в Ульяновской области» на 2014-2020 годы за</w:t>
        <w:br/>
        <w:t>2017 год составило 2 486 491,0 тыс. рублей или 98,1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ероприятий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ы «Стимулирование программ развития жилищного строительства субъектов Российской Федерации» федеральной целевой программы «Жилище» на 2015-2020 годы </w:t>
      </w:r>
      <w:r>
        <w:rPr>
          <w:rFonts w:cs="Times New Roman" w:ascii="Times New Roman" w:hAnsi="Times New Roman"/>
          <w:sz w:val="28"/>
          <w:szCs w:val="28"/>
        </w:rPr>
        <w:t>было направлено 1 696 569,1 тыс. рублей или 98,4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ому мероприятию «Обеспечение жилыми помещениями граждан, относящихся к категориям, установленным законодательством подпрограммы «Стимулирование развития жилищного строительства в Ульяновской области на 2014-2020 годы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284 517,9 тыс. рублей или на 96,5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233 007,6 тыс. рублей или на 99,8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ероприятий подпрограммы «Обеспечение жильём молодых семей» федеральной целевой программы «Жилище» на 2015-2020 годы – в сумме 16 942,3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работникам областных государственных учреждений Ульяновской области единовременных социальных выплат на приобретение жилых помещений с привлечением средств ипотечных кредитов (займов) – в сумме 13 900,0 тыс. рублей или на 62,1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енсацию расходов за наём (поднаём) жилого помещения детям-сиротам, детям, оставшимся без попечения родителей, а также лицам из числа детей-сирот и детей, оставшихся без попечения родителей, на территории Ульяновской области, – сумме 12 135,3 тыс. рублей или на 99,3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финансирование осуществления работникам муниципальных учреждений муниципальных образований Ульяновской области единовременных социальных выплат на приобретение жилых помещений с привлечением средств ипотечных кредитов (займов) – в сумме 4 850,0 тыс. рублей или на 86,2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единовременной социальной выплаты на уплату первоначального взноса при приобретении (строительстве) с использованием ипотечного кредита (займа) жилого помещения отдельным работникам организаций, осуществляющих на территории Ульяновской области деятельность в сфере информационных технологий, – в сумме 1 912,5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гражданам, пострадавшим от деятельности юридических лиц по привлечению денежных средств граждан, единовременных социальных выплат на приобретение жилых помещений – в сумме 1 155,1 тыс. рублей или на 66,7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дополнительной социальной выплаты молодым семьям на приобретение (строительство) жилых помещений при рождении ребёнка – в сумме 615,1 тыс. рублей или на 100,0% от годового плана. Обязательства выполнены в полном объё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е «Создание комфортной среды в Ульяновской области на 2014-2020 годы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323 078,6 тыс. рублей или на 99,8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у государственных программ субъектов Российской Федерации и муниципальных программ формирования современной городской среды в сумме 318 960,6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ку обустройства мест массового отдыха населения (городских парков) – в сумме 3 899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социально значимых мероприятий в области архитектуры и градостроительства – 219,0 тыс. рублей или на 24,5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е «Обеспечение реализации государственной программы» на 2015-2020 годы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182 325,4 тыс. рублей или на 96,4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государственных органов Ульяновской области в сумме 104 280,7 тыс. рублей или 99,3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областного государственного казённого учреждения «Ульяновскоблстройзаказчик» - в сумме 43 799,7 тыс. рублей или на 99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затрат, связанных с деятельностью некоммерческой организации Фонд модернизации жилищно-коммунального комплекса Ульяновской области – в сумме 26 174,8 тыс. рублей или на 82,4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областного государственного автономного учреждения «Региональный градостроительный центр» - в сумме 8 070,2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рограмма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правопорядка и безопасности жизне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льяновской области» на 2014-2020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14 целевых индикаторов. По итогам 2017 года 10 целевых индикаторов были выполнены в полном объё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 «Снижение темпов роста заболеваемости злоупотреблением наркотическими средствами и психотропными веществами, человек на 100 тыс. жителей» значительно перевыполнен и составил 152,1%. В связи с этим при оценке эффективности реализации государственной программы к данному целевому индикатору был применён понижающий коэффициент (для расчёта значение принимается равным 90,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целевых индикатора не достигли плановых знач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762"/>
        <w:gridCol w:w="1799"/>
        <w:gridCol w:w="777"/>
        <w:gridCol w:w="777"/>
        <w:gridCol w:w="806"/>
      </w:tblGrid>
      <w:tr>
        <w:trPr>
          <w:trHeight w:val="63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индикатора</w:t>
            </w:r>
          </w:p>
        </w:tc>
      </w:tr>
      <w:tr>
        <w:trPr>
          <w:trHeight w:val="3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темпов роста болезненности наркомани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на 100 тыс. жителе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8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5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темпов роста заболеваемости наркомани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на100 тыс. жителе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5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доли освеженных средств индивидуальной защиты в общем количестве средств индивидуальной защиты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целевых индикаторов составила 99,6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3 показателя ожидаемого эффекта реализации государственной программы, которые по итогам 2017 года были выполнены в полном объё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показателей ожидаемого эффекта реализации программы составила 117,0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вых индикаторов предусмотрено финансирование в объёме 537 671,6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сполнение расходов по государственной программе Ульяновской области «Обеспечение правопорядка и безопасности жизнедеятельности на территории Ульяновской области» на 2014-2020 годы сложилось в сумме 525 088,8 тыс. рублей или на 97,7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 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подпрограмме «Комплексные меры по обеспечению общественного порядка, противодействию преступности и профилактике правонарушений на территории Ульяновской области» на 2014-2020 годы </w:t>
      </w:r>
      <w:r>
        <w:rPr>
          <w:rFonts w:eastAsia="Calibri" w:cs="Times New Roman" w:ascii="Times New Roman" w:hAnsi="Times New Roman"/>
          <w:sz w:val="28"/>
          <w:szCs w:val="28"/>
        </w:rPr>
        <w:t>расходы исполнены в сумме 4 891,1 тыс. рублей или на 44,7% от годового плана и были направ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на обеспечение вовлечения общественности в деятельность по предупреждению правонарушений в сумме 2 121,4 тыс. рублей или 91,2% от годового плана. </w:t>
      </w:r>
      <w:r>
        <w:rPr>
          <w:rFonts w:eastAsia="Calibri" w:cs="Times New Roman" w:ascii="Times New Roman" w:hAnsi="Times New Roman"/>
          <w:bCs/>
          <w:sz w:val="28"/>
          <w:szCs w:val="28"/>
        </w:rPr>
        <w:t>Неполное освоение объясняется экономией по торгам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в виде субсидий муниципальным районам и городским округам Ульяновской области в целях реализации муниципальных программ в части создания сегментов аппаратно-программного комплекса «Безопасный город» - в сумме 1 580,7 тыс. рублей или на 79,0% от годового плана. </w:t>
      </w:r>
      <w:r>
        <w:rPr>
          <w:rFonts w:eastAsia="Calibri" w:cs="Times New Roman" w:ascii="Times New Roman" w:hAnsi="Times New Roman"/>
          <w:bCs/>
          <w:sz w:val="28"/>
          <w:szCs w:val="28"/>
        </w:rPr>
        <w:t>Субсидии муниципальным районам и городским округам Ульяновской области выделялись на основании заявок под заключенные контракты и по факту поставки оборудования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на информационно-методическое обеспечение профилактики правонарушений – в сумме 781,0 тыс. рублей или на 59,5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 п</w:t>
      </w:r>
      <w:r>
        <w:rPr>
          <w:rFonts w:eastAsia="Calibri" w:cs="Times New Roman" w:ascii="Times New Roman" w:hAnsi="Times New Roman"/>
          <w:sz w:val="28"/>
          <w:szCs w:val="28"/>
        </w:rPr>
        <w:t>редупреждение и пресечение преступлений с участием несовершеннолетних и в отношении их – в сумме 308,0 тыс. рублей или на 46,8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на обеспечение сокращения объёмов потребления населением алкогольной продукции – в сумме 100,0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 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подпрограмме «Комплексные меры противодействия злоупотреблению наркотиками и их незаконному обороту на территории Ульяновской области» на 2014-2020 годы </w:t>
      </w:r>
      <w:r>
        <w:rPr>
          <w:rFonts w:eastAsia="Calibri" w:cs="Times New Roman" w:ascii="Times New Roman" w:hAnsi="Times New Roman"/>
          <w:sz w:val="28"/>
          <w:szCs w:val="28"/>
        </w:rPr>
        <w:t>расходы исполнены в сумме</w:t>
        <w:br/>
        <w:t>6 577,2 тыс. рублей или на 91,1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реализацию мер по совершенствованию системы лечения, социальной адаптации и реабилитации наркопотребителей – в сумме 5 021,5 тыс. рублей или на 98,9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офилактику незаконного потребления наркотических средств и психотропных веществ, наркомании – в сумме 1 476,5 тыс. рублей или на 71,5% от годового пла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онно-правовое обеспечение антинаркотической деятельности – в сумме 79,2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е «Снижение рисков и смягчение последствий чрезвычайных ситуаций природного и техногенного характера на территории Ульяновской области» на 2014-2020 годы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513 620,5 тыс. рублей или на 98,9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деятельности областного государственного казённого учреждения «Служба гражданской защиты и пожарной безопасности Ульяновской области» в сумме 439 049,5 тыс. рублей или на 98,8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здания для размещения центра обработки вызовов – в сумме 41 790,0 тыс. рублей или на 99,5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оздании системы обеспечения вызова экстренных оперативных служб по единому номеру «112» – в сумме 28 682,8 тыс. рублей или на 98,8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жение запасов средств индивидуальной защиты для гражданской обороны в Ульяновской области – в сумме 2 025,2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пожарных частей противопожарной службы Ульяновской области – в сумме 2 009,4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территориального страхового фонда документации Ульяновской области – в сумме 63,6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рограмма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, туризма и сохранение объектов культурного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следия в Ульяновской области» на 2014-2020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40 целевых индикаторов. По итогам 2017 года 33 целевых индикатора были выполнены в полном объё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 целевых индикатора значительно перевыполнены. В связи с этим при оценке эффективности реализации государственной программы к ним был применён понижающий коэффициент (для расчёта значение принимается равным 90,0%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3"/>
        <w:gridCol w:w="1560"/>
        <w:gridCol w:w="759"/>
        <w:gridCol w:w="759"/>
        <w:gridCol w:w="1055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индикатора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осударственных учреждений культуры, в которых проведены противопожар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ещений государственных библиотек Улья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9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4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документов, принятых на государственное хранение государственными архивами Улья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ед. хране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8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целевых индикатора не достигли плановых знач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218"/>
        <w:gridCol w:w="1406"/>
        <w:gridCol w:w="808"/>
        <w:gridCol w:w="808"/>
        <w:gridCol w:w="680"/>
      </w:tblGrid>
      <w:tr>
        <w:trPr>
          <w:trHeight w:val="63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индикатора</w:t>
            </w:r>
          </w:p>
        </w:tc>
      </w:tr>
      <w:tr>
        <w:trPr>
          <w:trHeight w:val="37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кт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% 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посещений государственных музеев Ульяновской области на 1 тысячу на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8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формирований самодеятельного народного творчества, действующих на базе Областного государственного бюджетного учреждения культуры "Центр народной культуры Ульяновской области" (далее - ОГБУК "Центр народной культуры Ульяновской области"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участников формирований самодеятельного народного творчества, действующих на базе ОГБУК "Центр народной культуры Ульяновской области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,4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целевых индикаторов составила 101,8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16 показателей ожидаемого эффекта реализации государственной программы. По итогам 2017 года 10 показателей были выполнены в полном объё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а показателя были значительно перевыполнены. В связи с этим при оценке эффективности реализации государственной программы к ним был применён понижающий коэффициент (для расчёта значение принимается равным 90,0%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083"/>
        <w:gridCol w:w="1320"/>
        <w:gridCol w:w="714"/>
        <w:gridCol w:w="730"/>
        <w:gridCol w:w="766"/>
      </w:tblGrid>
      <w:tr>
        <w:trPr>
          <w:trHeight w:val="63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 ожидаемого эффекта</w:t>
            </w:r>
          </w:p>
        </w:tc>
      </w:tr>
      <w:tr>
        <w:trPr>
          <w:trHeight w:val="37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посещений мероприятий в сфере культуры, проводимых государственными учреждениями куль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5</w:t>
            </w:r>
          </w:p>
        </w:tc>
      </w:tr>
      <w:tr>
        <w:trPr>
          <w:trHeight w:val="37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а зрителей театрально-зрелищных представ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ыре показателя ожидаемого эффекта не достигли плановых значен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1"/>
        <w:gridCol w:w="1344"/>
        <w:gridCol w:w="738"/>
        <w:gridCol w:w="750"/>
        <w:gridCol w:w="854"/>
      </w:tblGrid>
      <w:tr>
        <w:trPr>
          <w:trHeight w:val="63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 ожидаемого эффекта</w:t>
            </w:r>
          </w:p>
        </w:tc>
      </w:tr>
      <w:tr>
        <w:trPr>
          <w:trHeight w:val="37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удовлетворенности граждан Российской Федерации качеством предоставляемых учреждениями культуры государственных (муниципальных) услуг в сфере культур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1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енности населения Ульяновской области, участвующего в культурно-досуговых мероприятиях, проводимых государственными учреждениями культур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22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енности населения Ульяновской области, обслуживаемого государственными библиотеками Ульяновской обла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едение размера средней заработной платы работников учреждений культуры до размера средней заработной платы по Ульяновской обла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показателей ожидаемого эффекта реализации государственной программы составила 105,9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вых индикаторов предусмотрено финансирование в объёме 1 193 059,6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государственной программе «Развитие культуры, туризма и сохранение объектов культурного наследия в Ульяновской области» на</w:t>
        <w:br/>
        <w:t>2014-2020 годы исполнение расходов сложилось в сумме 1 180 717,4 тыс. рублей или на 99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ому мероприятию «Модернизация материально-технической базы областных государственных учреждений в сфере культуры и искусства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52 082,9 тыс. рублей или на 90,4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нструкцию, ремонт и реставрацию зданий областных государственных учреждений культуры, в том числе на подготовку проектной и экспертной документации в сумме 10 666,4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ремонтных работ здания ОГАУК «Ульяновская областная филармония» - в сумме 10 249,8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в государственную собственность Ульяновской области здания, расположенного по адресу: город Ульяновск, улица Дзержинского, дом 20а – в сумме 10 17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(музыкальных инструментов, свето- и звукотехнического оборудования, фондового и экспозиционного оборудования, мебели и т.д.), одежды сцены, сценических костюмов обуви и подобных объектов для государственных учреждений культуры – в сумме 9 669,8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нструкцию ОГБУК «Центр народной культуры Ульяновской области» (ДК УАЗ) – в сумме 3 907,0 тыс. рублей или на 58,5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беспрепятственного доступа маломобильных групп населения к объектам и услугам в сфере культуры – в сумме</w:t>
        <w:br/>
        <w:t>2 838,8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тивопожарных мероприятий в государственных учреждениях культуры – в сумме 2 631,1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ю ОГБУК «Ульяновская областная библиотека для детей и юношества имени С.Т.Аксакова» - в сумме 1 950,0 тыс. рублей или на 41,3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ероприятий </w:t>
      </w:r>
      <w:r>
        <w:rPr>
          <w:rFonts w:cs="Times New Roman" w:ascii="Times New Roman" w:hAnsi="Times New Roman"/>
          <w:b/>
          <w:i/>
          <w:sz w:val="28"/>
          <w:szCs w:val="28"/>
        </w:rPr>
        <w:t>федеральной целевой программы «культура России (2012-2018 годы)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о направлено 95 281,7 тыс. рублей или 98,9% от годового плана. Выделенные средства были направлены на реконструкцию части здания – нежилых помещений под размещение Государственного архива Ульян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ому мероприятию «Модернизация материально-технической базы муниципальных учреждений в сфере культуры и искусства» </w:t>
      </w:r>
      <w:r>
        <w:rPr>
          <w:rFonts w:cs="Times New Roman" w:ascii="Times New Roman" w:hAnsi="Times New Roman"/>
          <w:sz w:val="28"/>
          <w:szCs w:val="28"/>
        </w:rPr>
        <w:t>расходы исполнены в полном объёме от годового плана в сумме 111 138,5 тыс. рублей. Выделенные средства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укрепление материально-технической базы муниципальных домов культуры в сумме 36 940,8 тыс. рублей 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финансирование строительства зданий в целях размещения муниципальных учреждений культуры, муниципальных архивов и образовательных организаций в сфере культуры и искусства – в сумме 32 692,5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финансирование реконструкции и проведения ремонтно-реставрационных работ зданий муниципальных учреждений культуры, муниципальных архивов и образовательных организаций в сфере культуры и искусства – в сумме 23 081,6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у творческой деятельности муниципальных театров в городах с численностью населения до 300 тысяч человек – в сумме 7 562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финансирование развития парков (парковых зон) в муниципальных образованиях Ульяновской области – в сумме 2 741,3 тыс. рублей или на 100,0% от годового пл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и оснащение оборудованием детских школ искусств – в сумме 2 370,3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финансирование создания модельных библиотек в муниципальных образованиях Ульяновской области – в сумме 2 00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одключение муниципальных общедоступных библиотек к сети «Интернет» и развитие системы библиотечного дела с учётом задачи расширения информационных технологий и оцифровки – в сумме 1 643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государственную поддержку лучших муниципальных учреждений культуры, находящихся на территориях сельских поселений, – в сумме 1 30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ую поддержку лучших работников муниципальных учреждений культуры, находящихся на территориях сельских поселений, – 45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 муниципальных образований и государственных библиотек городов Москвы и Санкт-Петербурга – в сумме 357,0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ому мероприятию «Реализация приоритетных направлений государственной культурной политики в Ульяновской области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33 722,5 тыс. рублей или на 99,1% от годового плана и были направ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ализацию приоритетных направлений государственной культурной политики в Ульяновской области в сумме 27 386,6 тыс. рублей или на 100,0% от годового пл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субсидий юридическим лицам, предоставляемым в целях возмещения части их затрат в связи с производством национальных фильмов на территории Ульяновской области – в сумме 3 235,9 тыс. рублей или на 91,3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виде субсидий на софинансирование реализации мероприятий по продвижению чтения и поддержке книгоиздания – в сумме 2 00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субсидий государственным коллективам, имеющим статус «Губернаторский» - в сумме 60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субсидий Фонду поддержки изобразительного искусства «Пластовская осень» в целях финансового обеспечения (возмещения) затрат, связанных с присуждением и выплатой международных премий в области изобразительного искусства имени А.А.Пластова – в сумме 500,0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ому мероприятию «Сохранение и государственная охрана объектов культурного наследия (памятников истории культуры) народов Российской Федерации, расположенных на территории Ульяновской области» </w:t>
      </w:r>
      <w:r>
        <w:rPr>
          <w:rFonts w:cs="Times New Roman" w:ascii="Times New Roman" w:hAnsi="Times New Roman"/>
          <w:sz w:val="28"/>
          <w:szCs w:val="28"/>
        </w:rPr>
        <w:t>расходы исполнены в полном объёме от годового плана в сумме 4 440,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ому мероприятию «Оказание государственной, в том числе социальной, поддержки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15 982,9 тыс. рублей или на 78,6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ую поддержку в сфере образования в сумме</w:t>
        <w:br/>
        <w:t>13 820,6 тыс. рублей или на 76,1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 – в сумме 1 991,9 тыс. рублей или на 99,1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ероприятий по проведению оздоровительной кампании детей – в сумме 158,8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Закона Ульяновской области от 5 апреля 2006 года</w:t>
        <w:br/>
        <w:t>№ 43-ЗО «О мерах государственной социальной поддержки отдельных категорий специалистов, работающих и проживающих в сельских населенных пунктах, рабочих поселках и поселках городского типа на территории Ульяновской области» – в сумме 11,6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ому мероприятию «Создание условий для развития сферы внутреннего и въездного туризма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</w:t>
        <w:br/>
        <w:t>43 211,7 тыс. рублей или на 98,2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в собственность Ульяновской области дополнительных акций, размещаемых при увеличении уставного капитала Акционерного общества «Гостиница «Октябрьская», в целях проведения текущего ремонта и подготовки проектной и экспертной документации капитального ремонта и реконструкции здания «Гостиница «Октябрьская» в сумме 30 00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финансирование развития туристской инфраструктуры – в сумме 10 00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ламно-информационное обеспечение развития туризма – в сумме</w:t>
        <w:br/>
        <w:t>3 211,7 тыс. рублей или на 80,3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одпрограмме «Обеспечение реализации государственной программы Ульяновской области «Развитие культуры, туризма и сохранение объектов культурного наследия в Ульяновской области» на</w:t>
        <w:br/>
        <w:t>2014-2020 годы»</w:t>
      </w:r>
      <w:r>
        <w:rPr>
          <w:rFonts w:cs="Times New Roman" w:ascii="Times New Roman" w:hAnsi="Times New Roman"/>
          <w:sz w:val="28"/>
          <w:szCs w:val="28"/>
        </w:rPr>
        <w:t xml:space="preserve"> расходы исполнены в сумме 824 856,4 тыс. рублей или на 100,0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областных государственных учреждений, в отношении которых Министерство искусства и культурной политики Ульяновской области осуществляет функции и полномочия учредителя в сумме 794 585,5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деятельности Министерства искусства и культурной политики Ульяновской области, – в сумме 18 885,0 тыс. рублей или на 99,8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деятельности областного государственного казённого учреждения «Агентство по туризму Ульяновской области» - в сумме 6 632,5 тыс. рублей или на 99,2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ереданных органам местного самоуправления государственных полномочий Ульяновской области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, - в сумме 4 600,3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национально-культурным автономиям в целях финансового обеспечения (возмещения) затрат, связанных с деятельностью национально-культурных автономий по поддержке культуры, исторических и культурных традиций граждан различных национальностей, проживающих на территории Ульяновской области, - в сумме 153,1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рограмма Ульяновской области «Охрана окружающей среды и восстановление природных ресур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льяновской области на 2014-2020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 21 целевой индикатор, из которых 11 целевых индикаторов по итогам годы были выполнены в полном объё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 «Отношение площади проведенных санитарно оздоровительных мероприятий к площади погибших и поврежденных лесов» значительно перевыполнен и составил 528,4%. В связи с этим при оценке эффективности реализации государственной программы к данному целевому индикатору был применён понижающий коэффициент (для расчёта значение принимается равным 90,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ь целевых индикаторов не достигли плановых знач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362"/>
        <w:gridCol w:w="1381"/>
        <w:gridCol w:w="756"/>
        <w:gridCol w:w="700"/>
        <w:gridCol w:w="748"/>
      </w:tblGrid>
      <w:tr>
        <w:trPr>
          <w:trHeight w:val="63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индикатора</w:t>
            </w:r>
          </w:p>
        </w:tc>
      </w:tr>
      <w:tr>
        <w:trPr>
          <w:trHeight w:val="3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исследований состояния окружающей сре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собо охраняемых природных территорий, приведенных в нормативное состоя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,3</w:t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новых и реконструированных сооружений инженерной защиты и берегоукреп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0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иведенных в технически исправное и безопасное состояние гидротехнических сооружений, не соответствовавших требованиям к обеспечению безопасности гидротехнических сооружений, установленным законодательством Российской Федерации, в общем количестве гидротехнических сооруж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идротехнических сооружений с неудовлетворительным и опасным уровнем безопасности, приведенных в безопасное техническое состоя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лагоустроенных родников в Ульяновской области, используемых населением в качестве источников питьевого водоснабж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одных объектов, в отношении которых выполнены работы по их восстановлени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лощади ценных лесных насаждений в составе занятых лесными насаждениями земель лесного фон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лощади земель лесного фонда, переданных в пользование, в общей площади земель лесного фон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целевых индикаторов составила 72,2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5 показателей ожидаемого эффекта реализации государственной программы. По итогам 2017 года 3 показателя были выполнены в полном объё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Два показателя не достигли плановых знач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1"/>
        <w:gridCol w:w="1344"/>
        <w:gridCol w:w="738"/>
        <w:gridCol w:w="750"/>
        <w:gridCol w:w="854"/>
      </w:tblGrid>
      <w:tr>
        <w:trPr>
          <w:trHeight w:val="63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 ожидаемого эффекта</w:t>
            </w:r>
          </w:p>
        </w:tc>
      </w:tr>
      <w:tr>
        <w:trPr>
          <w:trHeight w:val="37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населения Ульяновской области, защищенного от негативного воздействия вод, в общей численности населения в Ульяновской области, проживающего на территориях, подверженных негативному воздействию в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доли гидротехнических сооружений, не соответствовавших требованиям к обеспечению безопасности гидротехнических сооружений, установленным законодательством Российской Федерации, в общем количестве гидротехнических сооруж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показателей ожидаемого эффекта реализации программы составила 61,0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вых индикаторов предусмотрено финансирование в объёме 222 276,2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государственной программе «Охрана окружающей среды и восстановление природных ресурсов в Ульяновской области на 2014-2020 годы» расходы за 2017 год исполнены в сумме 199 165,9 тыс. рублей или на 89,6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е «Охрана окружающей среды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5 618,2 тыс. рублей или на 80,3% от годового плана и были направлены ликвидацию последствий негативного воздействия на окружающую среду в результате эконом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е «Развитие водохозяйственного комплекса Ульяновской области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67 658,5 тыс. рублей или на 91,1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ероприятий федеральной целевой программы «Развитие водохозяйственного комплекса Российской Федерации в 2012-2020 годах» в сумме 62 225,4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финансирование благоустройства родников в Ульяновской области, используемых населением в качестве источников питьевого водоснабжения, – в сумме 3 020,1 тыс. рублей или на 83,9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(реконструкцию) гидротехнических берегоукрепительных сооружений – в сумме 973,3 тыс. рублей или на 37,2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гашение кредиторской задолженности за ранее выполненные работы по капитальному ремонту гидротехнических сооружений – в сумме</w:t>
        <w:br/>
        <w:t>584,2 тыс. рублей или на 100,0 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лату земельного налога в отношении земельных участков, предназначенных для размещения гидротехнических сооружений – в сумме</w:t>
        <w:br/>
        <w:t>424,1 тыс. рублей или на 100,0% от годового пл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проектной документации для осуществления экологической реабилитации водных объектов, расположенных на территории Ульяновской области, – в сумме 263,5 тыс. рублей или на 21,7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роектной документации для осуществления капитального ремонта гидротехнических сооружений – в сумме 167,9 млн. рублей или на 27,2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подпрограмме «Развитие лесного хозяйства»</w:t>
      </w:r>
      <w:r>
        <w:rPr>
          <w:rFonts w:cs="Times New Roman" w:ascii="Times New Roman" w:hAnsi="Times New Roman"/>
          <w:sz w:val="28"/>
          <w:szCs w:val="28"/>
        </w:rPr>
        <w:t xml:space="preserve"> расходы исполнены в сумме 27 564,5 тыс. рублей или на 73,2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использования лесов в сумме 14 212,4 тыс. рублей или на 60,7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пожарной техники и средств пожаротушения, а также автомобилей для патрулирования лесов в Ульяновской области – в сумме</w:t>
        <w:br/>
        <w:t>9 855,8 тыс. рублей или на 97,1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сфере охраны и защиты лесов – в сумме 3 164,3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части затрат хозяйствующих субъектов, осуществляющих деятельность в сфере лесной промышленности, связанных с приобретением транспортных средств, необходимых для выполнения работ по охране, защите и воспроизводству лесов – в сумме 332,0 тыс. рублей или на 34,9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е «Обеспечение реализации государственных программ, государственным заказчиком – координатором которых является Министерство сельского, лесного хозяйства и природных ресурсов Ульяновской области» </w:t>
      </w:r>
      <w:r>
        <w:rPr>
          <w:rFonts w:cs="Times New Roman" w:ascii="Times New Roman" w:hAnsi="Times New Roman"/>
          <w:sz w:val="28"/>
          <w:szCs w:val="28"/>
        </w:rPr>
        <w:t>расходы исполнен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98 324,7 тыс. рублей или на 95,2% от годового плана и были направлены на обеспечение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ых органов Ульяновской области в сумме 51 174,1 тыс. рублей или на 97,1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ого государственного бюджетного учреждения «Пожарная безопасность» – в сумме 20 722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ого бюджетного учреждения «Агентство по развитию сельских территорий Ульяновской области» – в сумме 17 503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ластных государственных казённых учреждений в сфере лесного хозяйства – в сумме 8 925,6 тыс. рублей или на 72,1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ая программа Ульян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льяновской области на 2014-2020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12 целевых индикаторов. По итогам 2017 года 8 целевых индикаторов были выполнены в полном объё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 «Доля жителей Ульяновской области, включая учащихся и студентов, выполнивших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нии нормативов испытаний (тестов) Всероссийского физкультурно-спортивного комплекса «Готов к труду и обороне» (ГТО)» значительно перевыполнен и составил 220,0%. В связи с этим при оценке эффективности реализации государственной программы к данному целевому индикатору был применён понижающий коэффициент (для расчёта значение принимается равным 90,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целевых индикатора не достигли плановых знач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834"/>
        <w:gridCol w:w="1534"/>
        <w:gridCol w:w="813"/>
        <w:gridCol w:w="813"/>
        <w:gridCol w:w="739"/>
      </w:tblGrid>
      <w:tr>
        <w:trPr>
          <w:trHeight w:val="63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индикатора</w:t>
            </w:r>
          </w:p>
        </w:tc>
      </w:tr>
      <w:tr>
        <w:trPr>
          <w:trHeight w:val="37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портсменов, имеющих спортивные разряды или спортивные звания, в общем числе лиц, проходящих спортивную подготовку в системе специализированных детско-юношеских спортивных школ олимпийского резерва и училищ олимпийского резер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портсменов, имеющих спортивные разряды, спортивные звания или почетные спортивные звания от первого спортивного разряда до почетного спортивного звания "Заслуженный мастер спорта России", в общем числе спортсменов, имеющих спортивные разряды, спортивные звания и проходящих спортивную подготовку в системе специализированных детско-юношеских спортивных школ олимпийского резерва и училищ олимпийского резер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сть использования объектов спорта, находящихся на территории Ульяновской обла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целевых индикаторов составила 99,8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9 показателей ожидаемого эффекта реализации государственной программы. По итогам 2017 года 7 показателей были выполнены в полном объё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Доля жителей Ульяновской области, занимающихся физической культурой и спортом по месту работы, в общей численности населения Ульяновской области, занятого в экономике» значительно перевыполнен и составил 189,8%. В связи с этим при оценке эффективности реализации государственной программы к данному показателю был применён понижающий коэффициент (для расчёта значение принимается равным 90,0%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Уровень обеспеченности населения Ульяновской области объектами спорта, исходя из единовременной пропускной способности объектов спорта, находящихся на территории Ульяновской области» не достиг планового значения и составил 87,4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показателей ожидаемого эффекта реализации программы составила 103,6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вых индикаторов предусмотрено финансирование в объёме 1 454 941,2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государственной программе «Развитие физической культуры и спорта в Ульяновской области на 2014-2020 годы» расходы исполнены в сумме 1 421 610,3 тыс. рублей или на 97,7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сновному мероприятию «Развитие массового спорта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111 387,4 тыс. рублей или на 93,5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физической культуры и спорта в сумме 50 880,5 тыс. рублей или на 94,7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ельное материальное обеспечение лиц, проживающих на территории Ульяновской области и имеющих выдающиеся достижения и особые заслуги перед Российской Федерацией в области физической культуры и спорта – в сумме 31 617,6 тыс. рублей или на 92,4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затрат, связанных с деятельностью автономной некоммерческой организации «Дирекция спортивно-массовых мероприятий», а также с подготовкой, организацией и проведением спортивно-массовых мероприятий в городе Ульяновске и Ульяновской области – в сумме 22 541,6 тыс. рублей или на 95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ероприятий по проведению оздоровительной кампании детей – в сумме 4 884,3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ероприятий по поэтапному внедрению Всероссийского физкультурно-спортивного комплекса «Готов к труду и обороне» (ГТО) – в сумме 650,4 тыс. рублей 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Фонду «Содействие развитию спорта в Ульяновской области» – в сумме 417,5 тыс. рублей или на 27,8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 – в сумме 395,5 тыс. рублей или на 96,9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сновному мероприятию «Развитие спорта высших достижений» </w:t>
      </w:r>
      <w:r>
        <w:rPr>
          <w:rFonts w:cs="Times New Roman" w:ascii="Times New Roman" w:hAnsi="Times New Roman"/>
          <w:sz w:val="28"/>
          <w:szCs w:val="28"/>
        </w:rPr>
        <w:t>расходы исполнены в полном объёме от годового плана в сумме 159 827,5 тыс. рублей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частия спортивных клубов по игровым видам спорта в соответствующих спортивных мероприятиях в сумме 142 15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деятельности экспериментальных групп олимпийской подготовки по базовым видам спорта – в сумме 17 677,5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сновному мероприятию «Формирование материально-технической базы деятельности в сфере физической культуры и спорта на территории Ульяновской области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389 570,7 тыс. рублей или на 94,1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нструкцию центрального стадиона «Труд» в рамках подготовки к проведению Чемпионата мира по хоккею в 2018 году – в сумме</w:t>
        <w:br/>
        <w:t>122 439,2 тыс. рублей или на 99,6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физкультурно-оздоровительного комплекса по адресу г. Ульяновск, ул. Шоферов – в сумме 93 951,1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бассейна в муниципальном образовании «Инзенский район» – в сумме 46 257,5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здания Центра художественной гимнастики в Засвияжском районе г.Ульяновска – в сумме 36 857,1 тыс. рублей или на 61,4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упку для спортивных школ и училищ олимпийского резерва спортивного оборудования, сертифицированного на соответствие государственным стандартам, включая расходы по их доставке и установке – в сумме 25 352,1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упку искусственного покрытия для футбольных полей профильных спортивных школ – в сумме 15 866,9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спортивного комплекса «Союз» в г. Ульяновске – в сумме 14 207,5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зданий и сооружений в государственную собственность Ульяновской области – в сумме 6 262,2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ремонтных работ в ОГКУ ДО СДЮШСОР по художественной гимнастике – в сумме 5 335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ероприятий по обеспечению доступности объектов спорта для инвалидов и других маломобильных групп населения – в сумме 5 127,4 тыс. рублей или на 95,6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спортивного комплекса «Текстильщик» в муниципальном образовании «Мелекесский район» – в сумме 4 50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пительный ремонт помещений ДЮСШ в муниципальном образовании «Тереньгульский район» - в сумме 4 367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здания областной спортивной школы по боксу имени П.Т.Липатова – в сумме 2 531,8 тыс. рублей или на 79,6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у возмещения собственнику земельного участка, изъятого для государственных нужд в пользу Ульяновской области для размещения объектов инфраструктуры, - в сумме 2 00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спортивного зала в муниципальном образовании «Радищевсй район» - в суме 1 907,9 тыс. рублей или на 95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спортивного комплекса «Нива» в муниципальном образовании «Мелекесский район» – в сумме 1 75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стадиона-площадки в муниципальном образовании «Сенгилеевский район» – в сумме 558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проектно-сметной документации на строительство центра тяжёлой атлетики в селе Солдатская Ташла – в сумме 300,0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ому мероприятию «Развитие системы подготовки спортивного резерва</w:t>
      </w:r>
      <w:r>
        <w:rPr>
          <w:rFonts w:cs="Times New Roman" w:ascii="Times New Roman" w:hAnsi="Times New Roman"/>
          <w:i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расходы исполнены в полном объёме от годового плана в сумме 9 456,4 тыс. рублей и были направлены на оказание адресной финансовой поддержки спортивных организаций, осуществляющих подготовку спортивного резерва для сборных команд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одпрограмме «Обеспечение реализации государственной программы Ульяновской области «Развитие физической культуры и спорта в Ульяновской области на 2014-2020 годы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</w:t>
        <w:br/>
        <w:t>751 368,2 тыс. рублей или на 99,9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областного государственного автономного учреждения «Волга-спорт-арена» в сумме 415 152,6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учреждений по внешкольной работе с детьми – в сумме 189 314,4 тыс. рублей или на 99,9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областного государственного автономного учреждения «Управление спортивными сооружениями» в сумме</w:t>
        <w:br/>
        <w:t>83 636,2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профессиональных образовательных организаций – в сумме 36 595,7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областного государственного казённого учреждения «Центр спортивной подготовки» - в сумме 17 011,3 тыс. рублей или на 99,3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1D1D1D"/>
          <w:sz w:val="28"/>
          <w:szCs w:val="28"/>
        </w:rPr>
      </w:pPr>
      <w:r>
        <w:rPr>
          <w:rFonts w:cs="Times New Roman" w:ascii="Times New Roman" w:hAnsi="Times New Roman"/>
          <w:color w:val="1D1D1D"/>
          <w:sz w:val="28"/>
          <w:szCs w:val="28"/>
        </w:rPr>
        <w:t>- обеспечение деятельности государственных органов Ульяновской области – в сумме 9 658,0 тыс. рублей или на 93,4% от годового плана. Неполное освоение объясняется экономией средств на выплату заработной платы с начислениями в связи с проведением организационно-штат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1D1D1D"/>
          <w:sz w:val="28"/>
          <w:szCs w:val="28"/>
        </w:rPr>
      </w:pPr>
      <w:r>
        <w:rPr>
          <w:rFonts w:cs="Times New Roman" w:ascii="Times New Roman" w:hAnsi="Times New Roman"/>
          <w:b/>
          <w:color w:val="1D1D1D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ая программа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Формирование благоприятного инвестиционного климат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Ульяновской области » на 2014-2020 год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и по итогам года достигнуто 4 целевых индикат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целевых индикаторов составила 108,1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6 показателей ожидаемого эффекта реализации государственной программы. По итогам 2017 года 3 показателей были выполнены в полном объё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Рост бюджетной обеспеченности муниципальных районов (городских округов) Ульяновской области» значительно перевыполнен и составил 1160,0%. В связи с этим при оценке эффективности реализации государственной программы к данному показателю был применён понижающий коэффициент (для расчёта значение принимается равным 90,0%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2-х показателей ожидаемого эффекта реализации государственной программы будет оценено по данным статистической информации в апреле 2018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показателей ожидаемого эффекта реализации программы составила 104,3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вых индикаторов предусмотрено финансирование в объёме 707 001,5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сходов по государственной программе «Формирование благоприятного инвестиционного климата в Ульяновской области» на 2014-2020 годы за 2017 год составило 680 177,4 тыс. рублей или 96,2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е «Формирование и развитие инфраструктуры зон развития Ульяновской области» на 2014-2020 годы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315 887,9 тыс. рублей или на 99,1% от годового плана и были направлены н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6"/>
        <w:rPr/>
      </w:pPr>
      <w:r>
        <w:rPr>
          <w:rFonts w:cs="Times New Roman" w:ascii="Times New Roman" w:hAnsi="Times New Roman"/>
          <w:sz w:val="28"/>
          <w:szCs w:val="28"/>
        </w:rPr>
        <w:t>-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огашения кредиторской задолженности акционерного общества «Корпорация развития Ульяновской области» перед акционерным обществом «Тепличное» в сумме 84 309,4 тыс. рублей или на 100,0% от годового пла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6"/>
        <w:rPr/>
      </w:pPr>
      <w:r>
        <w:rPr>
          <w:rFonts w:cs="Times New Roman" w:ascii="Times New Roman" w:hAnsi="Times New Roman"/>
          <w:sz w:val="28"/>
          <w:szCs w:val="28"/>
        </w:rPr>
        <w:t>-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выкупа указанным обществом акций открытого акционерного общества «Портовая особая экономическая зона «Ульяновск» – в сумме 78 000,0 тыс. рублей или на 100% от годового пла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6"/>
        <w:rPr/>
      </w:pPr>
      <w:r>
        <w:rPr>
          <w:rFonts w:cs="Times New Roman" w:ascii="Times New Roman" w:hAnsi="Times New Roman"/>
          <w:sz w:val="28"/>
          <w:szCs w:val="28"/>
        </w:rPr>
        <w:t>-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огашения основного долга по кредиту на строительство объектов инфраструктуры промышленных зон – в сумме 42 440,0 тыс. рублей или на 100,0% от годового пла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финансового обеспечения приобретения земельных участков для размещения объектов промышленной инфраструктуры цементного завода – в сумме 33 037,0 тыс. рублей или на 100,0% от годового пла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огашения основного долга по кредиту на создание индустриального парка «УАЗ» – в сумме 30 000,0 тыс. рублей или на 100,0% от годового пла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организациям, которым в соответствии с Законом Ульяновской области от 15 марта 2005 года № 019-ЗО «О развитии инвестиционной деятельности на территории Ульяновской области» присвоен статус организаций, уполномоченных в сфере формирования и развития инфраструктуры промышленных зон, в целях возмещения части затрат указанных организаций в связи с осуществлением мероприятий по формированию и развитию инфраструктуры промышленных зон и функций, определённых постановлением Правительства Ульяновской области от 16.08.2013</w:t>
        <w:br/>
        <w:t>№ 367-П «О некоторых вопросах деятельности организации, уполномоченной в сфере формирования и развития инфраструктуры промышленных зон» – в сумме 25 788,8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или на 89,6% от годового пла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сидии организациям, которым в соответствии с Законом Ульяновской области от 15 марта 2005 года № 019-ЗО «О развитии инвестиционной деятельности на территории Ульяновской области» присвоен статус организаций, уполномоченных в сфере формирования и развития инфраструктуры промышленных зон, в целях возмещения затрат указанных организаций по уплате процентов по кредитам, полученным на формирование и развитие инфраструктуры промышленных зон – в сумме 14 062,7 тыс. рублей или на 100,0% от годовых назнач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6"/>
        <w:rPr/>
      </w:pPr>
      <w:r>
        <w:rPr>
          <w:rFonts w:cs="Times New Roman" w:ascii="Times New Roman" w:hAnsi="Times New Roman"/>
          <w:sz w:val="28"/>
          <w:szCs w:val="28"/>
        </w:rPr>
        <w:t>-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возмещения ранее понесённых затрат в связи с приобретением земельных участков для размещения объектов промышленной инфраструктуры цементного завода – в сумме 3 650,0 тыс. рублей или на 100,0% от годового пла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6"/>
        <w:rPr/>
      </w:pPr>
      <w:r>
        <w:rPr>
          <w:rFonts w:cs="Times New Roman" w:ascii="Times New Roman" w:hAnsi="Times New Roman"/>
          <w:sz w:val="28"/>
          <w:szCs w:val="28"/>
        </w:rPr>
        <w:tab/>
        <w:t>-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с целью получения гидрогеологического заключения по предполагаемому участку недр, проведения инженерно-геологических и инженерно-экологических изысканий, проектирования, строительства и подключения (технологического присоединения) подземного водозабора цементного завода к сетям инженерно-технического обеспечения (водоснабжения) – в сумме 2 600,0 тыс. рублей или на 100,0% от годового пла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с целью финансового обеспечения проектирования, строительства и подключения (технологического присоединения) объектов инфраструктуры зон развития Ульяновской области к сетям инженерно-технического обеспечения (электро-, газо-, тепло-, водоснабжения или водоотведения) – в сумме 2 000,0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подпрограмме «Развитие инновационной и инвестиционной деятельности в Ульяновской области» на 2014-2020 годы</w:t>
      </w:r>
      <w:r>
        <w:rPr>
          <w:rFonts w:cs="Times New Roman" w:ascii="Times New Roman" w:hAnsi="Times New Roman"/>
          <w:sz w:val="28"/>
          <w:szCs w:val="28"/>
        </w:rPr>
        <w:t xml:space="preserve"> расходы исполнены в сумме 31 276,7 тыс. рублей или на 67,3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организациям, реализовавшим особо значимые инвестиционные проекты Ульяновской области, в соответствии с постановлением Правительства Ульяновской области от 01.12.2010 № 418-П «О некоторых мерах по реализации Закона Ульяновской области от 15 марта 2005 года № 019-ЗО «О развитии инвестиционной деятельности на территории Ульяновской области» в сумме 12 000,0 тыс. рублей или на 100,0% от годового пла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олучения и последующего использования результатов ветромониторинга, проводимого в соответствии с международными стандартами и необходимого для реализации второго этапа создания на территории Ульяновской области ветропарков – в сумме 9 99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автономной некоммерческой организации «Центр развития ядерного инновационного кластера города Димитровграда Ульяновской области» на обеспечение её деятельности – в сумме 4 000,0 тыс. рублей или на 100,0%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разработки эскизного проекта, выполнения инженерных изысканий, подготовки проектной документации и проведения их экспертизы для создания корпуса «Технокампус 2.0» – в сумме 3 786,7 тыс. рублей или на 19,9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Фонду «Центр развития государственно-частного партнёрства Ульяновской области» в целях финансового обеспечения его затрат в связи с осуществлением деятельности в сферах развития образования, науки, физической культуры и спорта, охраны здоровья граждан и в иных сферах – в сумме 1 500,0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подпрограмме «Ульяновск – авиационная столица» на</w:t>
        <w:br/>
        <w:t xml:space="preserve">2014-2020 годы </w:t>
      </w:r>
      <w:r>
        <w:rPr>
          <w:rFonts w:cs="Times New Roman" w:ascii="Times New Roman" w:hAnsi="Times New Roman"/>
          <w:sz w:val="28"/>
          <w:szCs w:val="28"/>
        </w:rPr>
        <w:t>расходы исполнены в полном объёме от годового плана в сумме 19 897,4 тыс. рублей и были направлены в виде субсидий автономной некоммерческой организации дополнительного образования «Центр кластерного развития Ульяновской области» на обеспечение её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6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е «Развитие малого и среднего предпринимательства в Ульяновской области» на 2014-2020 годы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209 215,0 тыс. рублей или на 99,3% от годового плана и были направлены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Микрокредитной компании фонду «Фонд Развития и Финансирования предпринимательства» в целях финансового обеспечения затрат, связанных с предоставлением займов субъектам малого и среднего предпринимательства, осуществляющим деятельность в сфере промышленности на финансирование проектов, направленных на внедрение передовых технологий, создание новых продуктов или организацию импортозамещающих производств в сумме 100 000,0 тыс. рублей или на 100,0% от годового пла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(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обеспечением деятельности центра поддержки предпринимательства Ульяновской области) – в сумме 44 830,0 тыс. рублей или на 100,0% от годового пла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(предоставление субсидий Фонду «Корпорация развития предпринимательства Ульяновской области» в целях финансового обеспечения затрат указанного фонда по предоставлению поручительств по обязательствам субъектов малого и среднего предпринимательства и организаций инфраструктуры поддержки малого и среднего предпринимательства, основанным на кредитных договорах, договорах займа, финансовой аренды (лизинга), договорах о предоставлении банковской гарантии и иных договорах) – в сумме 17 638,4 тыс. рублей или на 100,0% от годового пла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(предоставление субсидий Микрокредитной компании фонду «Фонд Развития и Финансирования предпринимательства» на развитие системы микрофинансирования посредством предоставления микрозаймов субъектам малого и среднего предпринимательства и организациям инфраструктуры поддержки малого и среднего предпринимательства) – в сумме 17 379,0 тыс. рублей или на 100,0% от годового пла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(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созданием и обеспечением деятельности многофункциональных центров для бизнеса) – в сумме 11 825,0 тыс. рублей или на 100,0% от годового пла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(предоставление субсидий Микрокредитной компании фонду «Фонд Развития и Финансирования предпринимательства» в целях финансового обеспечения затрат, связанных с обеспечением деятельности (развитием)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-аналитической, консультационной и организационной поддержки внешнеэкономической деятельности субъектов малого и среднего предпринимательства, содействия привлечению инвестиций и выходу экспортно ориентированных субъектов малого и среднего предпринимательства на международные рынки) – в сумме 8 960,0 тыс. рублей или на 100,0% от годового пла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(предоставление субсидий бюджетам монопрофильных муниципальных образований Ульяновской области в целях софинансирования расходных обязательств, возникающих в связи с реализацией муниципальных программ развития малого и среднего предпринимательства, предусматривающих предоставление субсидий субъектам малого и среднего предпринимательства на возмещение части затрат, связанных с уплатой первого взноса (аванса) при заключении договора лизинга оборудования с российскими лизинговыми организациями в целях создания и (или) развития и (или) модернизации производства товаров (работ, услуг) – в сумме 5 322,6 тыс. рублей или на 78,3% от годового пла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(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реализацией мероприятий, направленных на поддержку и развитие молодёжного предпринимательства) – в сумме</w:t>
        <w:br/>
        <w:t>2 960,0 тыс. рублей или на 100,0% от годового пла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автономной некоммерческой организации «Региональный центр поддержки и сопровождения предпринимательства» на создание и (или) обеспечение деятельности центра инноваций социальной сферы для целей оказания информационно-аналитической, консультационной и организационной поддержки субъектам социального предпринимательства – в сумме 300,0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подпрограмме «Реструктуризация и стимулирование развития промышленности в Ульяновской области» на 2015-2020 годы</w:t>
      </w:r>
      <w:r>
        <w:rPr>
          <w:rFonts w:cs="Times New Roman" w:ascii="Times New Roman" w:hAnsi="Times New Roman"/>
          <w:sz w:val="28"/>
          <w:szCs w:val="28"/>
        </w:rPr>
        <w:t xml:space="preserve"> расходы исполнены в сумме 1 301,8 тыс. рублей или на 18,4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роектной документации, строительство объектов газоснабжения в целях обеспечения природным газом зоны развития Ульяновской области в сумме 964,6 тыс. рублей или на 96,5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модернизации и технического перевооружения производственного сектора исправительных учреждений Управления Федеральной службы исполнения наказаний по Ульяновской области в результате приобретения оборудования – в сумме 337,2 тыс. рублей или на 31,1% от годового плана. Обязательства выполнены в полном объёме в соответствии с представленными докумен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подпрограмме «Обеспечение реализации государственной программы Ульяновской области «Формирование благоприятного инвестиционного климата в Ульяновской области» на 2014-2020 годы»</w:t>
      </w:r>
      <w:r>
        <w:rPr>
          <w:rFonts w:cs="Times New Roman" w:ascii="Times New Roman" w:hAnsi="Times New Roman"/>
          <w:sz w:val="28"/>
          <w:szCs w:val="28"/>
        </w:rPr>
        <w:t xml:space="preserve"> расходы исполнены в сумме 102 598,5 тыс. рублей или на 98,7% от годового плана и были направлены н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государственных органов Ульяновской области в сумме 65 300,1 тыс. рублей или на 99,2% от годового пла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областного государственного казённого учреждения «Центр по сопровождению закупок» – в сумме 13 944,9 тыс. рублей или на 97,1% от годового пла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областного государственного казённого учреждения «Департамент государственных программ развития малого и среднего бизнеса Ульяновской области» – в сумме 13 131,6 тыс. рублей или на 97,6% от годового пла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областного государственного казённого учреждения «Центр мониторинга деятельности регулируемых организаций Ульяновской области» – в сумме 10 221,9 тыс. рублей или на 99,0% от годового плана.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рограмма Ульяновской области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транспортной системы Ульяновской области»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-2020 годы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программой на 2017 год утверждено 12 целевых индикаторов, из которых 7 целевых индикаторов по итогам годы были выполнены в полном объём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показателей не достигли плановых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18"/>
        <w:gridCol w:w="1332"/>
        <w:gridCol w:w="798"/>
        <w:gridCol w:w="740"/>
        <w:gridCol w:w="839"/>
      </w:tblGrid>
      <w:tr>
        <w:trPr>
          <w:trHeight w:val="63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 ожидаемого эффекта</w:t>
            </w:r>
          </w:p>
        </w:tc>
      </w:tr>
      <w:tr>
        <w:trPr>
          <w:trHeight w:val="37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 дорожного покрытия автомобильных дорог общего пользования регионального, межмуниципального и местного значения, введенных в эксплуатацию после строительства и реконструкции автомобильных доро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к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2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перевезенных пассажиров организациями автомобильного транспорта (на 1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маршрутов регулярных перевозок пассажиров автомобильным транспортом в пригородном и междугородном сообщениях в пределах территории Ульянов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8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пассажиров, перевезенных по маршрутам внутренних региональных перевозок пассажиров воздушным транспортом в пределах Приволжского федерального округа, пункты отправления или назначения которых находятся в пределах территории Ульянов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6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я уровня смертности в результате ДТ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целевых индикаторов составила 97,9%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12 показателей ожидаемого эффекта реализации государственной программы. По итогам 2017 года 7 показателей были выполнены в полном объём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показателей не достигли плановых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18"/>
        <w:gridCol w:w="1332"/>
        <w:gridCol w:w="798"/>
        <w:gridCol w:w="740"/>
        <w:gridCol w:w="839"/>
      </w:tblGrid>
      <w:tr>
        <w:trPr>
          <w:trHeight w:val="63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 ожидаемого эффекта</w:t>
            </w:r>
          </w:p>
        </w:tc>
      </w:tr>
      <w:tr>
        <w:trPr>
          <w:trHeight w:val="37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 дорожного покрытия автомобильных дорог общего пользования регионального, межмуниципального и местного значения, введенных в эксплуатацию после строительства и реконструкции автомобильных доро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к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2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перевезенных пассажиров организациями автомобильного транспорта (на 1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маршрутов регулярных перевозок пассажиров автомобильным транспортом в пригородном и междугородном сообщениях в пределах территории Ульянов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8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пассажиров, перевезенных по маршрутам внутренних региональных перевозок пассажиров воздушным транспортом в пределах Приволжского федерального округа, пункты отправления или назначения которых находятся в пределах территории Ульянов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6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я уровня смертности в результате ДТ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показателей ожидаемого эффекта реализации государственной программы составила 97,9%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вых индикаторов предусмотрено финансирование в объёме 4 411 385,9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государственной программе «Развитие транспортной системы Ульяновской области» на 2014-2020 годы исполнение сложилось в сумме 3 898 633,9 тыс. рублей или на 88,4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подпрограмме «Развитие системы дорожного хозяйства Ульяновской области в 2014-2020 годах»</w:t>
      </w:r>
      <w:r>
        <w:rPr>
          <w:rFonts w:cs="Times New Roman" w:ascii="Times New Roman" w:hAnsi="Times New Roman"/>
          <w:sz w:val="28"/>
          <w:szCs w:val="28"/>
        </w:rPr>
        <w:t xml:space="preserve"> расходы исполнены в сумме</w:t>
        <w:br/>
        <w:t>3 411 655,3 тыс. рублей или на 87,4% от годового плана и были направлены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ероприятий по развитию системы дорожного хозяйства Ульяновской области в сумме 1 953 667,8 тыс. рублей или на 81,4% от годового пла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дорожной деятельности – в сумме</w:t>
        <w:br/>
        <w:t>625 000,0 тыс. рублей или на 100,0% от годового пла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областного государственного казённого учреждения «Департамент автомобильных дорог Ульяновской области» – в сумме 450 161,5 тыс. рублей или на 99,3% от годового пла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у проектной документации, строительство, реконструкцию, капитальный ремонт, ремонт и содержание (установку дорожных знаков и нанесение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на проектирование и строительство (реконструкцию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, – в сумме 190 653,6 тыс. рублей или на 100,0% от годового пла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ю прочих автомобильных дорог общего пользования регионального и межмуниципального значения – в сумме</w:t>
        <w:br/>
        <w:t>115 788,0 тыс. рублей или на 72,1% от годового пла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дорожно-строительным организациям, осуществляющим дорожную деятельность на автомобильных дорогах регионального или межмуниципального значения Ульяновской области, на возмещение затрат, связанных с уплатой процентов по кредитам – в сумме 28 963,6 тыс. рублей или на 100,0% от годового пла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(или) реконструкцию автомобильных дорог, необходимых для реализации новых инвестиционных проектов в монопрофильном муниципальном образовании «город Димитровград» Ульяновской области за счёт средств от некоммерческой организации «Фонд развития моногородов» – в сумме 25 000,9 тыс. рублей или на 100,0% от годового пла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 (реконструкция), капитальный ремонт, ремонт и содержание велосипедных дорожек и велосипедных парковок – в сумме 11 288,6 тыс. рублей или на 100,0% от годового пла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областным государственным казённым предприятиям на возмещение части затрат, связанных с приобретением дорожно-транспортной техники, – в сумме 11 131,3 тыс. рублей или на</w:t>
        <w:br/>
        <w:t>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е «Обеспечение населения Ульяновской области качественными услугами пассажирского транспорта в 2015-2020 годах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306 084,3 тыс. рублей или на 97,2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юридическим лицам, индивидуальным предпринимателям в целях возмещения затрат в связи с выполнением перевозок пассажиров автомобильным транспортом в сумме 153 155,0 тыс. рублей или на 99,5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на компенсацию недополученных доходов, связанных с перевозкой пассажиров железнодорожным транспортом общего пользования в пригородном сообщении, – в сумме 91 497,2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расходных обязательств, связанных с исполнением решений, принятых судебными органами, – в сумме 26 312,4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автобусов (в том числе внесение первоначального взноса и оплата платежей по договору лизинга) и ввод их в эксплуатацию – в сумме 17 803,3 тыс. рублей или на 71,1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юридическим лицам, осуществляющим аэропортовую деятельность, в целях возмещения затрат, связанных с уплатой процентов по кредитам, привлечённым в целях капитального ремонта объектов аэропортовой инфраструктуры,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(Баратаевка) – в сумме 15 279,2 тыс. рублей или на 95,6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у юридическим лицам, индивидуальным предпринимателям, с которыми заключен государственный контракт, работ (услуг), связанных с осуществлением регулярных перевозок пассажиров и багажа автомобильным транспортом по регулируемым тарифам, в соответствии с требованиями, установленными государственным заказчиком, – в сумме 2 007,9 тыс. рублей или на 96,1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организациям воздушного транспорта в целях возмещения затрат в связи с выполнением внутренних региональных перевозок пассажиров воздушным транспортом в Приволжском федеральном округе – в сумме 29,3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е «Повышение безопасности дорожного движения в Ульяновской области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180 894,3 тыс. рублей или на 94,5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ероприятий, направленных на совершенствование организации дорожного движения в сумме 93 973,0 тыс. рублей или на 90,2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ероприятий по обеспечению эксплуатации специальных средств, применяемых в целях фиксации административных правонарушений в области безопасности дорожного движения – в сумме 86 921,3 тыс. рублей или на 99,6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рограмма Ульяновской области</w:t>
      </w:r>
    </w:p>
    <w:p>
      <w:pPr>
        <w:pStyle w:val="Normal"/>
        <w:spacing w:lineRule="auto" w:line="240" w:before="0" w:after="0"/>
        <w:ind w:firstLine="72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льяновской области» на 2014-2020 годы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57 целевых индикаторов, из которых 19 целевых индикаторов по итогам годы были выполнены в полном объём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тринадцати целевых индикаторов будет оценено по данным статистической информации в июне 2018 год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ь целевых индикаторов выполнены со значительным превышением планового значения. В связи с этим при оценке эффективности реализации государственной программы к ним был применён понижающий коэффициент (для расчёта значение принимается равным 90,0%)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4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70"/>
        <w:gridCol w:w="1759"/>
        <w:gridCol w:w="703"/>
        <w:gridCol w:w="703"/>
        <w:gridCol w:w="829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индикатора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лощади, засеваемой элитными семенами, в общей площади посев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7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ловый сбор продукции растениеводства в хозяйствах всех категорий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ерновых и зернобобовых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тон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4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роизводства сыров и сырных продукт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тон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4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застрахованного поголовья сельскохозяйственных животных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усл. гол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8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ельскохозяйственных потребительских кооперативов, развивших свою материально-техническую базу с помощью государственной поддержк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ст объема сельскохозяйственной продукции, реализованной сельскохозяйственными потребительскими кооперативами, получившими средства государственной поддержки, к году, предшествующему году предоставления субсид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9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реализации молока, собранного сельскохозяйственными потребительскими кооперативами у сельскохозяйственных товаропроизводителей, по сравнению с прошлым годо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8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введенных в эксплуатацию распределительных газовых сете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9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введенных в эксплуатацию фельдшерско-акушерских пунктов и (или) офисов врача общей практик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6,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целевых индикаторов не достигли плановых значений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4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1502"/>
        <w:gridCol w:w="851"/>
        <w:gridCol w:w="851"/>
        <w:gridCol w:w="663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индикатора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месячная заработная плата работников сельского хозяйства (без субъектов малого предпринимательств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ловой сбор продукции растениеводства в хозяйствах всех категорий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ахарной свекл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5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4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ловой сбор продукции растениеводства в сельскохозяйственных организациях, крестьянских (фермерских) хозяйствах, включая индивидуальных предпринимателей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артофел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3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муки из зерновых культур, овощных и других растительных культур, смеси из ни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а круп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1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роизводства масла подсолнечного нерафинированного и его фракц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роизводства сахара белого свекловичного в твердом состоян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8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роизводства плодоовощных консерв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 условных ба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застрахованных посевных площад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леменного молодняка крупного рогатого скота молочных и мясных пород на 100 голов мат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н. 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4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головья крупного рогатого скота специализированных мясных пород и помес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овых постоянных рабочих мест, созданных в сельскохозяйственных потребительских кооперативах, получивших средства государственной поддержки для развития материально-технической баз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8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граждан, проживающих в сельской местности, улучшивших жилищные услов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2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молодых семей и молодых специалис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1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введенных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м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8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целевых индикаторов составила 93,1%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24 показателя ожидаемого эффекта реализации государственной программы. По итогам 2017 года 3 показателя выполнены в полном объём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16-ти показателей ожидаемого эффекта будет оценено по данным статистической информации в июне 2018 год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показателей ожидаемого эффекта не достигли плановых значений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261"/>
        <w:gridCol w:w="1375"/>
        <w:gridCol w:w="834"/>
        <w:gridCol w:w="834"/>
        <w:gridCol w:w="701"/>
      </w:tblGrid>
      <w:tr>
        <w:trPr>
          <w:trHeight w:val="63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 ожидаемого эффекта</w:t>
            </w:r>
          </w:p>
        </w:tc>
      </w:tr>
      <w:tr>
        <w:trPr>
          <w:trHeight w:val="3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</w:tr>
      <w:tr>
        <w:trPr>
          <w:trHeight w:val="3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ов производства сельскохозяйственных культур за счет увеличения площадей мелиорируемых земель: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руза, соя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объема производства продукции растениеводства на землях сельскохозяйственного назначения за счет реализации мероприятий по строительству, реконструкции, техническому перевооружению мелиоративных систем общего и индивидуального пользования и отдельно расположенных гидротехнических сооружений, агролесомелиоративных и фитомелиоративных мероприятий, а также культуртехнических рабо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показателей ожидаемого эффекта реализации государственной программы составила 88,3%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вых индикаторов предусмотрено финансирование в объёме 1 472 677,7 тыс. рублей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государственной программе «Развитие сельского хозяйства и регулирование рынков сельскохозяйственной продукции, сырья и продовольствия в Ульяновской области» на 2014-2020 годы исполнение расходов сложилось в сумме 1 383 929,6 тыс. рублей или на 94,0% от годового плана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е «Развитие сельского хозяйства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981 881,3 тыс. рублей или на 96,8% от годового плана и были направлены на: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мер государственной поддержки производства, переработки и реализации продукции растениеводства в сумме 460 481,2 тыс. рублей или на 95,2% от годового плана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ку малых форм хозяйствования – в сумме 208 014,4 тыс. рублей или на 98,4% от годового плана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дотрасли животноводства и скотоводства – в сумме</w:t>
        <w:br/>
        <w:t>115 042,9 тыс. рублей или на 97,2% от годового плана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мер государственной поддержки производства, переработки и реализации продукции животноводства и скотоводства – в сумме</w:t>
        <w:br/>
        <w:t>84 957,3 тыс. рублей или на 96,9% от годового плана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дотрасли растениеводства – в сумме 60 173,8 тыс. рублей или на 100,0% от годового плана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ческую и технологическую модернизацию, инновационное развитие – в сумме 53 211,7 тыс. рублей или на 99,9% от годового план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поддержку сельскохозяйственных товаропроизводителей перечислялись в соответствии с представленными заяв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е «Устойчивое развитие сельских территорий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5 134,8 тыс. рублей или на 86,6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ероприятий по улучшению жилищных условий граждан, в том числе молодых семей и молодых специалистов, проживающих в сельской местности, в сумме 136 189,2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по строительству и реконструкции объектов водоснабжения и газоснабжения в сельской местности – в сумме 114 309,1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ети фельдшерско-акушерских пунктов и (или) офисов врача общей практики в сельской местности – в сумме 36 729,9 тыс. рублей или на 86,6% от годового плана. Оплата производилась по мере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на развитие сети автомобильных дорог, ведущих к общественно значимым объектам сельских населённых пунктов, объектам производства и переработки сельскохозяйственной продукции – в сумме 24 972,0 тыс. рублей или на 35,9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ероприятий по поощрению и популяризации достижений в сфере развития сельских территорий – в сумме 16 530,9 тыс. рублей или на 98,2% от годового плана. Выделенные средства были направлены на предоставление социальных выплат молодым специалистам и пенсионерам, бывшим сотрудникам агропромышленного комплекса, работающим в сельской мес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учреждений культурно-досугового типа в сельской местности – в сумме 7 521,8 тыс. рублей или на 77,8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ку местных инициатив граждан, проживающих в сельской местности, – в сумме 7 194,9 тыс. рублей или на 78,4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на возмещение части затрат сельскохозяйственных товаропроизводителей на строительство жилых помещений – в сумме 7 000,0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на развитие сети плоскостных спортивных сооружений – в сумме 4 687,0 тыс. рублей или на 100,0 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подпрограмме «Развитие мелиорации земель сельскохозяйственного назначения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46 913,5 тыс. рублей или на 96,8% от годового плана. Субсидии на проведение мелиоративных мероприятий перечисляются на заявительной основе по факту обращения сельскохозяйственных товаропроизводителей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рограмма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государственной ветеринарной службы Ульяновской области в 2014-2020 годах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13 целевых индикаторов, из которых 10 целевых индикаторов по итогам годы были выполнены в полном объё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целевых индикатора выполнены со значительным превышением планового значения. В связи с этим при оценке эффективности реализации государственной программы к ним был применён понижающий коэффициент (для расчёта значение принимается равным 90,0%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8"/>
        <w:gridCol w:w="1511"/>
        <w:gridCol w:w="792"/>
        <w:gridCol w:w="792"/>
        <w:gridCol w:w="772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индикатора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ыявленных неблагополучных пунктов по заразным болезням животных на территории Ульяновской области не боле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зарегистрированных неблагополучных пунктов по лейкозу крупного рогатого скота не боле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животных, инфицированных вирусом лейкоза крупного рогатого скота, не боле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целевых индикаторов составила 106,8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2 показателя ожидаемого эффекта реализации государственной программы, которые по итогам 2017 года выполнены в полном объё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Объём не реализованной потребителям в Ульяновской области опасной и некачественной пищевой продукции животного происхождения по результатам проведения лабораторного мониторинга» значительно перевыполнен и составил 184,3%. В связи с этим при оценке эффективности реализации государственной программы к данному показателю был применён понижающий коэффициент (для расчёта значение принимается равным 90,0%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показателей ожидаемого эффекта реализации программы составила 95,0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вых индикаторов предусмотрено финансирование в объёме 163 250,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сходов по государственной программе «Развитие государственной ветеринарной службы Ульяновской области в</w:t>
        <w:br/>
        <w:t>2014-2020 годах» за 2017 год составило 163 060,2 тыс. рублей или 99,9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ому мероприятию «Обеспечение проведения противоэпизоотических мероприятий и мероприятий по обеспечению безопасности пищевой продукции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ложилось в сумме 12 447,2 тыс. рублей или на 99,2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е «Обеспечение реализации государственной программы Ульяновской области «Развитие государственной ветеринарной службы Ульяновской области в 2014-2020 годах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150 613,0 тыс. рублей или на 99,9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областным государственным бюджетным учреждениям, обеспечивающим предоставление услуг в области животноводства, в сумме 133 532,9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государственных органов Ульяновской области - в сумме 14 935,9 тыс. рублей или на 99,4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Закона Ульяновской области от 02.05.2012 года № 49-ЗО</w:t>
        <w:br/>
        <w:t>«О мерах социальной поддержки отдельных категорий молодых специалистов на территории Ульяновской области» - в сумме 1 362,8 тыс. рублей или на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Закона Ульяновской области от 05.04.2006 года № 43-ЗО</w:t>
        <w:br/>
        <w:t>«О мерах государственной социальной поддержки отдельных категорий специалистов, работающих и проживающих в сельских населенных пунктах, рабочих посёлках и посёлках городского типа на территории Ульяновской области» - в сумме 781,4 тыс. рублей или на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ая программа Ульян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государственными финансами Ульян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5-2020 год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4 целевых индикат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всех целевых индикаторов предусмотрено финансирование в объёме 5 039 717,9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государственной программе «Управление государственными финансами Ульяновской области» на 2015-2020 годы за 2017 год составило 4 999 645,0 тыс. рублей или 99,2% от годового плана. Проведение мероприятий позволило выполнить все целевые индикаторы в полном объёме. Степень достижения годовых значений целевых индикаторов составляет 108,1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ому мероприятию «Своевременное исполнение обязательств по обслуживанию государственного долга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1 853 771,1 тыс. рублей или 97,9% от годового плана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редитам, полученным от кредитных организаций, –</w:t>
        <w:br/>
        <w:t>1 846 438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бюджетным кредитам – 7 333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показателя, определяющего отношение объёма расходов на обслуживание государственного долга Ульяновской области к утверждённому годовому объёму расходов областного бюджета, за исключением объёма расходов, которые осуществляются за счёт субвенций, предоставляемых из бюджетов бюджетной системы Российской Федерации, за</w:t>
        <w:br/>
        <w:t>2017 год составило 3,7%, что не превышает установленный целевой индикатор на 2017 год в размере 4,7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ому мероприятию «Выравнивание бюджетной обеспеченности муниципальных районов (городских округов)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2 219 195,4 тыс. рублей или 100,0% от годового плана. Выравнивание бюджетной обеспеченности муниципальных образований производилось за счёт предоставления следующих видов межбюджетных трансфер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аций на выравнивание бюджетной обеспеченности муниципальных районов и городских округов Ульяновской области из областного фонда финансовой поддержки муниципальных районов (городских округов) в сумме 1 841 810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аций на выравнивание бюджетной обеспеченности городских округов Ульяновской области из областного фонда финансовой поддержки поселений – в сумме 234 071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й на финансовое обеспечение расходных обязательств, связанных с расчётом и предоставлением дотаций на выравнивание бюджетной обеспеченности бюджетам городских, сельских поселений, – в сумме 143 313,4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показателем от реализации данного мероприятия является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сокращение дифференциации уровня расчётной бюджетной обеспеченности муниципальных районов (городских округов) Ульяновской области со значением на 2017 год – 2,7 раз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По итогам 2017 года дифференциация уровня бюджетной обеспеченности муниципальных районов (городских округов) сократилась в 3,0 р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ому мероприятию «Реализация мер по обеспечению сбалансированности бюджетов муниципальных районов (городских округов)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694 986,7 тыс. рублей или 100,0% от годового плана. Указанные средства были перечислены в бюджеты муниципальных районов и городских округов Ульяновской области в виде субсидий в целях софинансирования расходов на выплату заработной платы с начислениями работникам муниципальных учреждений (за исключением органов местного самоуправления) муниципальных образований, оплату коммунальных услуг и приобретение твёрдого топлива (уголь, дрова) муниципальными учреждениями (за исключением органов местного самоуправления) (включая погашение кредиторской задолженности) муниципальных образований Ульян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0-процентное перечисление субсидий в соответствии с кассовым планом расходов областного бюджета является условием выполнения целевого показателя по данному мероприятию. За 2017 год плановое значение целевого показателя выполнено в полном объё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ому мероприятию «Обеспечение деятельности Министерства финансов Ульяновской области по реализации государственной программы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138 943,4 тыс. рублей или 99,8% от годового плана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то позволило в полном объеме выплатить заработную плату и начисления на оплату труда, своевременно заключить и исполнить государственные контракты и договоры на приобретение товаров, работ, услуг для выполнения Министерством финансов Ульяновской области свои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основному мероприятию «Поддержка реализации проектов развития поселений и городских округов Ульяновской области, подготовленных на основе местных инициатив граждан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ы исполнены в сумме 92 748,4 тыс. рублей или на 99,9% от годового плана и были направлены в виде субсидий бюджетам поселений Ульяновской области, осуществляющим переданные им в установленном порядке полномочия по решению вопросов местного значения муниципальных районов Ульяновской области, бюджетам муниципальных районов Ульяновской области, осуществляющим переданные им в установленном порядке полномочия по решению вопросов местного значения поселений Ульяновской области, а также бюджетам поселений и городских округов Ульяновской области, в границах территорий которых зарегистрированы садоводческие, огородные и дачные некоммерческие объединения граждан, в целях софинансирования реализации проектов развития поселений и городских округов Ульяновской области, подготовленных на основе местных инициатив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ая программа Ульяновской области «Развитие информационного общества и электронного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Ульяновской области» на 2015-2020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и по итогам года достигнуто 12 целевых индикаторов. Процент выполнения целевых индикаторов составил 100,0 – 122,0 проц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целевых индикаторов составила 106,9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9 показателей ожидаемого эффекта реализации государственной программы. По итогам 2017 года 8 показателей были выполнены в полном объё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Сокращение времени ожидания в очереди при обращении заявителя для получения государственных (муниципальных) услуг по принципу «одного окна», в том числе в МФЦ» не достиг планового значения и составил 64,0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показателей ожидаемого эффекта реализации государственной программы составила 101,2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вых индикаторов предусмотрено финансирование в объёме 364 900,1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о государствен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информационного общества и электронного правительства в Ульяновской области» на 2015-2019 годы исполнение составило 325 647,2 тыс. рублей или 89,2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подпрограмме «Снижение административных барьеров,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</w:t>
        <w:br/>
        <w:t>303 762,9 тыс. рублей или на 91,9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текущей деятельности подведомственных учреждений – в сумме 270 568,0 тыс. рублей или на 95,3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звитие сети многофункциональных центров предоставления государственных и муниципальных услуг и обновление их материально-технической базы в сумме 17 956,4 тыс. рублей или на 70,6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предоставления государственных и муниципальных услуг в электронной форме – в сумме 15 238,5 тыс. рублей или на 72,1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подпрограмме «Повышение уровня доступности информационных и телекоммуникационных технологий для физических и юридических лиц в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расход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ы в полном объёме от годового плана или в сумме 5 709,5 тыс. рублей и были направлены на предоставление субсидий Фонду развития информационных технологий Ульяновской области в целях финансового обеспечения затрат, связанных с реализацией мероприятий по повышению уровня доступности информационных и телекоммуникационных технологий для физических и юридических лиц в Ульян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подпрограмме «Развитие информационно-телекоммуни-кационного взаимодействия исполнительных органов государственной власти Ульянов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полнены в сумме 16 174,8 тыс. рублей или на 56,9% от годового плана и были направлены на </w:t>
      </w:r>
      <w:r>
        <w:rPr>
          <w:rFonts w:cs="Times New Roman" w:ascii="Times New Roman" w:hAnsi="Times New Roman"/>
          <w:color w:val="000000"/>
          <w:sz w:val="28"/>
          <w:szCs w:val="28"/>
        </w:rPr>
        <w:t>модернизацию сетей передачи данных и обновление программного обеспечения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ая программа Ульян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вышение эффективности управления государственным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муществом Ульяновской области» на 2015-2020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6 целевых индикатора, из которых 2 целевых индикатора по итогам года были выполнены в полном объё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Четыре целевых индикатора не достигли плановых значений:</w:t>
      </w:r>
    </w:p>
    <w:tbl>
      <w:tblPr>
        <w:tblW w:w="94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11"/>
        <w:gridCol w:w="1412"/>
        <w:gridCol w:w="761"/>
        <w:gridCol w:w="705"/>
        <w:gridCol w:w="719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индикатора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выполнения плана исполнения областного бюджета Ульяновской области по доходам от использования имущества, находящегося в государственной собственности Ульяновской обла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земельных участков, расположенных на территории Ульяновской области, в отношении которых проведена государственная кадастровая оценка, в общем количестве земельных участков, расположенных на территории Ульяновской области, подлежащих такой оценк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ъектов капитального строительства, в отношении которых проведена государственная кадастровая оценка, в общем количестве объектов капитального строительства, расположенных на территории Ульяновской области, подлежащих такой оценк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е сокращение количества областных государственных унитарных предприятий, основанных на праве хозяйственного ведения, по отношению к предыдущему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целевых индикаторов составила 54,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на 2017 год утверждено 2 показателя ожидаемого эффекта реализации государственной программы. По итогам 2017 года 1 показатель выполнены в полном объё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Увеличение объема неналоговых доходов областного бюджета Ульяновской области в виде дивидендов по акциям, принадлежащим Ульяновской области, к предыдущему году» не достиг планового значения и составил 4,4%, в связи с тем, что показатель рассчитывался без учёта дивидендов, полученных в 2017 году по итогам работы за 2016 год, от</w:t>
        <w:br/>
        <w:t xml:space="preserve">АО «Тепличное» в сумме 103 755,2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годовых значений показателей ожидаемого эффекта реализации программы составила 52,8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вых индикаторов предусмотрено финансирование в объёме 73 917,6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сходов по государственной программе «Повышение эффективности управления государственным имуществом Ульяновской области» на 2015-2020 годы за 2017 год составило 65 139,6 тыс. рублей или 88,1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ому мероприятию «Осуществление деятельности в сфере управления объектами государственного имущества Ульяновской области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5 304,4 тыс. рублей или на 51,3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е «Обеспечение реализации государственной программы Ульяновской области «Повышение эффективности управления государственным имуществом Ульяновской области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59 835,2 тыс. рублей или на 94,1% от годового плана и были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областного государственного казённого учреждения «Региональный земельно-имущественный информационный центр» в сумме 34 468,3 тыс. рублей или на 95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государственных органов Ульяновской области – в сумме 25 366,9 тыс. рублей или на 92,9% от годового плана. Неполное освоение объясняется экономией средств на выплату заработной платы с начислениями в связи с проведением организационно-штат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Непрограммные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р</w:t>
      </w:r>
      <w:r>
        <w:rPr>
          <w:rFonts w:cs="Times New Roman" w:ascii="Times New Roman" w:hAnsi="Times New Roman"/>
          <w:color w:val="000000"/>
          <w:sz w:val="28"/>
          <w:szCs w:val="28"/>
        </w:rPr>
        <w:t>асходы областного бюджета Ульяновской области на непрограммные направления деятельности за 2017 год исполнены в сумме 2 095 622,8 тыс. рублей или на 97,8</w:t>
      </w:r>
      <w:r>
        <w:rPr>
          <w:rFonts w:cs="Times New Roman" w:ascii="Times New Roman" w:hAnsi="Times New Roman"/>
          <w:sz w:val="28"/>
          <w:szCs w:val="28"/>
        </w:rPr>
        <w:t xml:space="preserve">% от годового плана. Доля расходов на реализац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>в общем объёме расходов областного бюджета составила 4,0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гентство ветеринарии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на финансовое обеспечение расходных обязательств, связанных с организацией отлова и содержанием безнадзорных домашних животных, перечислены бюджетам муниципальных образований Ульяновской области в сумме 8 022,6 тыс. рублей или на 99,8% от годового плана. Расходы произведены в соответствии с заявками муниципальных образований Ульяновской области, заключенными договорами и установленными сроками выполнения услуг по отлову животны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гентство государственного имущества и земельны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ношений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на реализацию непрограммных мероприятий за 2017 год было направлено 11 058,5 тыс. рублей или 100,0% от годового плана, в том числе н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ещение затрат, связанных с выполнением работ и оказанием услуг в сфере общественного питания, - 10 875,0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расходных обязательств, связанных с исполнением решений, принятых судебными органами, - 183,5 тыс. руб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гентство по развитию человеческого потенциала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трудовых ресурсов Ульяновской област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на реализацию непрограммных мероприятий за 2017 год было направлено 2 639,0 тыс. рублей или 31,5% от годового плана. В соответствии с подпунктом 4 пункта 4 статьи 2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кона Российской Федерации от 19.04.1991 № 1032-1 «О занятости населения в Российской Федерации» средства федерального бюджета на реализацию региональной программы «Повышение мобильности трудовых ресурсов» могут быть направлены при условии отсутствия сокращения штатной численности. В областном бюджете Ульяновской области на 2017 год на данные цели было предусмотрено</w:t>
        <w:br/>
        <w:t>5 751,0 тыс. рублей. Единственным участником программы являлось</w:t>
        <w:br/>
        <w:t>АО «Авиастар – СП». В 2017 году средств на реализацию названной программы освоены не были ввиду неисполнения работодателем вышеуказанного усло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автономной некоммерческой организации развития национальной системы квалификаций и поддержки работодателей «Ульяновское региональное агентство развития квалификаций» была перечислена в полном объёме от годового плана в сумме 2 00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расходов по возврату средств в результате недостижения показателей результативности использования субсидий, предоставляемых из федерального бюджета, в 2017 году было направлено 428,2 тыс. рублей или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гашение кредиторской задолженности по дополнительным мероприятиям в сфере занятости населения было перечислено 100,0% от годового плана или 210,8 тыс. рублей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инистерство здравоохранения, семь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социального благополучия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на реализацию непрограммных мероприятий за 2017 год было направлено 637 109,6 тыс. рублей или 99,7% от годового плана, в том числе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инвалидов техническими средствами реабилитации, включая изготовление и ремонт протезно-ортопедических изделий –</w:t>
        <w:br/>
        <w:t>417 138,4 тыс. рублей или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зданий государственных учреждений здравоохранения – 79 999,9 тыс. рублей или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олномочий по обеспечению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– 58 908,1 тыс. рублей или 98,8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государствен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 – 48 873,1 тыс. рублей или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Областному союзу «Федерация профсоюзов Ульяновской области» - 20 000,0 тыс. рублей или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варийно-восстановительных работ зданий учреждений здравоохранения и социального обслуживания населения – 11 776,8 тыс. рублей или 99,9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расходных обязательств, связанных с исполнением решений, принятых судебными органами, - 386,5 тыс. рублей или 37,0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ую поддержку Героев Социалистического Труда, Героев Труда Российской Федерации и полных кавалеров ордена Трудовой Славы –</w:t>
        <w:br/>
        <w:t>26,8 тыс. рублей или 100,0% от годового плана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инистерство искусства и культурной политики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на реализацию непрограммных мероприятий за 2017 год было направлено 20 215,7 тыс. рублей или 100,0% от годового плана, в том числе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хническое обследование и ограничение доступа к периметру здания Мемориального центра согласно смете-калькуляции и предложению – 12 760,0 тыс. рублей или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ремонтных работ по восстановлению кровли здания объекта культурного наследия федерального значения «Дом-памятник писателю Гончарову Ивану Александровичу, построенный на средства, собранные по Всероссийской подписке» – 5 455,7 тыс. рублей или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нсацию расходов бюджету муниципального образования «город Димитровград» по проведению Межрегионального фестиваля «Театральный АтомГрад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2 000,0 тыс. рублей или 100,0% от годового плана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нистерство образования и науки Ульяновской обла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«пилотного» проекта по апробации учебно-методических комплексов по отдельным учебным предметам, по которым проводится государственная итоговая аттестация по образовательным программам среднего общего образования, за 2017 год было направлено</w:t>
        <w:br/>
        <w:t>3 425,2 тыс. рублей или 100,0% от годового плана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нистерство промышленности, строительства, жилищно-коммунального комплекса и транспорта Ульяновской обла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на реализацию непрограммных мероприятий за 2017 год было направлено 136 991,8 тыс. рублей или 98,6% от годового плана, в том числе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ероприятий по переселению граждан из аварийного жилищного фонда, в том числе по переселению граждан из аварийного жилищного фонда с учётом необходимости развития малоэтажного жилищного строительства, – 126 347,1 тыс. рублей или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расходных обязательств, связанных с исполнением решений, принятых судебными органами, – 5 474,4 тыс. рублей или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ероприятий по прохождению отопительного сезона 2017-2018 годов муниципальным образованием «Барышский район» Ульяновской области – 5 000,0 тыс. рублей или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расходного обязательства, связанного с установлением нормативов потребления населением твёрдого топлива –</w:t>
        <w:br/>
        <w:t>170,3 тыс. рублей или 99,5% от годового плана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нистерство развития конкуренции и экономик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льяновской област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на реализацию непрограммных мероприятий за 2017 год было направлено 71 996,5 тыс. рублей или 99,9% от годового плана, в том числе н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ероприятий по развитию инфраструктуры муниципального образования «город Димитровград» – 56 881,9 тыс. рублей или 100,0% от годового план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автономной некоммерческой организации содействия развитию системы мониторинга «Цивилизация» на обеспечение её деятельности – 10 040,0 тыс. рублей или 100,0% от годового пла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сение членского взноса Ульяновской области в Ассоциацию экономического взаимодействия субъектов Российской Федерации «Ассоциация инновационных регионов России» – 5 000,0 тыс. рублей или 100,0% от годового пла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расходного обязательства, связанного с установлением регулируемых тарифов на регулярные перевозки пассажиров и багажа городским наземным электрическим транспортом по муниципальным маршрутам таких перевозок в границах муниципального образования «город Ульяновск» – 74,6 тыс. рублей или 74,5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нистерство сельского, лесного хозяйства и природных ресурсов Ульяновской област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 Министерству сельского, лесного хозяйства и природных ресурсов Ульяновской области на реализацию непрограмных мероприятий было направлено 198 398,4 тыс. рублей или 96,1% от годового плана, в том числе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отдельных полномочий в области лесных отношений – 179 000,5 тыс. рублей или 100,0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ереданных органам государственной власти субъектов Российской Федерации в соответствии с частью 1 статьи</w:t>
        <w:br/>
        <w:t>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 –</w:t>
        <w:br/>
        <w:t>8 807,1 тыс. рублей или 100,0% от годового пла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отдельных полномочий в области водных отношений – 7 545,1 тыс. рублей или 49,3% от годового плана. Неполное освоение объясняется неисполнением контрагентами обязательств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возврата средств в результате недостижения показателей результативности использования субсидий, предоставляемых из федерального бюджета, – 2 577,9 тыс. рублей или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расходных обязательств, связанных с исполнением решений, принятых судебными органами, – 467,8 тыс. рублей или 76,8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Министерство физической культуры 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спорта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ом по Министерству физической культуры и спорта Ульяновской области на реализацию непрограмных мероприятий было направлено 19 295,3 тыс. рублей или 97,2% от годового плана, в том числе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едоставление субсидий автономной некоммерческой организации «Дирекция спортивно-массовых мероприятий» на подготовку и проведение Генеральной Ассамблеи Всемирной организации электронных правительств городов и местной власти (WeGo) – 18 823,0 тыс. рублей или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едоставление субсидий автономной некоммерческой организации «Дирекция спортивно-массовых мероприятий» на подготовку и проведение Международного форума историков, философов, публицистов «1917-1922: провинция в условиях системных кризисов» – 448,8 тыс. рублей или 44,9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ение возврата средств в результате недостижения показателей результативности использования субсидий, предоставляемых из федерального бюджета, – 23,5 тыс. рублей или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инистерство финансов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на реализацию непрограммных мероприятий за 2017 год было направлено 60 312,9 тыс. рублей или 73,7% от годового плана, в том числе н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олномочий Российской Федерации в области первичного воинского учёта на территориях, где отсутствуют военные комиссариаты – 15 951,1 тыс. рублей или 100,0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дотаций муниципальным образованиям Ульяновской области в целях содействия достижению и (или) поощрения достижения наилучших значений показателей для оценки эффективности деятельности органов местного самоуправления городских округов и муниципальных районов Ульяновской области – 8 000,0 тыс. рублей или 100,0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дотаций бюджетам муниципальных районов и городских округов Ульяновской области, достигших наилучших результатов по увеличению налогового потенциала, – 8 000,0 тыс. рублей или 100,0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дотаций бюджетам муниципальных районов и городских округов Ульяновской области, достигших наилучших значений показателей роста доходов бюджетов – 4 000,0 тыс. рублей или 100,0% от годового пла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за 2017 год на финансовое обеспечение непредвиденных расходов муниципальных образований Ульяновской области за счёт средств резервного фонда Правительства Ульяновской области было направлено</w:t>
        <w:br/>
        <w:t>24 361,8 тыс. рублей или 72,3% от годового план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тельство Ульяновской област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на реализацию непрограммных мероприятий за 2017 год было направлено 432 654,2 тыс. рублей или 98,3% от годового плана, в том числе н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Губернатора Ульяновской области –</w:t>
        <w:br/>
        <w:t>3 849,6 тыс. рублей или 100,0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руководителя высшего исполнительного органа государственной власти Ульяновской области и его заместителей –</w:t>
        <w:br/>
        <w:t>27 223,7 тыс. рублей или 100,0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государственных органов Ульяновской области – 208 470,7 тыс. рублей или 99,8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аппарата Общественной палаты Ульяновской области – 8 598,5 тыс. рублей или 100,0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Ульяновскому региональному отделению Общероссийской общественной организации «Ассоциация юристов России» на финансовое обеспечение затрат, связанных с деятельностью Ассоциации по содействию развитию правового просвещения и оказанию бесплатной юридической помощи на территории Ульяновской области – 5 796,2 тыс. рублей или 100,0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Ассоциации «Совет муниципальных образований Ульяновской области» на финансовое обеспечение затрат по осуществлению социально ориентированных видов деятельности в целях содействия развитию местного самоуправления в Ульяновской области – 3 013,0 тыс. рублей или 100,0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Ульяновской региональной организации Всероссийской общественной организации ветеранов (пенсионеров) войны, труда, Вооружённых Сил и правоохранительных органов – 1 500,0 тыс. рублей или 100,0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учреждения по патриотическому воспитанию граждан Ульяновской области – 4 062,0 тыс. рублей или 99,6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учреждения в сфере проведения научных исследований в области истории и культуры – 13 214,0 тыс. рублей или 100,0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Закона Ульяновской области от 3 октября 2012 года</w:t>
        <w:br/>
        <w:t>№ 131-ЗО «О бесплатной юридической помощи на территории Ульяновской области» – 2 395,1 тыс. рублей или 100,0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областного государственного казённого учреждения «Аналитика» – 19 161,2 тыс. рублей или 97,8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Общероссийской общественно-государственной просветительской организации «Российское общество «Знание» – 1 000,0 тыс. рублей или 100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автономной некоммерческой организации «Центр стратегических исследований Ульяновской области» – 23 516,6 тыс. рублей или 100,0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автономной некоммерческой организации развития кадрового потенциала «Корпоративный университет Ульяновской области» на финансовое обеспечение затрат, связанных с решением задач в области образования, – 14 163,1 тыс. рублей или 100,0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ероприятий областной программы «Противодействие коррупции в Ульяновской области" на 2016-2018 годы – 437,7 тыс. рублей или 44,7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депутатов Государственной Думы и их помощников – 10 442,6 тыс. рублей или 92,1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членов Совета Федерации и их помощников – 3 021,2 тыс. рублей или 97,6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венций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, – 1 024,7 тыс. рублей или 100,0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ереданных органам государственной власти субъектов Российской Федерации в соответствии с пунктом 1 статьи 9.1 Федерального закона от 25 июня 2002 года № 73-ФЗ «Об объектах культурного наследия (памятниках истории и культуры) народов Российской Федерации» полномочий Российской Федерации в отношении объектов культурного наследия – 999,3 тыс. рублей или 78,8% от годового плана. Неполное освоение объясняется экономией средств на выплату заработной платы с начислениями в связи с проведением организационно-штатных мероприят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венций на 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 – 24 789,3 тыс. рублей или 88,3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венций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,– 11,5 тыс. рублей или 100,0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венций на финансовое обеспечение расходных обязательств, связанных с проведением на территории Ульяновской области публичных мероприятий – 87,7 тыс. рублей или 43,9% от годового плана. Все заявки муниципальных образований Ульяновской области исполнены в полном объём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Закона Ульяновской области от 6 октября 2011 года</w:t>
        <w:br/>
        <w:t>№ 170-ЗО «О мерах государственной поддержки общественных объединений пожарной охраны и добровольных пожарных в Ульяновской области» –</w:t>
        <w:br/>
        <w:t>99,1 тыс. рублей или 100,0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учреждений по обеспечению хозяйственного обслуживания – 50 566,1 тыс. рублей или 97,1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Закона Ульяновской области от 5 мая 2011 года № 73-ЗО «О наградах Ульяновской области» – 770,0 тыс. рублей или 98,6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и монтаж системы контроля и управления доступом и системы оповещения людей при пожаре в административном здании Правительства Ульяновской области за счёт средств резервного фонда Правительства Ульяновской области – 2 284,8 тыс. рублей или 100,0% от годового пла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расходных обязательств, связанных с исполнением решений, принятых судебными органами, – 17,2 тыс. рублей или 100,0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управленческих кадров для организации народного хозяйства Российской Федерации – 2 139,3 тыс. рублей или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еспечение деятельности органов государственной власти Улья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а 2017 год было направлено 347 321,0 тыс. рублей или 100,0% от годового плана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ирательной комиссии Ульяновской области – 77 284,2 тыс. рублей или 105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ного Собрания Ульяновской области – 142 776,4 тыс. рублей или 98,5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гентства по обеспечению деятельности мировых судей Ульяновской области – 74 523,5 тыс. рублей или 99,5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чётной палаты Ульяновской области – 26 253,6 тыс. рублей или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латы справедливости и общественного контроля в Ульяновской области – 9 557,5 тыс. рублей или 100,0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гентства регионального государственного строительного надзора и государственной экспертизы Ульяновской области – 16 925,8 тыс. рублей или 93,7% от го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а обеспечение деятельности органов записи актов гражданского состояния Ульяновской области за счёт средств федерального бюджета было направлено 76 264,8 тыс. рублей или 100,0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деятельности подведомственного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Агентству по обеспечению деятельности мировых судей Ульяновской области </w:t>
      </w:r>
      <w:r>
        <w:rPr>
          <w:rFonts w:cs="Times New Roman" w:ascii="Times New Roman" w:hAnsi="Times New Roman"/>
          <w:sz w:val="28"/>
          <w:szCs w:val="28"/>
        </w:rPr>
        <w:t>областного государственного казённого учреждения «Обеспечение судебных участков» было перечислено 69 917,3 тыс. рублей или 98,8% от годового плана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исполнения областного бюджета Ульяновской области за 2017 год дефицит сложился в сумме 2 085 756,6 тыс. рублей, что больше соответствующего показателя прошлого года на 1 007 833,0 тыс. рублей. При этом дефицит областного бюджета Ульяновской области по итогам исполнения областного бюджета Ульяновской области за 2017 год находится на безопасном уровне и составил 5,3% от общего </w:t>
      </w:r>
      <w:r>
        <w:rPr>
          <w:rFonts w:cs="Times New Roman" w:ascii="Times New Roman" w:hAnsi="Times New Roman"/>
          <w:bCs/>
          <w:iCs/>
          <w:sz w:val="28"/>
          <w:szCs w:val="28"/>
        </w:rPr>
        <w:t>годового объема доходов областного бюджета Ульяновской области за 2017 год без учета объема безвозмездных поступлений, что не нарушает требований пункта 2 статьи 92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Бюджетного кодекса Российской Федерации (15,0%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7 год на покрытие дефицита были направлены кредиты от кредитных организаций, средства от возврата бюджетных кредитов, предоставленных юридическим лицам из бюджета Ульяновской области, и средства от продажи акций и иных форм участия в капитале, находящихся в собственности субъектов Российской Федерации. Одновременно, были погашены ранее привлечённые кредиты банков в сумме 19 773 905,0 тыс. рублей, а также кредиты из федерального бюджета и краткосрочные бюджетные кредиты в сумме 10 480 000,0 тыс. рубл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инистр финансов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 xml:space="preserve">   Е.В.Буцкая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Arial" w:hAnsi="Arial" w:cs="Aria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1"/>
    <w:qFormat/>
    <w:rPr>
      <w:rFonts w:ascii="Calibri" w:hAnsi="Calibri" w:eastAsia="Calibri" w:cs="Times New Roman"/>
    </w:rPr>
  </w:style>
  <w:style w:type="character" w:styleId="21">
    <w:name w:val="Основной текст 2 Знак"/>
    <w:basedOn w:val="Style11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basedOn w:val="Style11"/>
    <w:qFormat/>
    <w:rPr>
      <w:rFonts w:ascii="Calibri" w:hAnsi="Calibri" w:eastAsia="Times New Roman" w:cs="Times New Roman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7">
    <w:name w:val="Основной текст Знак"/>
    <w:basedOn w:val="Style11"/>
    <w:qFormat/>
    <w:rPr>
      <w:sz w:val="22"/>
      <w:szCs w:val="22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8">
    <w:name w:val="Обычный (веб)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4">
    <w:name w:val="Название объекта"/>
    <w:basedOn w:val="Normal"/>
    <w:next w:val="Normal"/>
    <w:qFormat/>
    <w:pPr/>
    <w:rPr>
      <w:rFonts w:eastAsia="Calibri"/>
      <w:b/>
      <w:bCs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8C3AB54F2A2B44FBF197B38A19566060E034A18B5211941914C81F9B9EF78FCFCED7D6BB5790ABx8JBL" TargetMode="External"/><Relationship Id="rId3" Type="http://schemas.openxmlformats.org/officeDocument/2006/relationships/hyperlink" Target="consultantplus://offline/ref=FC8C3AB54F2A2B44FBF197B38A19566060E034A18B5211941914C81F9B9EF78FCFCED7D6BB5790ABx8J8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42:00Z</dcterms:created>
  <dc:creator>Пользователь</dc:creator>
  <dc:description/>
  <cp:keywords/>
  <dc:language>en-US</dc:language>
  <cp:lastModifiedBy>u22</cp:lastModifiedBy>
  <cp:lastPrinted>2018-04-11T10:44:00Z</cp:lastPrinted>
  <dcterms:modified xsi:type="dcterms:W3CDTF">2018-04-20T12:41:00Z</dcterms:modified>
  <cp:revision>22693</cp:revision>
  <dc:subject/>
  <dc:title/>
</cp:coreProperties>
</file>