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пояснительной запис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22" w:hRule="atLeast"/>
        </w:trPr>
        <w:tc>
          <w:tcPr>
            <w:tcW w:w="10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я об исполн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ластного бюджета Ульяновской области</w:t>
              <w:br/>
              <w:t>по государственным программам Ульяновской области и непрограммным</w:t>
              <w:br/>
              <w:t>направлениям деятельности за 2017 г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600"/>
        <w:gridCol w:w="424"/>
        <w:gridCol w:w="385"/>
        <w:gridCol w:w="465"/>
        <w:gridCol w:w="1946"/>
      </w:tblGrid>
      <w:tr>
        <w:trPr>
          <w:trHeight w:val="322" w:hRule="atLeast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600"/>
        <w:gridCol w:w="424"/>
        <w:gridCol w:w="385"/>
        <w:gridCol w:w="465"/>
        <w:gridCol w:w="1946"/>
      </w:tblGrid>
      <w:tr>
        <w:trPr>
          <w:tblHeader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622,315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bookmarkStart w:id="0" w:name="RANGE!A18%3AH19"/>
            <w:bookmarkStart w:id="1" w:name="RANGE!A18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  <w:bookmarkEnd w:id="1"/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1,928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25,220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57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23,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23,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23,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23,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697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697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697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,697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3,08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3,08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3,08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93,08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9,23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9,23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9,23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9,23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226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8,502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17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17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17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277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277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277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6,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ссоциации «Совет муниципальных образований Ульяновской области»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1,966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8,303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8,303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8,303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145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145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145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в сфере проведения научных исследований в области истории и культур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4,043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2 года № 131-ЗО «О бесплатной юридической помощи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Аналитик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1,18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3,176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3,176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3,176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699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699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699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4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4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4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щероссийской общественно-государственной просветительской организации «Российское общество «Знание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Центр стратегических исследований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общественного пит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4,97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4,97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4,97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4,97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развития кадрового потенциала «Корпоративный университет Ульяновской области» на финансовое обеспечение затрат, связанных с решением задач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3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союзу «Федерация профсоюзо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Законодательного Собрания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,99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,99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,99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,99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дополнительным мероприятиям в сфере занятости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4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автономной некоммерческой организации развития национальной системы квалификаций и поддержки работодателей «Ульяновское региональное агентство развития квалификац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областной программы «Противодействие коррупции в Ульяновской области» на 2016-2018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7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5,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38,379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1,960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1,960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1,960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,466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,466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,466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91,95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91,95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91,95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08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08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08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08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42,639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7,092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7,092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7,092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547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547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547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1,175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4,018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4,018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4,018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57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57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57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бюджету муниципального образования «город Димитровград» по проведению Межрегионального фестиваля «Театральный АтомГрад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3,098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,450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,450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1,450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48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48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48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езервного фонда Президента Российской Федерации на капитальный ремонт зд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12F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</w:t>
              <w:br/>
              <w:t>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64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8,973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8,973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88,973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1,255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1,255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1,255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6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6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6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7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7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7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298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,12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48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48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8,48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9,39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9,39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9,39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портивно-массовых мероприятий» на подготовку и проведение Генеральной Ассамблеи Всемирной организации электронных правительств городов и местной власти (WeGo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2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2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2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3,02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портивно-массовых мероприятий» на подготовку и проведение Международного форума историков, философов, публицистов «1917-1922: провинция в условиях системных кризис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содействия развитию системы мониторинга «Цивилизация» на обеспечение её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9,33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9,33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9,33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9,33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6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6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6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6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отлова и содержанием безнадзорных домашних животны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5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5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5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5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38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38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38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38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у муниципального образования «город Ульяновск» на финансовое обеспечение расходного обязательства,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26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26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26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26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инфраструктуры муниципального образования «город Димитровград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81,93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81,93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81,93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81,93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«пилотного» проекта по апробации учебно-методических комплексов по отдельным учебным предметам, по которым проводится государственная итоговая аттестация по образовательным программам среднего общего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0 00 73050 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5,158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хождению отопительного сезона 2017-2018 годов муниципальным образованием «Барышский район»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результатов по увеличению налогового потенциал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значений показателей роста доходов бюджет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998,172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22,238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22,238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04,426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564,626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08,655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0,44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83,717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0,36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54,954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54,954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8,664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,460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5,915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71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39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7,806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98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98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530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44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90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98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86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62,206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60,60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60,60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60,60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1,59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1,59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1,59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83,474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00,919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00,919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00,919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76,142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76,142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76,142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4124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4124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4124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39,177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1,465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,829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4,829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95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29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522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685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685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1,81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1,81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1,81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95,89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5,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5,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0,17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995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177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9,409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,970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,970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,970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4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4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4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,024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4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4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8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8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38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38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508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,508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,619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,619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120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7,920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,3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обеспечивающих выполнение функций в области лесных отношений в рамках непрограммных направлений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32,747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32,747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26,352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26,352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26,352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0,5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0,5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0,5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6,772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6,772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6,772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12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12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12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и защите лесов в рамках непрограммных направлений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,41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ого органа государственной власти Ульяновской области в области лесных отнош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4,286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54,286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6,418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6,418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6,418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4,296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4,296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4,296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71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71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 00 51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71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1691,214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0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профилактика инфекционных заболе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ероприятий по профилактике туберкулёз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еализации мероприятий по профилактике ВИЧ-инфекции и гепатитов B и C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24,21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37,21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0,31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40,31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7,079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3,233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96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96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5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716,483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жителям города Димитровграда, Мелекесского и Новомалыклинского районов специализированной медицинской помощ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,841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,841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,841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8,841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73,24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74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74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74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32,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7,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9,499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599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599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599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3,599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B и (или) C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5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4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корой медицинской помощи и медицинской эвакуац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3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службы охраны здоровья женщин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86,79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пренатальной (дородовой) диагностики нарушений развития ребён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4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здания для размещения Центра охраны здоровья женщин и ввод его в эксплуатац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82,49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61,59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61,59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61,59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0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0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0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медицинской помощи детям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реактивов и расходных материалов для проведения неонатального и аудиологического скрининг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звития системы санаторно-курортного лечения, в том числе дет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паллиативной помощ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8 80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39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390,84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лекарственного обеспечения отдельных категорий граждан, в том числе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5,901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5,901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5,901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5,901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1,40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1,40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1,40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1,40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564,367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564,367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564,367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564,367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8,875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8,875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8,875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8,875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1103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7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603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готовка специалистов с медицинским образованием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,34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,174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пециалистов со средним профессиональным образованием для медицинских организаций государственной системы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,174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60,41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областной премии «Призвание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диновременных компенсационных выплат на приобретение жилья фельдшерам и медицинским сёстрам фельдшерско-акушерских пункт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диновременных выплат медицинским работника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51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51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51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51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80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80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80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80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41,61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41,61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41,61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41,61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лужебных жилых помещений (квартир) для медицинских работников государственных медицинских организ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ети перинатальных центр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1669,98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, строительство и ввод в эксплуатацию перинатального цент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47,14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,6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,6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0,67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6,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6,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21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6,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58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58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58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4 58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322,846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57,023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357,023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412,607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969,697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969,697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445,601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78,061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2,5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9,068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44,44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7,872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17,872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78,089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46,923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,939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274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83,645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920,069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920,069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52,818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86,689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0,730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5,566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9,256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83,1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4,049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97,7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4,968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4,968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,369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,694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7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0,596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416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416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416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416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3022,177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534,519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615,763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базовыми муниципальными общеобразовательными организациями профильного обучения математической направленности или углублённого изучения учебного предмета «Математик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08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08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08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08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7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39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39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39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139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,4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9,209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5,629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3,580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0,030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0,030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0,030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,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,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,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2,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начального общего, основного общего и среднего общего образова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66,807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приобретения для муниципальных общеобразовательных организаций школьных автобус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6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монта, ликвидации аварийной ситуации в зданиях муниципальных общеобразовательных организаций, приобретения оборудования для указанных организ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9,107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9,107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9,107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9,107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358,978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индивидуальным предпринимателям, осуществляющим образовательную деятельность по образовательным программам дошкольного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5,21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5,21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5,21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5,219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системы дошкольного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2,21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2,21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2,21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42,21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1298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,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98,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ограммы по созданию в Ульяновской области новых мест в общеобразовательных организация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01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08,62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808,62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лучения среднего профессионального образования в частных организациях, осуществляющих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7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650,91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 (разработка и распространение в системах среднего профессионального и высшего образования новых образовательных технологий, форм организации образовательного процесс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650,91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74,61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74,61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74,61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7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7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49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7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33,735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86,912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37,643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,8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,8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1,87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7,028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7,028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7,028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,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,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,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72,473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72,473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91,873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9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9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9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для создания условий успешной социализации и эффективной самореализации молодёж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49,269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676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676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676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,908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,908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7,908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2,007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пенди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5,924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5,924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5,924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5,924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58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58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58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58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64,8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(обновление содержания и технологий дополнительного образования и воспитания детей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R999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R999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R999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R999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4,8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77,535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77,535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,7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лагерях отдыха и оздоровления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18,830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9,726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9,726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9,726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89,103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89,103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89,103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,314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,314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,314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,314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оздоровления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1,6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1,6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1,6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01,6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45,986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9,80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9,80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9,80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6,182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6,182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56,182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567,764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733,806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161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125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125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125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972,49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647,513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,223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1,223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596,290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12,312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3,97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26,934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2,599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2,599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54,335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10,41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,923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27,024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33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33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15,69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,435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57,408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485,562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43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43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420,619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21,050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74,97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937,454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7,771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5,460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79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79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6,665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1,493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172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76,147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0,099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0,099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0,099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48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48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48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развития образования на 2016-2020 годы (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R49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4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3,95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7235,16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4811,345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0769,81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52,708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1,59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1,59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1,59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71,109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71,109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71,109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10,433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,79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,79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,793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03,639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03,639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03,639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59-ЗО «Об адресной материальной помощ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35,87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0,259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0,259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0,259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355,6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355,6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355,6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25,874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923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923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923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7,951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7,951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7,951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0,60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0,60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0,60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0,604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7870,83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92,037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92,037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92,037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478,792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478,792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478,792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5,220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9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9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99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,921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,921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7,921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71,303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96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96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96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10,339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10,339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10,339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4558,961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8,674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8,674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8,674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710,2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710,2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710,2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90,807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6,037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6,037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6,037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44,770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44,770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44,770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4,387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0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0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00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9,087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9,087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9,087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552,88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9,064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9,064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9,064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93,820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93,820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93,820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6,51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1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1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1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37,4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37,4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37,4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ноября 2003 года № 056-ЗО «О социальной поддержке инвалидов боевых действий, проживающих на территории</w:t>
              <w:br/>
              <w:t>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22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0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0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0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19 декабря 2007 года № 225-ЗО «О социальной поддержке родителей и супругов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-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6,29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86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86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86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6,60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6,60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6,60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4 года № 147-ЗО «О правовом регулировании отдельных вопросов деятельности народных дружин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5,461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61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61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61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95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95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95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,7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8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5,591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1,77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1,77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1,77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3,8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3,8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3,8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8 октября 2008 года № 150-ЗО «О материальном обеспечении вдовы Сычёва В.А. и вдовы Доронина Н.П.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1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7,19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6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6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6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7,507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7,507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7,507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ноября 2010 года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6,088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8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8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8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9,26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9,26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9,26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0 декабря 2010 года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4,283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1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1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1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9,771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9,771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9,771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апреля 2011 года № 47-ЗО «О социальной поддержке жён граждан, уволенных с военной служб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,730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03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03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03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42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42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6,42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полномочий по предоставлению ежемесячной денежной компенсации на оплату жилого помещения и (или) коммунальных услуг отдельным категориям гражда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7,23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7,23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7,23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7,235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0,595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0,595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0,595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0,595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сентября 2016 года № 137-ЗО «Об особенностях правового положения граждан, родившихся в период с 1 января 1932 года по 31 декабря 1945 год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08,149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92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92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9,92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28,225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28,225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28,225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ремий инвалидам, проживающим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-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420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2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2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2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537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537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537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68-ЗО «О сельских староста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0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0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0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0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01 июля 2016 года № 87-ЗО «О предоставлении в 2016 и 2017 годах детям-сиротам и детям, оставшимся без попечения родителей, а также отдельным категориям лиц из их числа, являющимся собственниками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94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4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4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4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8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8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8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4,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4,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4,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4,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1,660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24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24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243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2,41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2,41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2,41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25,062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158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158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158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72,90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72,90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372,90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330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28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28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28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90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90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90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422,8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9,072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9,072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9,072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263,781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263,781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263,781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99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4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4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4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3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3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3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4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64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64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64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7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7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7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,99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4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4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4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4,514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14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14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14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6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6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6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9,449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68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68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68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9,18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9,18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9,180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9,15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4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4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4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5,72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5,72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5,72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социально ориентированных организаций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0,644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0,644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771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771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771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9,87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9,87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9,87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Адресная целевая поддержка в области социальной защиты насел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0,884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0,884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областного бюджета Ульяновской обла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80,722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,83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13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13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88,992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88,992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88,992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Пенсионного фонда Российской Федераци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,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,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4418,91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4418,91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501,823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0,940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0,940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0,940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80,8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80,8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80,8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2 года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71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71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71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71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452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452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452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452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,8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на ребён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963,575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188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188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188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04,387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04,387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04,387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06 года № 51-ЗО «О социальной поддержке детей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-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966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6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6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46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февраля 2008 года № 24-ЗО «О дополнительных мерах социальной поддержки семей, имеющих дет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3,257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3,257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3,257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3,257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862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67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67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67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5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5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5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62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62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62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2,62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,82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,82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,82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0,82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1,066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05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05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05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5,86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5,86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5,86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68,701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,234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,234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,234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05,467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05,467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05,467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67,258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36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36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36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4,89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4,89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4,89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1,5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1,5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1,5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1,5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приёмным родителям причитающегося им вознагражд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23,0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23,0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23,0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723,026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451,355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46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46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,46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507,89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507,89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507,89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,258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44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44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44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7,613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7,613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7,613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ёнка или последующих детей до достижения ребёнком возраста трёх ле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155,661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3,912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3,912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3,912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551,748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551,748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551,748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4,839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6,453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уровня доступности приоритетных объектов социальной защиты населения и услуг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9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9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9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9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,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0,204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,204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,204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,204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муниципальных организация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,385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73,699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73,699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9,356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1,333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1,333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1,333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6,839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6,839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6,839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1,18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1,18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1,18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09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09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09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,096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,680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9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ежающее профессиональное обучение и дополнительное профессиональное образование граждан, зарегистрированных в ОГКУ «Кадровый центр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3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507,835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5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5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51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17,257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17,257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17,257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5,064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,507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ивлечение соотечественников, проживающих за рубежом, на постоянное место жительства в Ульяновскую область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,507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,507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19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19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19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,287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,287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,287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716,85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8655,897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726,363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830,72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85,188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85,188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55,419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55,419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790,115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790,115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07,885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0,785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0,785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31,00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31,00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16,09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16,098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1,815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815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815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,873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,873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,873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571,9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571,9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571,9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6,125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14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014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7,408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7,408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3,702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3,702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технологий в деятельность учреждений системы социальной защиты и социального обслуживания гражда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2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2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2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2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занятости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778,597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94,68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94,68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94,68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,11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,11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,11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80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80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80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36,572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5,834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5,834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405,834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,300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,300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,300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437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437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437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61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07,628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0,122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0,122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0,122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5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5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5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14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14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14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958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958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,958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,958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,958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966,552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на 2014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96,810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финансовой поддержки социально ориентированным некоммерческим организациям на реализацию социально ориентированных программ (проектов) по результатам конкурсных процедур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910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910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910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910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обеспечение развития гражданского общества и организацию взаимодействия составляющих его элемент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3,22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комплексной информационной кампании, направленной на укрепление единства российской нац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этнополитического и религиозно-политического экстремизма, ксенофобии и нетерпим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финансовой поддержки общественным инициативам в сфере укрепления гражданского единства и гармонизации межнациональных отнош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8,5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финансовой поддержки общественным инициативам в сфере укрепления гражданского единства и гармонизации межнациональных отнош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8,5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8,5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8,5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8,5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этноконфессиональной адаптации мигрантов, прибывающих в Ульяновскую область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учающих курсов для мигрантов, прибывающих в Ульяновскую обла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25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25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25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6 25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2,73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33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8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25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R5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0 годы государственной программы Ульяновской области «Гражданское общество и государственная национальная политик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36,513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7,53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продукции сетевого издания и предоставление доступа к нему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17,73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7,73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7,73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17,73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периодических печатных изда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795,329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7,27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,27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,27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,274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автономным учреждениям в сфере периодических печатных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28,054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информационной полити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3,651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фестивалей, творческих конкурсов, тематических выставок, спортивных мероприятий, тематических семинар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651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651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651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651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посвящённых Дню российской печа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817,104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11,27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водоснабжения и водоотведения населения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11,27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56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4,97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4,97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4,97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54,97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-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возможности пользования сетевым природным газом потребител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объектов газоснабжения, в том числе подготовки проектной документации, проведение экспертизы проектной документ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161,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теплоснабжения населения и объектов социальной сфер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64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и услуг, реализуемых по установленным государственным ценам для решения социальных задач на территории Ульяновской области, в том числе затрат, связанных с погашением кредиторской задолж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казания содействия поселениям Ульяновской области в подготовке и прохождении отопительного сез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погашения кредиторской задолженности за ранее выполненные работы и оказанные услуги в сфере теплоснабж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7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8,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74,280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16,222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Ульяновской области в целях финансового обеспечения затрат, связанных со строительством и модернизацией теплоисточников и тепловых сетей, в том числе затрат, связанных с внесением платы по договорам финансовой аренды (лизинга) и (или) договорам финансирования под уступку денежного требования (договорам факторинг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1,1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1,1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1,1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1,12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и модернизации котельных, в том числе посредством перехода от централизованного отопления объектов социальной сферы и жилищного фонда к их подомовому газовому отоп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7,038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образованиям Ульяновской области в целях софинансирования затрат по ремонту и замене тепловых с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7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28,062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организаций, подведомственных Министерству промышленности, строительства, жилищно-коммуналь-ного комплекса и транспорта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Региональное агентство по энергосбережению и повышению энергоэффективност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29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29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29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3 29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,45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4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675,9093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131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мещению должностей государственной гражданской службы Ульяновской области и муниципальной служб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131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19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19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19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1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1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1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ведения кадрового учёта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(настройка и содержание)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обуче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чению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6,80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66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66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66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10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10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56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56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боты с молодёжью на государственной гражданской службе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о работе с молодёжью на государственной гражданской службе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9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имиджа государственной гражданской службы Ульяновской области и муниципальной служб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убернатора Ульяновской области, Правительства</w:t>
              <w:br/>
              <w:t>Ульяновской области, исполнительных органов государственной власти Ульяновской области и других государственных органо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942,356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942,356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75,319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75,319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75,319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20,489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20,489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20,489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6,546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6,546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6,546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выполнения капитального ремонта зданий, занимаемых исполнительными органами государственной власт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капитального ремонта кровли здания, занимаемого исполнительными органами государственной власт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2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2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2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8 2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6,11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6491,043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569,117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569,117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138,920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138,920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430,19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0,05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430,1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517,857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517,857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, пострадавшим от деятельности юридических лиц по привлечению денежных средств граждан, единовременных социальных выплат на приобретение жилых помещ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,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,301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,301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,301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5,301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1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1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1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1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существления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 «Обеспечение жильём молодых семей» федеральной целевой программы «Жилище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2,2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007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8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8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 комфортной среды в Ульяновской области на 2014-2020 годы»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078,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проведение социально значимых мероприятий, конкурсов, конференций и форум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циально значимых мероприятий в области архитектуры и градострои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4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4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4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2 4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комплексного благоустройства территорий городских округов и сельских поселений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859,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960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960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06,117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554,482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 03 R5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9,0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5-2020 годы государственной программы Ульяновской области «Развитие строительства и архитектуры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25,444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25,444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Ульяновскоблстройзаказчик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9,71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5,539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5,539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5,539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9,14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9,14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9,14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33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33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33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4,821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4,821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4,821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4,821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Региональный градостроительный центр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0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80,710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72,66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72,66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72,66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,91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,91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,91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3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3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31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088,794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1,051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влечение общественности в деятельность по предупреждению правонаруш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1,387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3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3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3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98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4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4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4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34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9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39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кращение объёмов потребления населением алкогольной продукц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районам и городским округам Ульяновской области в целях реализации муниципальных программ в части создания сегментов аппаратно-программного комплекса «Безопасный город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7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7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7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7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,731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Информационно-методическое обеспечение профилактики правонаруш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94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7,220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6,520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30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30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30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20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620,522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Участие в создании системы обеспечения вызова экстренных оперативных служб по единому номеру «112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72,853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Участие в создании системы обеспечения вызова экстренных оперативных служб по единому номеру «112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49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49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49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49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я для размещения центра обработки вызов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626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626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626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626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3-2017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R0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,803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R0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,803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R0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,803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2 R09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,803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вежение запасов средств индивидуальной защиты для гражданской обороны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52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52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52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,152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территориального страхового фонда документац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49,532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252,320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252,320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27,264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925,055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39,02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39,025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1,95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37,071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4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4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65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875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4,444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4,444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180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5,264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пожарных частей противопожарной службы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40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40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40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4013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717,434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8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58,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9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9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9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2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2,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2,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й в государственную собственность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44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44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44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44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8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5,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81,704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81,704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81,704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81,704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38,52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,62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,62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,62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81,627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92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парков (парковых зон) в муниципальных образованиях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1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оздания модельных библиотек в муниципальных образованиях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муниципальных учреждений культуры, находящихся на территориях сельских посел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0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0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5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2,48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8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8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86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1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поддержки изобразительного искусства «Пластовская осень» в целях финансового обеспечения (возмещения) затрат, связанных с присуждением и выплатой международных премий в области изобразительного искусства имени А.А.Пласто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ым коллективам, имеющим статус «Губернаторск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, предоставляемые в целях возмещения части их затрат в связи с производством национальных фильмов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883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ализации мероприятий по продвижению чтения и поддержке книгоизд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хранение и государственная охрана объектов культурного наследия (памятников истории и культуры) народов Российской Федерации, расположенных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747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747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747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747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, поддерж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,934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0,56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19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19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19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619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297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297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297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297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58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развития сферы внутреннего и въездного туризм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11,73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,73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,73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,73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1,73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Гостиница «Октябрьская», в целях проведения текущего ремонта и подготовки проектной и экспертной документации капитального ремонта и реконструкции здания «Гостиница «Октябрьска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туристской инфраструктур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856,40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856,40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архив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4,5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библиотек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84,6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музее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699,2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6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культуры «Центр народной культуры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32,2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культуры «УльяновскКинофонд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ционально-культурным автономиям в целях финансового обеспечения (возмещения) затрат, связанных с деятельностью национально-культурных автономий по поддержке культуры, исторических и культурных традиций граждан различных национальностей, проживающих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6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6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6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6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2,49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0,460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0,460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0,460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622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622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6225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5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5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5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285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285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285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285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4,993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4,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4,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4,8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721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721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721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88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88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88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5,11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5,813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5,813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5,813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211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211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211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91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91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91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9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58,210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,497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,497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,497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79,7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79,7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79,7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65,865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Ликвидация последствий негативного воздействия на окружающую среду в результате экономической деятель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8,217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водохозяйственного комплекса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58,447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(реконструкция) сооружений инженерной защит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98,648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 гидротехнических берегоукрепительных соору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48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48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48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48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5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монт гидротехнических сооруж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07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 для осуществления капитального ремонта гидротехнических соору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4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ранее выполненные работы по капитальному ремонту гидротехнических соору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22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и экологическая реабилитация водных объектов (природоохранные мероприятия)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3,612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 для осуществления экологической реабилитации водных объектов, расположенных на территории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21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21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21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8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21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благоустройства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9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9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9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91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Уплата земельного налога за земельные участки для размещения гидротехнических сооруж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земельного налога в отношении земельных участков, пред-назначенных для размещения гидротехнических соору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4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4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4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5 4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1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64,460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храна и защита лес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2,10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храны и защиты лес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325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325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325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,3255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ожарной техники и средств пожаротушения, а также автомобилей для патрулирования лесов 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5,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5,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5,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5,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хозяйствующих субъектов, осуществляющих деятельность в сфере лесной промышленности, связанных с приобретением транспортных средств, необходимых для выполнения работ по охране, защите и воспроизводству лес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94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94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94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944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использования лес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2,350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2,350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2,350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2,350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ых программ, государственным заказчиком-координатором которых является Министерство сельского, лесного хозяйства и природных ресурсов</w:t>
              <w:br/>
              <w:t>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24,739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сельского, лесного хозяйства и природных ресурсов Ульяновской области и подведомственных Министерству сельского, лесного хозяйства и природных ресурсов Ульяновской области организац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24,739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Агентство по развитию сельских территорий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3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Пожарная безопасность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5,626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26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26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268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,537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,537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6,537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,821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,821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,821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74,112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6,98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6,98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86,984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7,014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7,014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7,0141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14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14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14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610,24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87,408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38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38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38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438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80,524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6,097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6,097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6,097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1,548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1,548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1,548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6,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6,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6,69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17,603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3,847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3,847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63,847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56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56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564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портивно-массовых мероприятий» на финансовое обеспечение затрат, связанных с её деятельностью, а также подготовкой, организацией и проведением спортивно-массовых мероприятий в городе Ульяновске и Ульяновской области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41,586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Содействие развитию спорта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5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5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5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5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4,26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порта высших достиж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27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77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4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70,706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дготовке и проведению чемпионата мира по футболу в 2018 году в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99,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23,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23,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23,65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76,3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76,3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515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76,3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70,599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6,812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6,812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6,812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03,787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03,787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64,575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9,21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и реконструкции объектов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5,4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4,92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4,92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4,92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4,920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й и сооружений в государственную собственность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2,21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возмещения собственнику земельного участка с кадастровым номером 73:24:041802:657 площадью 1883 кв. м по адресу: г. Ульяновск, ул. Гончарова (рядом с центральным стадионом «Труд») с расположенными на нем объектами недвижимости, изъятого для государственных нужд в пользу Ульяновской области для размещения объектов инфраструктур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80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7,426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3,301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3,301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3,301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12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12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125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70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комплектов искусственных покрытий для футбольных полей для спортивных детско-юношеских шко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6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3,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3,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3,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спортивного оборудования для спортивных школ и училищ олимпийского резер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52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2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2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2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1,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подготовки спортивного резер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6,39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6,399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,935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,935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,9353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33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33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33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,124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,124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4 R08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,124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0 годы» государственной программы Ульяновской области «Развитие физической культуры и спорта в Ульяновской област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68,23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368,231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1,26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0,776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0,776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0,776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4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4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04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71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71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71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Управление спортивными сооружениям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36,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Волга-спорт-арен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52,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8,0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9,503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9,503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9,503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216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216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216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0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314,43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52,366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,975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,975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7,3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7,39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844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23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23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620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620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212,368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212,368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212,368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57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57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57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5,7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,3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,3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,3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4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4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4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177,3728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ормирование и развитие инфраструктуры зон развития Ульяновской области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87,897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ромышленной зоны «Заволжье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2,667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4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</w:t>
              <w:br/>
              <w:t>Законом Ульяновской области от 15 марта 2005 года</w:t>
              <w:br/>
              <w:t>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67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67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67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2,667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ртовой особой экономической зоны, расположенной на территории муниципального образования «Чердаклинский район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0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открытого акционерного общества «Портовая особая экономическая зона «Ульяновск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кредиторской задолженности акционерного общества «Корпорация развития Ульяновской области» перед акционерным обществом «Тепличное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0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деятельности организации, уполномоченной в сфере формирования и развития инфраструктуры промышленных зон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8,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-ского обеспечения (электро-, газо-, тепло-, водоснабжения или водоотведения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</w:t>
              <w:br/>
              <w:t>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8,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8,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8,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8,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создании и развитии индустриального парка «УАЗ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оздание индустриального парка «УАЗ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6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6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6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4 62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создании и развитии на территории Ульяновской области завода по производству цемент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финансового обеспечения приобретения земельных участков для размещения объектов промышленной инфраструктуры цементного завод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1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3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приобретением земельных участков для размещения объектов промышленной инфраструктуры цементного завод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получения гидрогеологического заключения по предполагаемому участку недр, проведения инженерно-геологических и инженерно-экологических изысканий, проектирования, строительства и подключения (технологического присоединения) подземного водозабора цементного завода к сетям инженерно-технического обеспечения (водоснабжения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5 62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новационной и инвестиционной деятельности в Ульяновской области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7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новационной деятель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лучения и последующего использования результатов ветромониторинга,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выполнения инженерных изысканий, подготовки проектной документации и проведения их экспертизы для создания корпуса «Технокампус 2.0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популяризации инновационной деятель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на обеспечение её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вестиционной деятель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</w:t>
              <w:br/>
              <w:t>№ 418-П «О некоторых мерах по реализации Закона Ульяновской области от 15 марта 2005 года № 019-ЗО «О развитии инвестиционной деятельности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, науки, физической культуры и спорта, охраны здоровья граждан и в иных сферах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льяновск – авиационная столица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авиационного кластера «Ульяновск-Ави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 на обеспечение её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7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алого и среднего предпринимательства в Ульяновской области» на 2014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15,0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субъектам малого и среднего предпринимательства, осуществляющим деятельность в Ульяновской области, в целях развития предприниматель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предусматривающих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,606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 инфраструктуры поддержки малого и среднего предпринимательства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92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 для целей оказания информационно-аналитической, консультационной и организационной поддержки субъектам социального предпринима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предоставлением займов субъектам малого и среднего предпринимательства, осуществляющим деятельность в сфере промышленности на финансирование проектов, направленных на внедрение передовых технологий, создание новых продуктов или организацию импортозамещающих производст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92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3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Фонду «Корпорация развития предпринимательства Ульяновской области»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8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9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ддержку и развитие молодёжного предприниматель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еструктуризация и стимулирование развития промышленности в Ульяновской области» на 2015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,828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юридическим лицам и индивидуальным предпринимателям, осуществляющим на территории Ульяновской области деятельность в целях развития промышленного производ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,828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, строительство объектов газоснабжения в целях обеспечения природным газом зоны развития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577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0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0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0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196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196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196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в результате приобретения оборуд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2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2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2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8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2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0 годы» на 2015-2020 годы государственной программы Ульяновской области «Формирование благоприятного инвестиционного климата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98,541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98,541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1,9465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7,452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7,452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7,452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4,368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4,368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4,3688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49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1,567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8,301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8,301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8,301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2,673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2,673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2,673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5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5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59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4,906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068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068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3,068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1,48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1,48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1,480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5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00,120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83,06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83,06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83,06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4,507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4,507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4,5076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49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49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490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8633,9286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истемы дорожного хозяйства Ульяновской области в 2014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1655,2847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прочих автомобильных дорог общего пользования регионального и межмуниципального знач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87,978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рожной деятель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5867,305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3,60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667,750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667,750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667,750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667,7500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государственным казённым предприятиям на возмещение части затрат, связанных с приобретением дорожно-транспортной техн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1,34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161,488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99,736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99,736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99,736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79,0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79,0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79,0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2,749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2,749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2,749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орожной деятель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53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53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53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539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, строительством и (или) реконструкцией автомобильных дорог общего пользования местного значения, необходимых для реализации новых инвестиционных проектов, в том числе за счёт средств некоммерческой организации «Фонд развития моногород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43,112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о строительством и (или) реконструкцией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 за счёт средств от некоммерческой организации «Фонд развития моногородов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0,9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8,60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53,580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53,580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53,580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653,5808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084,3290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автомобильным транспортом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966,2298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бусов (в том числе внесение первоначального взноса и оплата платежей по договору лизинга) и ввод их в эксплуатац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3,310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3,310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3,310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3,310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индивидуальным предпринимателям в целях возмещения затрат в связи с выполнением перевозок пассажиров автомобильным транспорто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5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5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5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5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юридическим лицам, индивидуальным предпринимателям, с которыми заключен государственный контракт, работ (услуг), связанных с осуществлением регулярных перевозок пассажиров и багажа автомобильным транспортом по регулируемым тарифам, в соответствии с требованиями, установленными государственным заказчико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,919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,919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,919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,919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железнодорожным транспортом общего пользования в пригородном сообщен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09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недополученных доходов, связанных с перевозкой пассажиров железнодорожным транспортом общего пользования в пригородном сообщен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97,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2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8,499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в Приволжском федеральном округ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9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осуществляющим аэропортовую деятельность, в целях возмещения затрат, связанных с уплатой процентов по кредитам, привлечённым в целях капитального ремонта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79,20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безопасности дорожного движения в Ульяновской области в 2014-2020 годах» государственной программы Ульяновской области «Развитие транспортной системы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94,31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и развитие автоматизированной системы фиксации административных правонарушений в области дорожного движ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эксплуатации специальных средств, применяемых в целях фиксации административных правонарушений в области безопасности дорожного движ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21,264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организации дорожного движ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3,050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929,620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881,313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растениевод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73,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убсидии на развитие производства продукции растениеводства на защищённом и (или) открытом грунт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73,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элитного семено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8,2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садоводства за счёт раскорчёвки выбывших из эксплуатации старых садов и рекультивация раскорчёванных площадей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садоводства за счёт закладки и ухода за многолетними плодовыми и ягодными насаждениям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растениевод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81,239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промышленной переработки продукции растениевод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19,2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19,2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19,2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19,2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растениевод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10,76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91,5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91,5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91,5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091,5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62,2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краткосрочные кредиты, займ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2,4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растение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9,7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9,7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9,7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9,74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7,4383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животноводства и скотовод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42,85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животноводства, птицевод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46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5,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46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5,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46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5,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461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5,7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6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38,38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развитие племенной базы мясного ското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2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возмещение части процентной ставки по краткосрочным кредитам (займам) на развитие молочного ското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77,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поддержку племенного животно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8,35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8,35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8,35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8,350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животноводства и скотоводств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57,32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животновод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14,7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14,7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14,7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14,70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3,2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краткосрочные кредиты, займ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8,43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животноводства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,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,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,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,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9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малых форм хозяйствова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4,35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отребительских обществ, сельскохозяйственных потребительских кооперативов, садоводческих, огороднических и дачных некоммерческих объединений гражда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, консультационная и методическая поддержка сельскохозяйственных потребительских кооперативов, потребительских обществ и граждан, ведущих личное подсоб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, поголовья крупного рогатого скота и (или) мини-теплиц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3,6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3,6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3,6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3,62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80,8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на поддержку начинающих фермер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84,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главам крестьянских (фермерских) хозяйств на развитие семейных животноводческих ферм на базе крестьянских (фермерских) хозяйст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2,7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малых форм хозяйствования на селе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63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сельскохозяйственным потребительским кооперативам для развития материально-технической баз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Техническая и технологическая модернизация, инновационное развитие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11,7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ехнической и технологической модернизации, инновационному развит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9,7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9,7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9,7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9,70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5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Е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Е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Е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543Е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2,01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134,8077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409,023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сельскохозяйственных товаропроизводителей на строительство жилых помещ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4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4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4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4607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409,0230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улучшению жилищных условий граждан, проживающих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01,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улучшению жилищных условий молодых семей и молодых специалистов, проживающих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2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88,0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строительству объектов газоснабжения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3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мероприятий по строительству и реконструкции объектов водоснабжения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4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12,4369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развитие сети фельдшерско-акушерских пунктов и (или) офисов врача общей практики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5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9,868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развития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6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1,9967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развития сети учреждений культурно-досугового типа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8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,8204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субсидии на софинансирование развития сети плоскостных спортивных сооружений 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0189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7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5,7846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0,907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20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20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320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9,5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9,58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(поддержка местных инициатив граждан, проживающих в сельской мест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0187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4,87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3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мелиоративных систем и предотвращение выбытия из сельскохозяйственного оборота земель сельскохозяйственного назнач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3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сельскохозяйственных товаропроизводителей на проведение культуртехнических мероприятий на землях, вовлекаемых в сельскохозяйственный оборот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0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Развитие мелиорации земель сельскохозяйственного назначения России на 2014-2020 год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Развитие мелиорации земель сельскохозяйственного назначения России на 2014-2020 годы» (субсидии на возмещение части затрат на осуществление гидромелиоративных мероприятий (строительство, реконструкция и техническое перевооружение на инновационной технологической основ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ных аппаратов, насосных станций, включённых в сводный сметный расчёт стоимости строительства, реконструкции, технического перевооружения (в том числе приобретённых в лизинг и поставленных на балансовый учёт сельскохозяйственными товаропроизводителями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0761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20 года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060,248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7,20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7,20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7,20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7,2066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20 годах» государственной программы Ульяновской области «Развитие государственной ветеринарной службы Ульяновской области в 2014-2020 годах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13,042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13,042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государственным бюджетным учреждениям, обеспечивающим предоставление услуг в области животноводств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32,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35,942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3,38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3,38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3,381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,73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,73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9,7318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28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28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28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9645,0261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воевременное исполнение обязательств по обслуживанию государственного долга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71,0767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9195,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13,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городских округов Ульяновской области из областного фонда финансовой поддержки поселе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1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810,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986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выплаты заработной платы с начислениями работникам муниципальных учреждений (за исключением органов местного самоуправления) муниципальных образований, оплату коммунальных услуг и приобретение твёрдого топлива (уголь, дрова) муниципальными учреждениями (за исключением органов местного самоуправления)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94,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областного бюджета Ульяновской области бюджетам муниципальных районов (городских округов) Ульяновской област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(городских округов) Ульяновской области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92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Министерства финансов Ульяновской области по реализации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43,3800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Областное казначейство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92,871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252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252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5,2522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619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619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6191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50,5086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8,767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8,767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8,767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67,000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67,000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67,000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40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40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405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реализации проектов развития поселений и городских округов Ульяновской области, подготовленных на основе местных инициатив граждан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поселений Ульяновской области, осуществляющих переданные им в установленном порядке полномочия по решению вопросов местного значения муниципальных районов Ульяновской области, бюджетам муниципальных районов Ульяновской области, осуществляющих переданные им в установленном порядке полномочия по решению вопросов местного значения поселений Ульяновской области, а также бюджетам поселений и городских округов Ульяновской области, в границах территорий которых зарегистрированы садоводческие, огородческие и дачные некоммерческие объединения граждан, в целях софинансирования реализации проектов развития поселений и городских округов Ульяновской области, подготовленных на основе местных инициатив граждан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48,4493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647,1636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762,9123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ети многофункциональных центров предоставления государственных и муниципальных услуг и обновление их материально-технической баз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6,391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6,391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6,391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6,391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едоставления государственных и муниципальных услуг в электронной форме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8,5251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текущей деятельности подведомственных учреждений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567,995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8,98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8,98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98,987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0,63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0,63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0,6322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7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7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763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,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-телекомму-никационного взаимодействия исполнительных органов государственной власти Ульяновской области» на 2015-2020 годы государственной программы Ульяновской области «Развитие информационного общества и электронного правительства в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сетей передачи данных и обновление программного обеспечения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4,7512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139,6354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деятельности в сфере управления объектами государственного имущества Ульяновской области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4,40879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,274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,274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,27418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134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134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1346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20 годы» государственной программы Ульяновской области «Повышение эффективности управления государственным имуществом Ульяновской области» на 2015-2020 год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0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35,226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0000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35,22663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68,36092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14,9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14,9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14,929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8,869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8,869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8,86925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62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62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621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66,86571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6,30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6,30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6,3024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,163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,163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,16327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5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823337,2659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7:00Z</dcterms:created>
  <dc:creator>u416-10</dc:creator>
  <dc:description/>
  <cp:keywords/>
  <dc:language>en-US</dc:language>
  <cp:lastModifiedBy>u60</cp:lastModifiedBy>
  <cp:lastPrinted>2015-05-13T14:59:00Z</cp:lastPrinted>
  <dcterms:modified xsi:type="dcterms:W3CDTF">2018-04-24T06:00:00Z</dcterms:modified>
  <cp:revision>7</cp:revision>
  <dc:subject/>
  <dc:title/>
</cp:coreProperties>
</file>