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спользовании в 2017 году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вестиционного фонда Ульяновской област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>Законом Ульяновской области от 18.11.2016 № 173-ЗО «Об областном бюджете Ульяновской области на 2017 год и на плановый период 2018 и</w:t>
        <w:br/>
        <w:t>2019 годов» (с учётом изменений) инвестиционный фонд Ульяновской области на 2017 год не формировал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1:00Z</dcterms:created>
  <dc:creator>user</dc:creator>
  <dc:description/>
  <cp:keywords/>
  <dc:language>en-US</dc:language>
  <cp:lastModifiedBy>u22</cp:lastModifiedBy>
  <cp:lastPrinted>2010-03-15T10:26:00Z</cp:lastPrinted>
  <dcterms:modified xsi:type="dcterms:W3CDTF">2018-04-12T13:41:00Z</dcterms:modified>
  <cp:revision>30</cp:revision>
  <dc:subject/>
  <dc:title>ОТЧЕТ </dc:title>
</cp:coreProperties>
</file>