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«Об исполнении областного бюджета Ульяновской области за 2017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ступление в силу Закона Ульяновской области «Об исполнении областного бюджета Ульяновской области за 2017 год» не потребует дополнительных расходов из областного бюджет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Normal"/>
        <w:rPr>
          <w:sz w:val="20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60</cp:lastModifiedBy>
  <cp:lastPrinted>2018-01-12T17:52:00Z</cp:lastPrinted>
  <dcterms:modified xsi:type="dcterms:W3CDTF">2018-04-20T12:08:00Z</dcterms:modified>
  <cp:revision>33</cp:revision>
  <dc:subject/>
  <dc:title>ПРОЕКТ</dc:title>
</cp:coreProperties>
</file>