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ии и погашении бюджетных креди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2017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2017 году из областного бюджета Ульяновской области бюджетные кредиты не предоставля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была погашена часть задолженности в размере</w:t>
        <w:br/>
        <w:t xml:space="preserve">78 615 800,0 тыс. рублей по бюджетному кредиту, предоставленному </w:t>
      </w:r>
      <w:r>
        <w:rPr>
          <w:color w:val="000000"/>
          <w:sz w:val="28"/>
          <w:szCs w:val="28"/>
        </w:rPr>
        <w:t xml:space="preserve">ОГУП «Имущество» (правопреемник ОГУП «Ульяновскагропромпродукт») </w:t>
      </w:r>
      <w:r>
        <w:rPr>
          <w:sz w:val="28"/>
          <w:szCs w:val="28"/>
        </w:rPr>
        <w:t>из бюджета Ульяновской области в 200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муниципальными образованиями бюджетных кредитов не осуществлялось, в связи с отсутствием задолженности муниципальных образований перед областным бюджетом Улья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1:00Z</dcterms:created>
  <dc:creator>user</dc:creator>
  <dc:description/>
  <cp:keywords/>
  <dc:language>en-US</dc:language>
  <cp:lastModifiedBy>u56</cp:lastModifiedBy>
  <cp:lastPrinted>2015-03-19T16:10:00Z</cp:lastPrinted>
  <dcterms:modified xsi:type="dcterms:W3CDTF">2018-04-10T07:38:00Z</dcterms:modified>
  <cp:revision>33</cp:revision>
  <dc:subject/>
  <dc:title>ОТЧЕТ </dc:title>
</cp:coreProperties>
</file>