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</w:tblGrid>
      <w:tr>
        <w:trPr>
          <w:trHeight w:val="322" w:hRule="atLeast"/>
        </w:trPr>
        <w:tc>
          <w:tcPr>
            <w:tcW w:w="10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формация об исполнении приложения 10 к Закону Ульяновской области </w:t>
              <w:br/>
              <w:t>«Об областном бюджете Ульяновской области на 2017 год и на плановый период 2018 и 2019 годов» «Распределение бюджетных ассигнований областного бюджета Ульяновской области</w:t>
              <w:br/>
              <w:t xml:space="preserve"> по разделам, подразделам, целевым статьям (государственным программам </w:t>
              <w:br/>
              <w:t xml:space="preserve">Ульяновской области и непрограммным направлениям деятельности), группам видов </w:t>
              <w:br/>
              <w:t>расходов классификации расходов бюджетов на 2017 год»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1"/>
        <w:gridCol w:w="425"/>
        <w:gridCol w:w="17"/>
        <w:gridCol w:w="549"/>
        <w:gridCol w:w="14"/>
        <w:gridCol w:w="1120"/>
        <w:gridCol w:w="426"/>
        <w:gridCol w:w="293"/>
        <w:gridCol w:w="132"/>
        <w:gridCol w:w="1701"/>
        <w:gridCol w:w="1843"/>
        <w:gridCol w:w="851"/>
      </w:tblGrid>
      <w:tr>
        <w:trPr>
          <w:trHeight w:val="322" w:hRule="atLeast"/>
        </w:trPr>
        <w:tc>
          <w:tcPr>
            <w:tcW w:w="3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" w:type="dxa"/>
            <w:gridSpan w:val="3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/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ённый 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-нения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425"/>
        <w:gridCol w:w="31"/>
        <w:gridCol w:w="553"/>
        <w:gridCol w:w="1545"/>
        <w:gridCol w:w="425"/>
        <w:gridCol w:w="1700"/>
        <w:gridCol w:w="1835"/>
        <w:gridCol w:w="7"/>
        <w:gridCol w:w="851"/>
      </w:tblGrid>
      <w:tr>
        <w:trPr>
          <w:tblHeader w:val="true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64542,3738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42791,3778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9,7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9,5791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9,7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9,5791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ернатор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9,7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9,5791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9,7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9,5791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99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776,4078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99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776,4078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bookmarkStart w:id="0" w:name="RANGE!A18%3AH19"/>
            <w:bookmarkStart w:id="1" w:name="RANGE!A18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Законодательного Собрания Ульяновской области</w:t>
            </w:r>
            <w:bookmarkEnd w:id="1"/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RANGE!F18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0,719</w:t>
            </w:r>
            <w:bookmarkEnd w:id="2"/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0,6970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0,71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0,6970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ы Законодательного Собрания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32,69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93,088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32,69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93,088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901,58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222,622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996,32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804,4268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55,26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38,6649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5307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160,79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694,311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160,79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694,311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высшего исполнительного органа государственной власти Ульяновской области и его заместител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32,4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23,6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32,4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23,6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928,33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470,631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973,0776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564,6268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3,7063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4,4600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5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449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19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23,4610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19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23,4610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19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23,4610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08,7893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08,6553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41,8291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5,9154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9814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8902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481,58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196,9918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60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53,6117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Счётной палаты Ульяновской области и его заместитель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5,2269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5,226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5,2269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5,226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45,3730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38,3848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10,6111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10,4416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4,5328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7,714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Управление государственными финансами Ульяновской области» на 2015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220,98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943,3800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Министерства финансов Ульяновской области по реализации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220,98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943,3800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Областное казначейство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16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92,8713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57,3267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35,2522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,3732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,6191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704,28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450,5086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985,0293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868,7673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02,5516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67,0007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70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7405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614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284,2437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614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284,2437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Избирательной комиссии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71,8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49,2371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71,8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49,2371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автоматизированная информационная система «Выбор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ыборов депутатов Законодательного Собрания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103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7,9913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7,9913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72,9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59,8091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84,3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83,7178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2,1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,3929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4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983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территориальных органо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64,4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62,2061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52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60,6065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1,8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1,59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99,7738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99,7738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Правительства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3,9938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3,9938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85,7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85,7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6021,56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3466,3822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624,4712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641,7084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ппарата Общественной палаты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99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98,5028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3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3,4171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,2776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0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Ульяновскому региональному отделению Общероссийской общественной организации «Ассоциация юристов России» на финансовое обеспечение затрат, связанных с деятельностью Ассоциации по содействию развитию правового просвещения и оказанию бесплатной юридической помощи на территории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6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6,1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6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6,1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ссоциации «Совет муниципальных образований Ульяновской области» на финансовое обеспечение затрат по осуществлению социально ориентированных видов деятельности в целях содействия развитию местного самоуправления в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3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3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3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3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Ульяновской региональной организации Всероссийской общественной организации ветеранов (пенсионеров) войны, труда, Вооружённых Сил и правоохранительных органо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патриотическому воспитанию граждан Российской Федераци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8,3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1,9669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8,3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8,3039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,4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1459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1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в сфере проведения научных исследований в области истории и культур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14,0436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14,0436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14,0436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14,0436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3 октября 2012 года № 131-ЗО «О бесплатной юридической помощи на территори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5,11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5,11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5,11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5,11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щероссийской общественно-государственной просветительской организации «Российское общество «Знание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«Центр стратегических исследований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16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16,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16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16,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развития кадрового потенциала «Корпоративный университет Ульяновской области» на финансовое обеспечение затрат, связанных с решением задач в области образ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63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63,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63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63,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областной программы «Противодействие коррупции в Ульяновской области» на 2016-2018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,73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73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депутатов Государственной Думы и их помощников в избирательных округах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39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42,6397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3,3573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7,0924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6,3426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5,5473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членов Совета Федерации и их помощников в субъектах Российской Федераци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6,1479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1,1752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2,4242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4,018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7237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1570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«Дирекция спортивно-массовых мероприятий» на подготовку и проведение Генеральной Ассамблеи Всемирной организации электронных правительств городов и местной власти (WeGo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1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23,0421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23,0271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1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23,0421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23,0271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«Дирекция спортивно-массовых мероприятий» на подготовку и проведение Международного форума историков, философов, публицистов «1917-1922: провинция в условиях системных кризисов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,7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,7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58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89,3307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58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89,3307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проведением на территории Ульяновской области публичных мероприят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6613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6613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13,0358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83,2631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43,9630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50,3694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3,9858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7,8067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869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869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6 октября 2011 года № 170-ЗО «О мерах государственной поддержки общественных объединений пожарной охраны и добровольных пожарных в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861,0363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83,4748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02,0595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00,9197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40,439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76,1425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5373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,4124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мая 2011 года № 73-ЗО «О наградах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Правительства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,8292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,8292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,8292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,8292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1,1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6494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1,1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6494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00,9045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18,8936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Развитие и модернизация образования в Ульяновской области» на</w:t>
              <w:br/>
              <w:t>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00,9045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18,8936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00,9045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18,8936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, находящихся в ведении Министерства образования и науки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00,9045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18,8936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51,2239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51,2239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54,6105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2,5995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,3319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,3319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4,9433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4,9433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794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794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130,4221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264,8086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ер социальной поддержки отдельных категорий граждан» государственной программы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Адресная целевая поддержка в области социальной защиты населени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ёт средств областного бюджета Ульяновской области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ёт средств Пенсионного фонда Российской Федерации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действие занятости населения, улучшение условий и охраны труда» государственной программы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99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трудоустройству населения, улучшение условий, охраны труда и здоровья на рабочем месте, развитие социального партнёрств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99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социального партнёрств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99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99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346,4221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703,1087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346,4221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703,1087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и, подведомственные органу исполнительной власти Ульяновской области, уполномоченному в сфере социального обслуживания и социальной защи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296,4221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670,9887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085,5137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085,1888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82,7063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60,7854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8,20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,0144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современных технологий в деятельность учреждений системы социальной защиты и социального обслуживания граждан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5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32,1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5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32,1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Гражданское общество и государственная национальная политика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86,54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77,2990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действие развитию институтов гражданского общества и поддержка социально ориентированных некоммерческих организаций и добровольческой (волонтёрской) деятельности в Ульяновской области» на 2014-2020 годы государственной программы Ульяновской области «Гражданское общество и государственная национальная политика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96,8105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финансовой поддержки социально ориентированным некоммерческим организациям на реализацию социально ориентированных программ (проектов) по результатам конкурсных процедур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6,9105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6,9105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ведение мероприятий, направленных на обеспечение развития гражданского общества и организацию взаимодействия составляющих его элементов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5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,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5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,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крепление единства российской нации и этнокультурное развитие народов России на территории Ульяновской области» на 2015-2020 годы государственной программы Ульяновской области «Гражданское общество и государственная национальная политика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96,54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90,488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ведение комплексной информационной кампании, направленной на укрепление единства российской наци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16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16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филактика этнополитического и религиозно-политического экстремизма, ксенофобии и нетерпимо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финансовой поддержки общественным инициативам в сфере укрепления гражданского единства и гармонизации межнациональных отношени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4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63,74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58,522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финансовой поддержки общественным инициативам в сфере укрепления гражданского единства и гармонизации межнациональных отношени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4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4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4 R5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3,74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8,522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4 R5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3,74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8,522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Дополнительное профессиональное образование государственных гражданских служащих Ульяновской области и муниципальных служащих, в компетенции которых находятся вопросы в сфере обеспечения общегражданского единства и гармонизации межнациональных отношени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5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совещаний, семинаров с участием государственных гражданских служащих</w:t>
              <w:br/>
              <w:t>Ульяновской области и должностных лиц органов местного самоуправления муниципальных образований Ульяновской области, ответственных за реализацию государственной национальной политики, по вопросам межнациональных отношений и предупреждения межнациональных конфликто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5 251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5 251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условий для этноконфессиональной адаптации мигрантов, прибывающих в Ульяновскую область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6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условий для этноконфессиональной адаптации мигрантов, прибывающих в Ульяновскую область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6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6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обучающих курсов для мигрантов, прибывающих в Ульяновскую область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6 25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6 25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информационного пространства на территории Ульяновской области» на 2015-2020 годы государственной программы Ульяновской области «Гражданское общество и государственная национальная политика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 в сфере информационной политик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, посвящённых Дню российской печа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8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8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государственного управления в Ульяновской области» на 2015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069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590,2530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ценка претендентов на замещение должностей государственной гражданской службы Ульяновской области и муниципальной службы в Ульяновской области, государственных гражданских служащих Ульяновской области и муниципальных служащих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1318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замещению должностей государственной гражданской службы Ульяновской области и муниципальной служб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1 26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1318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1 26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199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1 26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811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вершенствование ведения кадрового учёта лиц, замещающих государственные должности Ульяновской области, государственных гражданских служащих (работников) государственных органов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(настройка и содержание) автоматизированной системы управления в целях обеспечения возможности передачи сведений по вопросам формирования кадрового состава государственной гражданской службы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2 26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2 26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резерва управленческих кадров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4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3100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готовке резерва управленческих кадров и совершенствованию механизма его формир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4 26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3100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4 26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3100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вершенствование работы с молодёжью на государственной гражданской службе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5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99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ероприятий по работе с молодёжью на государственной гражданской службе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5 26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99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5 26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99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вышение имиджа государственной гражданской службы Ульяновской области и муниципальной служб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6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областных конференций и конкурсов по вопросам государственной гражданской службы Ульяновской области и муниципальной служб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6 26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6 26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убернатора Ульяновской области, Правительства</w:t>
              <w:br/>
              <w:t>Ульяновской области, исполнительных органов государственной власти Ульяновской области и других государственных органов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031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942,3562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031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942,3562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967,92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375,319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976,77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20,4899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6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6,5463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выполнения капитального ремонта зданий, занимаемых исполнительными органами государственной власт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8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76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6,119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капитального ремонта кровли здания, занимаемого исполнительными органами государственной власти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8 260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76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6,119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8 260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76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6,119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67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2,2134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Комплексные меры по обеспечению общественного порядка, противодействию преступности и профилактике правонарушений на территории Ульяновской области» на</w:t>
              <w:br/>
              <w:t>2014-2020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88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3,0134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Вовлечение общественности в деятельность по предупреждению правонарушени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5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1,3872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0,7352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65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упреждение и пресечение преступлений с участием несовершеннолетних и в отношении их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автоматизированного программного комплекса «Безопасный город», противодействие распространению идеологии терроризм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0,7311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автоматизированного программного комплекса «Безопасный город», противодействие распространению идеологии терроризм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муниципальным районам и городским округам Ульяновской области в целях реализации муниципальных программ в части создания сегментов аппаратно-программного комплекса «Безопасный город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708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0,7311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708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0,7311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Информационно-методическое обеспечение профилактики правонарушени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6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3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,944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6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3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,944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Комплексные меры противодействия злоупотреблению наркотиками и их незаконному обороту на территории Ульяновской области» на 2014-2020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рганизационно-правовое обеспечение антинаркотической деятельно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культуры, туризма и сохранение объектов культурного наслед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24,62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24,406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материально-технической базы областных государственных учреждений в сфере культуры и искусств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9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9,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9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9,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, туризма и сохранение объектов культурного наследия в Ульяновской области» на 2014-2020 годы» государственной программы Ульяновской области «Развитие культуры, туризма и сохранение объектов культурного наслед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75,02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74,806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75,02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74,806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ых государственных архиво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74,52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74,52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74,52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74,52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хранением, комплектованием, учётом и использованием архивных документов,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713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,285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713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,285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информационного общества и электронного правительства в Ульяновской области» на 2015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900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647,1636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нижение административных барьеров,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» на 2015-2020 годы государственной программы Ульяновской области «Развитие информационного общества и электронного правительства в Ульяновской области» на 2015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548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762,9123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ети многофункциональных центров предоставления государственных и муниципальных услуг и обновление их материально-технической баз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18,92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56,3914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18,92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56,3914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предоставления государственных и муниципальных услуг в электронной форме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33,07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38,525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информационных технолог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2 802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33,07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38,525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2 802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33,07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38,525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текущей деятельности подведомственных учреждени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996,90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567,995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10,116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98,987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78,405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60,6322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3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3763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овышение уровня доступности информационных и телекоммуникационных технологий для физических и юридических лиц в Ульяновской области» на 2015-2020 годы государственной программы Ульяновской области «Развитие информационного общества и электронного правительства в Ульяновской области» на 2015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2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9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9,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оставление субсидии Фонду развития информационных технологий Ульяновской области в целях финансового обеспечения затрат, связанных с реализацией мероприятий по повышению уровня доступности информационных и телекоммуникационных технологий для физических и юридических лиц в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2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9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9,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информационных технолог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2 02 802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9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9,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2 02 802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9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9,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информационно-телекомму-никационного взаимодействия исполнительных органов государственной власти Ульяновской области» на 2015-2020 годы государственной программы Ульяновской области «Развитие информационного общества и электронного правительства в Ульяновской области» на 2015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3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16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74,7512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сетей передачи данных и обновление программного обеспечени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3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16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74,7512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информационных технолог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3 01 802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16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74,7512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3 01 802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16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74,7512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Внедрение результатов космической деятельности и создание региональной инфраструктуры пространственных данных Ульяновской области» на 2015-2020 годы государственной программы Ульяновской области «Развитие информационного общества и электронного правительства в Ульяновской области» на 2015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4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и техническое обеспечение функционирования геоинформационной системы «Геопортал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4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информационных технолог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4 01 802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4 01 802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Повышение эффективности управления государственным имуществом Ульяновской области» на 2015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17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139,6354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существление деятельности в сфере управления объектами государственного имущества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40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4,4087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0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7,2741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1346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Повышение эффективности управления государственным имуществом Ульяновской области» на 2015-2020 годы» государственной программы Ульяновской области «Повышение эффективности управления государственным имуществом Ульяновской области» на 2015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77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35,2266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77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35,2266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Региональный земельно-имущественный информационный центр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85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68,3609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64,7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14,929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5,3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8,8692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621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91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66,8657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15,02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06,3024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5,87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0,1632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951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951,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51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51,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51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51,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1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51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51,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1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51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51,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6791,2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0910,0224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юстици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64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64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64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64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64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64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88,9738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88,9738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31,2557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31,2557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36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36,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704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704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495,8216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411,8534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495,8216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411,8534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на территории Ульяновской области» на 2014-2020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495,8216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411,8534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Участие в создании системы обеспечения вызова экстренных оперативных служб по единому номеру «112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44,9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72,8532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Участие в создании системы обеспечения вызова экстренных оперативных служб по единому номеру «112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0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0499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0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0499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здания для размещения центра обработки вызово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2 626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9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2 626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9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</w:t>
              <w:br/>
              <w:t>федеральной целевой программы «Создание системы обеспечения вызова экстренных оперативных служб по единому номеру «112» в Российской Федерации на</w:t>
              <w:br/>
              <w:t>2013-2017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2 R09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50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88,8032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2 R09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50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88,8032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свежение запасов средств индивидуальной защиты для гражданской обороны в</w:t>
              <w:br/>
              <w:t>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4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,1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,1528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4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,1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,1528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территориального страхового фонда документаци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5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58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5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58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Финансовое обеспечение деятельности областного государственного казённого учреждения «Служба гражданской защиты и пожарной безопасност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62,1116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850,2643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27,4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27,2648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3,6316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1,953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8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8656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,1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,1803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005,9383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208,6689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005,9383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208,6689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на территории Ульяновской области» на 2014-2020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005,9383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208,6689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Финансовое обеспечение деятельности областного государственного казённого учреждения «Служба гражданской защиты и пожарной безопасност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996,0383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199,2676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925,99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925,0556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32,9003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37,0717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8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8757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5,26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5,2645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ржание пожарных частей противопожарной службы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7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,4013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7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,4013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7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7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3604,8378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08365,7782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230,07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956,0537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90,0431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9,043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по дополнительным мероприятиям в сфере занятости насел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8431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843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8431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843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автономной некоммерческой организации развития национальной</w:t>
              <w:br/>
              <w:t>системы квалификаций и поддержки работодателей</w:t>
              <w:br/>
              <w:t>«Ульяновское региональное агентство развития квалификаци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средств в результате недостижения показателей результативности использования субсидий, предоставляемых из федерального бюджет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,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,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егиональных программ повышения мобильности трудовых ресурсо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R23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51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R23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51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041,3298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016,890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действие занятости населения, улучшение условий и охраны труда» государственной программы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98,2348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58,7856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трудоустройству населения, улучшение условий, охраны труда и здоровья на рабочем месте, развитие социального партнёрств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98,2348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58,7856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реализации прав граждан на труд и социальную защиту от безработицы, а также создание благоприятных условий для обеспечения занятости насел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87,6018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89,3563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51,93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81,3337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4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6,8397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1,2708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1,1829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ое обучение и дополнительное профессиональное образование женщин в период отпуска по уходу за ребёнком до достижения им возраста трёх лет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0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9,0962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0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9,0962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ежающее профессиональное обучение и дополнительное профессиональное образование граждан, зарегистрированных в ОГКУ «Кадровый центр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33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33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33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33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казание содействия добровольному переселению в Ульяновскую область соотечественников, проживающих за рубежом» государственной программы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0,9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9,5073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ивлечение соотечественников, проживающих за рубежом, на постоянное место жительства в Ульяновскую область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0,9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9,5073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предусмотренных региональной программой переселения, включё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1 R08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0,9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9,5073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1 R08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3013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2198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1 R08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8,6486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4,2875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232,14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778,597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232,14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778,597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и, подведомственные органу исполнительной власти Ульяновской области, уполномоченному в сфере занятости насел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232,14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778,597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00,6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194,6842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81,03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6,112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43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,8007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Формирование благоприятного инвестиционного климата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798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00,1204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Формирование благоприятного инвестиционного климата в Ульяновской области» на 2014-2020 годы» на 2015-2020 годы государственной программы Ульяновской области «Формирование благоприятного инвестиционного климата в</w:t>
              <w:br/>
              <w:t>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798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00,1204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798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00,1204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798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00,1204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85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83,063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73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4,5076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490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3007,0493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4842,5065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22,54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68,3342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рганизацией отлова и содержанием безнадзорных домашних животных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1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35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2,585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1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35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2,585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,32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,82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,32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,82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средств в результате недостижения показателей результативности использования субсидий, предоставляемых из федерального бюджет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7,92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7,9206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7,92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7,9206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22,6583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677,1128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ых программ, государственным заказчиком-координатором которых является Министерство сельского, лесного хозяйства и природных ресурсов Ульяновской области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22,6583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677,1128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ржание аппарата Министерства сельского, лесного хозяйства и природных ресурсов Ульяновской области и подведомственных Министерству сельского, лесного хозяйства и природных ресурсов Ульяновской области организаци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22,6583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677,1128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бюджетному учреждению «Агентство по развитию сельских территорий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03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03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03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03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19,6583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74,1128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81,752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86,9844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1,4959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7,0141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4098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142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0455,3420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4181,0107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сельского хозяйства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4314,4420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1881,3131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подотрасли растениеводств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73,8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73,8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азвитие производства продукции растениеводства на защищённом и (или) открытом грунте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46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46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73,8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73,8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развитие элитного семеноводства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98,2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98,2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98,2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98,2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развитие садоводства за счёт раскорчёвки выбывших из эксплуатации старых садов и рекультивация раскорчёванных площадей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,9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,9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,9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,9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развитие садоводства за счёт закладки и ухода за многолетними плодовыми и ягодными насаждениями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3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8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8,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3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8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8,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мер государственной поддержки производства, переработки и реализации продукции растениеводств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476,16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481,2393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поддержку промышленной переработки продукции растениеводств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46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719,24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46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719,24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поддержку экономически значимых региональных программ в области растениеводств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460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10,76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10,76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460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10,76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10,76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07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091,57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07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091,57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43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62,20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государственную поддержку кредитования подотрасли растениеводства, переработки её продукции, развития инфраструктуры и логистического обеспечения рынков продукции растениеводства (краткосрочные кредиты, займы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34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62,4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62,4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34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62,4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62,4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управление рисками в подотраслях растениеводства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35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81,2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99,74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35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81,2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99,74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14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97,4383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процентной ставки по инвестиционным кредитам (займам) в агропромышленном комплексе (cубсидии на государственную поддержку кредитования подотрасли растениеводства, переработки её продукции, развития инфраструктуры и логистического обеспечения рынков продукции растениеводства (инвестиционные кредиты, займы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4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14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97,4383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4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14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97,4383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подотрасли животноводства и скотоводств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372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042,850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азвитие животноводства, птицеводств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46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35,7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46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35,7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продуктивности в молочном скотоводстве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61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61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61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61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03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38,380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развитие племенной базы мясного скотоводства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6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,8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,2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6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,8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,2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возмещение части процентной ставки по краткосрочным кредитам (займам) на развитие молочного скотоводства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7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77,7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77,7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7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77,7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77,7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поддержку племенного животноводства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8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08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78,350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8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08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78,350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07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07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процентной ставки по инвестиционным кредитам (займам) в агропромышленном комплексе (субсидии на возмещение части процентной ставки по инвестиционным кредитам (займам) на строительство и реконструкцию объектов для молочного скотоводства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4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07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07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4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07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07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мер государственной поддержки производства, переработки и реализации продукции животноводства и скотоводств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662,5070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57,32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поддержку экономически значимых региональных программ в области животноводств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460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49,9720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14,70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460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49,9720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14,70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83,13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13,22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государственную поддержку кредитования подотрасли животноводства, переработки её продукции, развития инфраструктуры и логистического обеспечения рынков продукции животноводства (краткосрочные кредиты, займы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39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8,43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8,43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39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8,43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8,43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управление рисками в подотраслях животноводства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3А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4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4,7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3А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4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4,7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29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29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процентной ставки по инвестиционным кредитам (займам) в агропромышленном комплексе (субсидии на государственную поддержку кредитования подотрасли животноводства, переработки её продукции, развития инфраструктуры и логистического обеспечения рынков продукции животноводства (инвестиционные кредиты, займы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43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29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29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43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29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29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ддержка малых форм хозяйствовани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357,3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014,35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азвитие потребительских обществ, сельскохозяйственных потребительских кооперативов, садоводческих, огороднических и дачных некоммерческих объединений граждан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ая, консультационная и методическая поддержка сельскохозяйственных потребительских кооперативов, потребительских обществ и граждан, ведущих личное подсобное хозяйство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4,08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4,08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сельскохозяйственным потребительским кооперативам и потребительским обществам в целях возмещения части затрат в связи с осуществлением закупок молока у отдельных категорий граждан, ведущих личное подсобное хозяйство, а также приобретения в целях обеспечения деятельности отдельных категорий граждан, ведущих личное подсобное хозяйство, поголовья крупного рогатого скота и (или) мини-теплиц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82,41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3,62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82,41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3,62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ельскохозяйственным потребительским кооперативам и потребительским обществам из областного бюджета Ульяновской области грантов в форме субсидий в целях финансового обеспечения их затрат в связи с осуществлением деятельности по строительству мини-ферм, необходимых для содержания крупного рогатого скота отдельным категориям граждан, ведущих личное подсобное хозяйство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380,8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380,8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предоставление грантов в форме субсидий на поддержку начинающих фермеров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Б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84,2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84,2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Б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84,2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84,2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предоставление грантов в форме субсидий главам крестьянских (фермерских) хозяйств на развитие семейных животноводческих ферм на базе крестьянских (фермерских) хозяйств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В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32,7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32,7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В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32,7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32,7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государственную поддержку кредитования малых форм хозяйствования на селе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Г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63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63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Г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63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63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предоставление грантов в форме субсидий сельскохозяйственным потребительским кооперативам для развития материально-технической базы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Д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Д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Техническая и технологическая модернизация, инновационное развитие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72,01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11,72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технической и технологической модернизации, инновационному развит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46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39,70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46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46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9,70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возмещение части процентной ставки по краткосрочным кредитам (займам) на переработку продукции растениеводства и животноводства в области развития оптово-распределительных центро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R45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R45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R54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72,01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72,01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возмещение части процентной ставки по краткосрочным кредитам (займам) на переработку продукции растениеводства и животноводства в области развития оптово-распределительных центров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R543Е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72,01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72,01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R543Е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72,01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72,01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стойчивое развитие сельских территорий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8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86,1976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вышение уровня комфортного проживания в сельской местно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возмещение части затрат сельскохозяйственных товаропроизводителей на строительство жилых помещен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460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460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циально значимые мероприятия в сфере развития сельских территори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8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6,1976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ощрение и популяризация достижений в сфере развития сельских территор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1,3201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,3201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R01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4,877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(поддержка местных инициатив граждан, проживающих в сельской местности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R0187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4,877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R0187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4,877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елиорации земель сельскохозяйственного назначения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58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13,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Восстановление мелиоративных систем и предотвращение выбытия из сельскохозяйственного оборота земель сельскохозяйственного назначени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58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13,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возмещение части затрат сельскохозяйственных товаропроизводителей на проведение культуртехнических мероприятий на землях, вовлекаемых в сельскохозяйственный оборот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46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60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60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46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60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60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Развитие мелиорации земель сельскохозяйственного назначения России на</w:t>
              <w:br/>
              <w:t>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R07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98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52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Развитие мелиорации земель сельскохозяйственного назначения России на 2014-2020 годы» (субсидии на возмещение части затрат на осуществление гидромелиоративных мероприятий (строительство, реконструкция и техническое перевооружение на инновационной технологической основе оросительных и осушительных систем общего и индивидуального пользования и отдельно расположенных гидротехнических сооружений, принадлежащих на праве собственности (аренды) сельскохозяйственным товаропроизводителям, приобретение машин, установок, дождевальных и поливных аппаратов, насосных станций, включённых в сводный сметный расчёт стоимости строительства, реконструкции, технического перевооружения (в том числе приобретённых в лизинг и поставленных на балансовый учёт сельскохозяйственными товаропроизводителями), за исключением затрат, связанных с проведением проектных и изыскательских работ и (или) подготовкой проектной документации в отношении указанных объектов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R076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52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52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R076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52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52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Развитие мелиорации земель сельскохозяйственного назначения России на</w:t>
              <w:br/>
              <w:t>2014-2020 годы» (субсидии на возмещение части затрат сельскохозяйственных товаропроизводителей на проведение агролесомелиоративных мероприятий, фитомелиоративных мероприятий, направленных на закрепление песков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R076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5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R076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5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государственной ветеринарной службы Ульяновской области в 2014-2020 годах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106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916,0487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проведения противоэпизоотических мероприятий и мероприятий по обеспечению безопасности пищевой продукци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0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5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47,2066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0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5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47,2066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государственной ветеринарной службы Ульяновской области в 2014-2020 годах» государственной программы Ульяновской области «Развитие государственной ветеринарной службы Ульяновской области в 2014-2020 годах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556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468,8420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556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468,8420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ым государственным бюджетным учреждениям, обеспечивающим предоставление услуг в области животноводств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60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32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32,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60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32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32,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23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35,9420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83,3816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83,3816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,3897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9,7318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286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286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97,4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03,5378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5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45,0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2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5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45,0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2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5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45,0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91,8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58,4478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водохозяйственного комплекса Ульяновской области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91,8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58,4478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троительство (реконструкция) сооружений инженерной защит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44,9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98,6487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(реконструкция) гидротехнических берегоукрепительных сооружен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48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9,5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3,2487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48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9,5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3,2487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федеральной целевой программы «Развитие водохозяйственного комплекса Российской Федерации в 2012-2020 годах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R0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25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25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R0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25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25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монт гидротехнических сооружени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1,0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,076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проектной документации для осуществления капитального ремонта гидротехнических сооружен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2 48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84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2 48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84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ранее выполненные работы по капитальному ремонту гидротехнических сооружен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2 48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,2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,229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2 48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,2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,229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Восстановление и экологическая реабилитация водных объектов (природоохранные мероприятия)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21,7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3,6128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проектной документации для осуществления экологической реабилитации водных объектов, расположенных на территории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480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4,7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5215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480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4,7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5215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ая реабилитация водных объектов, расположенных на территории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480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7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480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7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благоустройства родников в Ульяновской области, используемых населением в качестве источников питьевого водоснабж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70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,0913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70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,0913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Уплата земельного налога за земельные участки для размещения гидротехнических сооружени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5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,1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,1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земельного налога в отношении земельных участков, предназначенных для размещения гидротехнических сооружен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5 42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,1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,1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5 42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,1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,1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834,0949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212,532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обеспечивающих выполнение функций в области лесных отношений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362,6562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332,7477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в области лесных отношен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512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362,6562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332,7477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512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26,3524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26,3524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512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90,409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60,50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512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46,7721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46,7721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512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122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122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хране и защите лесов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3,4107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3,4107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в области лесных отношен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 00 512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3,4107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3,4107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 00 512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3,4107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3,4107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исполнительного органа государственной власти Ульяновской области в области лесных отношен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90,33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54,2864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в области лесных отношен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 00 512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90,33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54,2864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 00 512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97,4730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96,4180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 00 512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9,2883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4,2968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 00 512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716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716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67,6949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12,0872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лесного хозяйства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67,5791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64,4602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храна и защита лесов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67,2855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2,10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охраны и защиты лесо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0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4,6855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4,3255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0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4,6855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4,3255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пожарной техники и средств пожаротушения, а также автомобилей для патрулирования лесов в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1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50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55,8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1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50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55,8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а возмещение части затрат хозяйствующих субъектов, осуществляющих деятельность в сфере лесной промышленности, связанных с приобретением транспортных средств, необходимых для выполнения работ по охране, защите и воспроизводству лесо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9440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9440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использования лесов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00,2936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2,3506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00,2936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2,3506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ых программ, государственным заказчиком-координатором которых является Министерство сельского, лесного хозяйства и природных ресурсов Ульяновской области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00,1158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47,6269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ржание аппарата Министерства сельского, лесного хозяйства и природных ресурсов Ульяновской области и подведомственных Министерству сельского, лесного хозяйства и природных ресурсов Ульяновской области организаци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00,1158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47,6269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бюджетному учреждению «Пожарная безопасность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2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22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2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22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ых государственных казённых учреждений в сфере лесного хозяйств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78,1158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5,6269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7,268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7,268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39,2076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6,5371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1,6396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1,8213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890,29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805,1268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транспортной системы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890,29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805,1268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населения Ульяновской области качественными услугами пассажирского транспорта в 2015-2020 годах» государственной программы Ульяновской области «Развитие транспортной системы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890,29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805,1268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, направленные на развитие пассажирских перевозок автомобильным транспортом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51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966,2298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автобусов (в том числе внесение первоначального взноса и оплата платежей по договору лизинга) и ввод их в эксплуатац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39,10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03,3100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39,10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03,3100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юридическим лицам, индивидуальным предпринимателям в целях возмещения затрат в связи с выполнением перевозок пассажиров автомобильным транспорто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923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155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923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155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юридическим лицам, индивидуальным предпринимателям, с которыми заключен государственный контракт, работ (услуг), связанных с осуществлением регулярных перевозок пассажиров и багажа автомобильным транспортом по регулируемым тарифам, в соответствии с требованиями, установленными государственным заказчико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9,29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7,9197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9,29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7,9197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, направленные на развитие пассажирских перевозок железнодорожным транспортом общего пользования в пригородном сообщени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809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809,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компенсацию недополученных доходов, связанных с перевозкой пассажиров железнодорожным транспортом общего пользования в пригородном сообщени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423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97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97,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423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97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97,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80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12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12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80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12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12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, направленные на развитие пассажирских перевозок воздушным транспортом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29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29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организациям воздушного транспорта в целях возмещения затрат в связи с выполнением внутренних региональных перевозок пассажиров воздушным транспортом в Приволжском федеральном округе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29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29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29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29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8196,8834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2066,6340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2080,7164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4545,0376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дпрограммы «Стимулирование программ развития жилищного строительства субъектов Российской Федерации» федеральной целевой программы «Жилище» на 2015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R0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6674,5991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138,9203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R0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6674,5991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138,9203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здание комфортной среды в Ульяновской области на</w:t>
              <w:br/>
              <w:t>2014-2020 годы» государственной программы Ульяновской области «Развитие строительства и архитектуры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06,1172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06,1172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рганизация комплексного благоустройства территорий городских округов и сельских поселений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06,1172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06,1172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3 R55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06,1172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06,1172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3 R55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06,1172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06,1172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транспортной системы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6512,9170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2549,5996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системы дорожного хозяйства Ульяновской области в 2014-2020 годах» государственной программы Ульяновской области «Развитие транспортной системы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5083,8945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1655,2847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троительство и реконструкция автомобильных дорог общего пользования регионального и межмуниципального значени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596,120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787,9789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прочих автомобильных дорог общего пользования регионального и межмуниципального знач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1 42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596,120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787,9789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1 42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596,120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787,9789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орожной деятельно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4487,7744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5867,3057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дорожно-строительным организациям, осуществляющим дорожную деятельность на автомобильных дорогах регионального или межмуниципального значения</w:t>
              <w:br/>
              <w:t>Ульяновской области, на возмещение затрат, связанных с уплатой процентов по кредита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63,609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63,60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63,609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63,60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системы дорожного хозяйства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9067,3139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3667,7500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9067,3139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3667,7500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ым государственным казённым предприятиям на возмещение части затрат, связанных с приобретением дорожно-транспортной техник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31,346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31,346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31,346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31,346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ого государственного казённого учреждения «Департамент автомобильных дорог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330,0990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161,4880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07,634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99,7365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39,3149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79,001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883,1496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882,7496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орожно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539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539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, предоставляемые в целях софинансирования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, велосипедных дорожек и велосипедных парковок, строительством и (или) реконструкцией автомобильных дорог общего пользования местного значения, необходимых для реализации новых инвестиционных проектов, в том числе за счёт средств некоммерческой организации «Фонд развития моногородов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95,4060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3,1121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, предоставляемые в целях софинансирования расходных обязательств, возникающих в связи со строительством и (или) реконструкцией автомобильных дорог, необходимых для реализации новых инвестиционных проектов в монопрофильном муниципальном образовании «город Димитровград» Ульяновской области за счёт средств от некоммерческой организации «Фонд развития моногородов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0,92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0,92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0,92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0,92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, предоставляемые в целях софинансирования расходных обязательств, возникающих в связи с проектированием, строительством (реконструкцией), капитальным ремонтом, ремонтом и содержанием велосипедных дорожек и велосипедных парковок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3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88,6023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88,6023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3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88,6023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88,6023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, предоставляемые в целях софинансирования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4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705,8746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653,5808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4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705,8746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653,5808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овышение безопасности дорожного движения в Ульяновской области в 2014-2020 годах» государственной программы Ульяновской области «Развитие транспортной системы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429,0224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94,314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и развитие автоматизированной системы фиксации административных правонарушений в области дорожного движени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238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21,2642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эксплуатации специальных средств, применяемых в целях фиксации административных правонарушений в области безопасности дорожного движ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2 425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238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21,2642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2 425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238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21,2642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вершенствование организации дорожного движени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91,0224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73,0506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совершенствование организации дорожного движ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3 425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91,0224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73,0506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3 425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91,0224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73,0506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603,2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71,9967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стойчивое развитие сельских территорий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603,2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71,9967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вышение уровня комфортного проживания в сельской местно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603,2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71,9967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603,2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71,9967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(субсидии на софинансирование развития сети автомобильных дорог, ведущих к общественно значимым объектам сельских населённых пунктов, объектам производства и переработки сельскохозяйственной продукции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6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603,2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71,9967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6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603,2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71,9967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4849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4279,3870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16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89,4992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а возмещение затрат, связанных с выполнением работ и оказанием услуг в сфере общественного пит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76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74,9723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76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74,9723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членского взноса Ульяновской области в Ассоциацию экономического взаимодействия субъектов Российской Федерации «Ассоциация инновационных регионов Росси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2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2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автономной некоммерческой организации содействия развитию системы мониторинга «Цивилизация» на обеспечение её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2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2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у муниципального образования «город Ульяновск» на финансовое обеспечение расходного обязательства, связанного с установлением регулируемых тарифов на регулярные перевозки пассажиров и багажа городским наземным электрическим транспортом по муниципальным маршрутам таких перевозок в границах муниципального образования «город Ульяновск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2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268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2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268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63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89,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здание комфортной среды в Ульяновской области на 2014-2020 годы» государственной программы Ульяновской области «Развитие строительства и архитектуры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3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рганизация и проведение социально значимых мероприятий, конкурсов, конференций и форумов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3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социально значимых мероприятий в области архитектуры и градостроительств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2 40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3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2 40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3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вековечение памяти лиц, внёсших особый вклад в историю Ульяновской области, на 2014-2020 годы» государственной программы Ульяновской области «Развитие строительства и архитектуры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и установка объектов монументального искусств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изготовления и установки памятников в целях увековечения памяти лиц, внёсших особый вклад в историю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 01 703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4 01 703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на 2015-2020 годы государственной программы Ульяновской области «Развитие строительства и архитектуры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0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0,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я и соисполнителе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0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0,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автономному учреждению «Региональный градостроительный центр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0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0,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0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0,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культуры, туризма и сохранение объектов культурного наслед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84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44,233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условий для развития сферы внутреннего и въездного туризм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11,734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-информационное обеспечение развития туризм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44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1,734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44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1,734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Гостиница «Октябрьская», в целях проведения текущего ремонта и подготовки проектной и экспертной документации капитального ремонта и реконструкции здания «Гостиница «Октябрьска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62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62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азвития туристской инфраструктур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703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703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703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, туризма и сохранение объектов культурного наследия в Ульяновской области» на 2014-2020 годы» государственной программы Ульяновской области «Развитие культуры, туризма и сохранение объектов культурного наслед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4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32,498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4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32,498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Агентство по туризму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4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32,498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0,8164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0,4606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,9835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,6225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150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Формирование благоприятного инвестиционного климата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202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877,2523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Формирование и развитие инфраструктуры зон развития Ульяновской области» на 2014-2020 годы государственной программы Ульяновской области «Формирование благоприятного инвестиционного климата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887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887,8972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промышленной зоны «Заволжье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02,6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02,6672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погашения основного долга по кредиту на строительство объектов инфраструктуры промышленных зон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62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4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4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62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4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4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рганизациям, которым в соответствии с Законом Ульяновской области от 15 марта 2005 года № 019-ЗО «О развитии инвестиционной деятельности на территории Ульяновской области» присвоен статус организации, уполномоченной в сфере формирования и развития инфраструктуры промышленных зон, в целях возмещения затрат указанных организаций по уплате процентов по кредитам, полученным на формирование и развитие инфраструктуры промышленных зон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62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2,6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2,6672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62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2,6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2,6672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портовой особой экономической зоны, расположенной на территории муниципального образования «Чердаклинский район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309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309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выкупа указанным обществом акций открытого акционерного общества «Портовая особая экономическая зона «Ульяновск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62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62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погашения кредиторской задолженности акционерного общества «Корпорация развития Ульяновской области» перед акционерным обществом «Тепличное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620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09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09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620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09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09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ддержка деятельности организации, уполномоченной в сфере формирования и развития инфраструктуры промышленных зон в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88,8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88,8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с целью финансового обеспечения проектирования, строительства и подключения (технологического присоединения) объектов инфраструктуры зон развития Ульяновской области к сетям инженерно-технического обеспечения (электро-, газо-, тепло-, водоснабжения или водоотведения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62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62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рганизациям, которым в соответствии с Законом Ульяновской области от 15 марта 2005 года № 019-ЗО «О развитии инвестиционной деятельности на территории Ульяновской области» присвоен статус организации, уполномоченной в сфере формирования и развития инфраструктуры промышленных зон, в целях возмещения части затрат указанных организаций в связи с осуществлением мероприятий по формированию и развитию инфраструктуры промышленных зон и функций, определённых постановлением Правительства Ульяновской области от 16.08.2013 № 367-П «О некоторых вопросах деятельности организации, уполномоченной в сфере формирования и развития инфраструктуры промышленных зон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62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88,8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88,8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62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88,8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88,8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в создании и развитии индустриального парка «УАЗ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4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погашения основного долга по кредиту на создание индустриального парка «УАЗ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4 620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4 620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в создании и развитии на территории Ульяновской области завода по производству цемент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5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87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87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финансового обеспечения приобретения земельных участков для размещения объектов промышленной инфраструктуры цементного завод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5 62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37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37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5 62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37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37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возмещения ранее понесённых затрат в связи с приобретением земельных участков для размещения объектов промышленной инфраструктуры цементного завод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5 62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5 62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с целью получения гидрогеологического заключения по предполагаемому участку недр, проведения инженерно-геологических и инженерно-экологических изысканий, проектирования, строительства и подключения (технологического присоединения) подземного водозабора цементного завода к сетям инженерно-технического обеспечения (водоснабжения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5 62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5 62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инновационной и инвестиционной деятельности в Ульяновской области» на 2014-2020 годы государственной программы Ульяновской области «Формирование благоприятного инвестиционного климата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9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76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поддержки организациям в сфере инновационной деятельно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9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76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получения и последующего использования результатов ветромониторинга, проводимого в соответствии с международными стандартами и необходимого для реализации второго этапа создания на территории Ульяновской области ветропарко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62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62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разработки эскизного проекта, выполнения инженерных изысканий, подготовки проектной документации и проведения их экспертизы для создания корпуса «Технокампус 2.0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621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6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621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6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ведение мероприятий в целях популяризации инновационной деятельно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автономной некоммерческой организации «Центр развития ядерного инновационного кластера города Димитровграда Ульяновской области» на обеспечение её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2 62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2 62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поддержки организациям в сфере инвестиционной деятельно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организациям, реализовавшим особо значимые инвестиционные проекты Ульяновской области, в соответствии с постановлением Правительства Ульяновской области от 01.12.2010 № 418-П «О некоторых мерах по реализации Закона Ульяновской области от 15 марта 2005 года № 019-ЗО «О развитии инвестиционной деятельности на территори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62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62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Фонду «Центр развития государственно-частного партнёрства Ульяновской области» в целях финансового обеспечения его затрат в связи с осуществлением деятельности в сферах развития образования, науки, физической культуры и спорта, охраны здоровья граждан и в иных сферах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621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621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льяновск – авиационная столица» на 2014-2020 годы государственной программы Ульяновской области «Формирование благоприятного инвестиционного климата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3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7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7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авиационного кластера «Ульяновск-Ави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3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7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7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дополнительного образования «Центр кластерного развития Ульяновской области» на обеспечение её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3 01 623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7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7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3 01 623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7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7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алого и среднего предпринимательства в Ульяновской области» на 2014-2020 годы государственной программы Ульяновской области «Формирование благоприятного инвестиционного климата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692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215,0062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государственной поддержки субъектам малого и среднего предпринимательства, осуществляющим деятельность в Ульяновской области, в целях развития предпринимательств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2,6062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1 R52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2,6062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бюджетам монопрофильных муниципальных образований Ульяновской области в целях софинансирования расходных обязательств, возникающих в связи с реализацией муниципальных программ развития малого и среднего предпринимательства, предусматривающих предоставление субсидий субъектам малого и среднего предпринимательства на возмещение части затрат, связанных с уплатой первого взноса (аванса) при заключении договора лизинга оборудования с российскими лизинговыми организациями в целях создания и (или) развития и (или) модернизации производства товаров (работ, услуг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1 R527В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2,6062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1 R527В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2,6062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государственной поддержки организациям инфраструктуры поддержки малого и среднего предпринимательства в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892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892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автономной некоммерческой организации «Региональный центр поддержки и сопровождения предпринимательства» на создание и (или) обеспечение деятельности центра инноваций социальной сферы для целей оказания информационно-аналитической, консультационной и организационной поддержки субъектам социального предпринимательств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625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625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Микрокредитной компании фонду «Фонд Развития и Финансирования предпринимательства» в целях финансового обеспечения затрат, связанных с предоставлением займов субъектам малого и среднего предпринимательства, осуществляющим деятельность в сфере промышленности на финансирование проектов, направленных на внедрение передовых технологий, создание новых продуктов или организацию импортозамещающих производст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626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626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592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592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автономной некоммерческой организации «Региональный центр поддержки и сопровождения предпринимательства» в целях финансового обеспечения затрат, связанных с обеспечением деятельности центра поддержки предпринимательства Ульяновской области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3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3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3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3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Фонду «Корпорация развития предпринимательства Ульяновской области» в целях финансового обеспечения затрат указанного фонда по предоставлению поручительств по обязательствам субъектов малого и среднего предпринимательства и организаций инфраструктуры поддержки малого и среднего предпринимательства, основанным на кредитных договорах, договорах займа, финансовой аренды (лизинга), договорах о предоставлении банковской гарантии и иных договорах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4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38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38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4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38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38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Микрокредитной компании фонду «Фонд Развития и Финансирования предпринимательства» на развитие системы микрофинансирования посредством предоставления микрозаймов субъектам малого и среднего предпринимательства и организациям инфраструктуры поддержки малого и среднего предпринимательства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6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79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79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6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79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79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Микрокредитной компании фонду «Фонд Развития и Финансирования предпринимательства» в целях финансового обеспечения затрат, связанных с обеспечением деятельности (развитием) регионального центра координации поддержки экспортно ориентированных субъектов малого и среднего предпринимательства для целей оказания информационно-аналитической, консультационной и организационной поддержки внешнеэкономической деятельности субъектов малого и среднего предпринимательства, содействия привлечению инвестиций и выходу экспортно ориентированных субъектов малого и среднего предпринимательства на международные рынки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7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7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автономной некоммерческой организации «Региональный центр поддержки и сопровождения предпринимательства» в целях финансового обеспечения затрат, связанных с созданием и обеспечением деятельности многофункциональных центров для бизнеса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А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5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А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5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автономной некоммерческой организации «Региональный центр поддержки и сопровождения предпринимательства» в целях финансового обеспечения затрат, связанных с реализацией мероприятий, направленных на поддержку и развитие молодёжного предпринимательства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Б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Б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еструктуризация и стимулирование развития промышленности в Ульяновской области» на 2015-2020 годы государственной программы Ульяновской области «Формирование благоприятного инвестиционного климата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82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1,8283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государственной поддержки юридическим лицам и индивидуальным предпринимателям, осуществляющим на территории Ульяновской области деятельность в целях развития промышленного производств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82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1,8283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проектной документации, строительство объектов газоснабжения в целях обеспечения природным газом зоны развития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4,5773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294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06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,4705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4,1966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модернизации и технического перевооружения производственного сектора исправительных учреждений Управления Федеральной службы исполнения наказаний по Ульяновской области в результате приобретения оборуд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8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2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,25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8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2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,25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организациям, численность работников которых, относящихся к лицам с ограниченными возможностями здоровья, превышает 50 процентов общей численности работников организаций, в целях возмещения части затрат таких организаций, связанных с оплатой услуг теплоснабжения, электроснабжения, водоснабжения и водоотвед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8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8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Формирование благоприятного инвестиционного климата в Ульяновской области» на 2014-2020 годы» на 2015-2020 годы государственной программы Ульяновской области «Формирование благоприятного инвестиционного климата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52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98,4205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52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98,4205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Центр мониторинга деятельности регулируемых организаций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29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21,9465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1,8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87,4526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6,494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4,3688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55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4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Департамент государственных программ развития малого и среднего бизнеса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60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31,5675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7,5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8,3018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0 1 629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1,4001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2,6730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1,5698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0,592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Центр по сопровождению закупок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62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44,9064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29,5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3,0687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0,9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1,4807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35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транспортной системы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82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79,2022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населения Ульяновской области качественными услугами пассажирского транспорта в 2015-2020 годах» государственной программы Ульяновской области «Развитие транспортной системы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82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79,2022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, направленные на развитие пассажирских перевозок воздушным транспортом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82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79,2022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юридическим лицам, осуществляющим аэропортовую деятельность, в целях возмещения затрат, связанных с уплатой процентов по кредитам, привлечённым в целях капитального ремонта объектов аэропортовой инфраструктуры,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 (Баратаевка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82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79,2022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82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79,2022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61310,7801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83650,388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267,1486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347,1486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267,1486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347,1486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50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50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50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1,9281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1,9281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50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1,9281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1,9281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60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725,2205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725,2205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60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725,2205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725,2205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09,1369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09,136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09,1369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09,136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стойчивое развитие сельских территорий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09,1369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09,136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вышение уровня комфортного проживания в сельской местно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09,1369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09,136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09,1369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09,136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(субсидии на софинансирование мероприятий по строительству объектов газоснабжения в сельской местности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3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96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96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3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96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96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(субсидии на софинансирование мероприятий по строительству и реконструкции объектов водоснабжения в сельской местности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4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12,4369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12,436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4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12,4369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12,436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554,4827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554,4827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554,4827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554,4827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здание комфортной среды в Ульяновской области на 2014-2020 годы» государственной программы Ульяновской области «Развитие строительства и архитектуры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554,4827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554,4827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рганизация комплексного благоустройства территорий городских округов и сельских поселений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554,4827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554,4827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3 R55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554,4827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554,4827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3 R55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554,4827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554,4827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180,0117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439,6200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9,0082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8,246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ого обязательства, связанного с установлением нормативов потребления населением твёрдого топлив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2387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2387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рохождению отопительного сезона 2017-2018 годов муниципальным образованием «Барышский район»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8,0082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8,0082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7,9700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7,9700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381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38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жилищно-коммунального хозяйства и повышение энергетической эффективности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762,0980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817,1046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Чистая вода»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103,8399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311,2744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в организации водоснабжения и водоотведения населения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103,8399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311,2744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а возмещение затрат, связанных с выполнением работ и оказанием услуг в сфере водоснабж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29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48,4750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56,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29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48,4750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56,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реконструкцию, ремонт объектов водоснабжения и водоотведения, подготовку проектной документации, включая погашение кредиторской задолж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70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55,3648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54,9744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70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55,3648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54,9744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Газификация населённых пунктов Ульяновской области»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69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69,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возможности пользования сетевым природным газом потребителе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69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69,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строительства объектов газоснабжения, в том числе подготовки проектной документации, проведение экспертизы проектной документаци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 01 70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69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69,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 01 70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69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69,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действие муниципальным образованиям Ульяновской области в подготовке и прохождении отопительных сезонов»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161,6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161,6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в организации теплоснабжения населения и объектов социальной сфер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64,9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64,9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областным государственным казённым предприятиям на возмещение затрат, связанных с выполнением работ и оказанием услуг в сфере теплоснабжения, и услуг, реализуемых по установленным государственным ценам для решения социальных задач на территории Ульяновской области, в том числе затрат, связанных с погашением кредиторской задолж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29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08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08,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29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08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08,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оказания содействия поселениям Ульяновской области в подготовке и прохождении отопительного сезон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70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48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48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70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48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48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погашения кредиторской задолженности за ранее выполненные работы и оказанные услуги в сфере теплоснабж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700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8,3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8,3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700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8,3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8,3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погашение задолженности теплоснабжающих организаций муниципальных образований Ульяновской области за потреблённый природный газ, связанной с осуществлением регулируемых видов деятельности в сфере теплоснабж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29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096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096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29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096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096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Энергосбережение и повышение энергетической эффективности в Ульяновской области, в том числе на основе расширения масштабов использования природного газа в качестве моторного топлива»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726,7080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574,2801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ы государственной поддержки реализации энергосберегающих и энергоэффективных мероприяти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468,6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16,2221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областным государственным казённым предприятиям Ульяновской области в целях финансового обеспечения затрат, связанных со строительством и модернизацией теплоисточников и тепловых сетей, в том числе затрат, связанных с внесением платы по договорам финансовой аренды (лизинга) и (или) договорам финансирования под уступку денежного требования (договорам факторинга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29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613,5491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61,121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29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613,5491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61,121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строительства и модернизации котельных, в том числе посредством перехода от централизованного отопления объектов социальной сферы и жилищного фонда к их подомовому газовому отоп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70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7,0386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7,0386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70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7,0386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7,0386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муниципальным образованиям Ульяновской области в целях софинансирования затрат по ремонту и замене тепловых сете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70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28,0621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28,062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70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28,0621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28,062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организаций, подведомственных Министерству промышленности, строительства, жилищно-коммунального комплекса и транспорта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3,4580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3,4580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бюджетному учреждению «Региональное агентство по энергосбережению и повышению энергоэффективност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3 29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3,4580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3,4580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3 29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3,4580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3,4580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привлечения в организации жилищно-коммунального хозяйства квалифицированных работников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4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4,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9 сентября 2015 года № 131-ЗО 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290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4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4,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290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4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4,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948,905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154,2684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здание комфортной среды в Ульяновской области на 2014-2020 годы» государственной программы Ульяновской области «Развитие строительства и архитектуры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9,30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9,02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рганизация комплексного благоустройства территорий городских округов и сельских поселений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9,30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9,02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бустройства мест массового отдыха населения (городских парков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3 R56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9,30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9,02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3 R56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9,30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9,02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на 2015-2020 годы государственной программы Ульяновской области «Развитие строительства и архитектуры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49,598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255,2444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я и соисполнителе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49,598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255,2444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ого государственного казённого учреждения «Ульяновскоблстройзаказчик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62,653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99,7129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45,2167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75,5390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7,3674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9,1406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692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,0332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екоммерческой организации Фонд модернизации жилищно-коммунального комплекса Ульяновской области на финансовое обеспечение затрат, связанных с его деятельность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46,8811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74,8213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46,8811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74,8213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40,0639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280,7100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606,0499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372,665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73,7822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47,9123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2318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1318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801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425,3460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4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8,2177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4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8,2177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храна окружающей среды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4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8,2177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Ликвидация последствий негативного воздействия на окружающую среду в результате экономической деятельно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4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8,2177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4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8,2177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7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7,128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7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7,128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7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7,128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8,4899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8,4899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9,9690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9,3973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24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24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971760,1890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697599,8019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9119,8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3276,9926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4119,8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8276,9345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общего образования детей в Ульяновской области» государственной программы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4119,8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8276,9345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4119,8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8276,9345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затрат частным дошкольным образовательным организациям, связанных с осуществлением образовательной деятельности по образовательным программам дошкольного образ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18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01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01,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18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01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01,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затрат индивидуальным предпринимателям, осуществляющим образовательную деятельность по образовательным программам дошкольного образ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182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3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5,2194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182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3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5,2194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азвития системы дошкольного образ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09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086,9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742,2150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09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086,9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742,2150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1298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1298,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1298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1298,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000,0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000,058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дпрограммы «Стимулирование программ развития жилищного строительства субъектов Российской Федерации» федеральной целевой программы «Жилище» на 2015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R0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000,0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000,058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R0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000,0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000,058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0506,3686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2082,2067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5,3050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5,1588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«пилотного» проекта по апробации учебно-методических комплексов по отдельным учебным предметам, по которым проводится государственная итоговая аттестация по образовательным программам среднего общего образ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5,3050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5,1588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5,3050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5,1588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5182,0996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4461,2633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общего образования детей в Ульяновской области» государственной программы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6690,1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8081,9602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Внедрение федеральных государственных стандартов начального общего, основного общего и среднего общего образовани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9629,1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9615,7633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затрат частным общеобразовательным организациям, связанных с осуществлением образовательной деятельности по имеющим государственную аккредитацию основным общеобразовательным программа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18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3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3,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18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3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3,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обеспечение базовыми муниципальными общеобразовательными организациями профильного обучения математической направленности или углублённого изучения учебного предмета «Математик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08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08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7752,5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7752,5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7752,5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7752,5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существлением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,1393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,1393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2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3,44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2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3,44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условий для обучения детей с ограниченными возможностями здоровь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7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5,6294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711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7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5,6294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711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7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5,6294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кадрового потенциала системы общего образовани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5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2,5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3 71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5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2,5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3 71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5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2,5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ощрению лучших учителе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3 R08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3 R08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развитию начального общего, основного общего и среднего общего образовани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864,2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166,8074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приобретения для муниципальных общеобразовательных организаций школьных автобусо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2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46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46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2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46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46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емонта, ликвидации аварийной ситуации в зданиях муниципальных общеобразовательных организаций, приобретения оборудования для указанных организац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9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96,5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99,1074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9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96,5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99,1074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R09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21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21,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R09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21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21,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программы по созданию в Ульяновской области новых мест в общеобразовательных организациях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6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984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401,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6 R5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984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401,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6 R5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984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401,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дополнительного образования детей и реализация мероприятий молодёжной политики» государственной программы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0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0,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развития молодёжной политик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0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0,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0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0,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0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0,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911,3396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798,7031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911,3396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798,7031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, находящихся в ведении Министерства образования и науки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911,3396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798,7031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414,0248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412,3127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684,7456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610,4113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0,025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3,4353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21,0504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21,0504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1,4931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1,493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468,82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765,6452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468,82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765,6452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468,82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765,6452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и, подведомственные органу исполнительной власти Ульяновской области, уполномоченному в сфере социального обслуживания и социальной защи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468,82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765,6452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955,4256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955,4196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30,9269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31,001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2,1177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1,8158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0,3537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7,4084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2430,1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2430,13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дпрограммы «Стимулирование программ развития жилищного строительства субъектов Российской Федерации» федеральной целевой программы «Жилище» на 2015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R0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2430,1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2430,13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R0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2430,1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2430,13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830,4373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325,9860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850,7463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372,8958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850,7463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372,8958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850,7463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372,8958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, находящихся в ведении Министерства образования и науки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850,7463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372,8958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83,977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83,977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6,1772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3,9238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4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4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380,5700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374,9729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,1727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,1727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культуры, туризма и сохранение объектов культурного наслед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7,89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7,89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материально-технической базы муниципальных учреждений в сфере культуры и искусств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4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4,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трасли культур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4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4,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и оснащение оборудованием детских школ искусст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5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4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4,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5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4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4,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, туризма и сохранение объектов культурного наследия в Ульяновской области» на 2014-2020 годы» государственной программы Ульяновской области «Развитие культуры, туризма и сохранение объектов культурного наслед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12,99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12,99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12,99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12,99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12,99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12,99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12,99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12,99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1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5,1991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физической культуры и спорта в Ульяновской области на 2014-2020 годы» государственной программы Ульяновской области «Развитие физической культуры и спорта в Ульяновской области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1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5,1991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1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5,1991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1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5,1991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4,97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4,9755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32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236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3209,20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1283,6400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9528,98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7603,4850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среднего профессионального образования в Ульяновской области» государственной программы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734,00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808,621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образовательных программ среднего профессионального образования и профессионального обучени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734,00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808,621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получения среднего профессионального образования в частных организациях, осуществляющих образовательную деятельность, которым установлены контрольные цифры приёма граждан на обучение по профессиям, специальностям среднего профессионального образ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182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9,70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9,70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182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9,70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9,70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02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8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8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02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8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8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ероприятий федеральной целевой программы развития образования на 2016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49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576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650,914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ероприятий федеральной целевой программы развития образования на 2016-2020 годы (разработка и распространение в системах среднего профессионального и высшего образования новых образовательных технологий, форм организации образовательного процесса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498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576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650,914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498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074,614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498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76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76,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9794,98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9794,8632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9794,98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9794,8632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, находящихся в ведении Министерства образования и науки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9794,98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9794,8632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57,4888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57,4085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937,4921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937,4546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Комплексные меры противодействия злоупотреблению наркотиками и их незаконному обороту на территории Ульяновской области» на 2014-2020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филактика незаконного потребления наркотических средств и психотропных веществ, наркомани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культуры, туризма и сохранение объектов культурного наслед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78,47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78,4109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материально-технической базы областных государственных учреждений в сфере культуры и искусств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,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,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, туризма и сохранение объектов культурного наследия в Ульяновской области» на 2014-2020 годы» государственной программы Ульяновской области «Развитие культуры, туризма и сохранение объектов культурного наслед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58,27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58,2109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58,27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58,2109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ые образовательные организаци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58,27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58,2109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8,55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8,4979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79,71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79,71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95,74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95,74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физической культуры и спорта в Ульяновской области на 2014-2020 годы» государственной программы Ульяновской области «Развитие физической культуры и спорта в Ульяновской области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95,74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95,74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95,74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95,74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ые образовательные организаци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95,74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95,74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1,34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1,34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54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54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7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,1546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9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9,32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R06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9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9,32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R06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9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9,32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5,1743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дготовка специалистов с медицинским образованием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5,1743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и переподготовка специалистов со средним профессиональным и высшим медицинским образованием для медицинских организаций государственной системы здравоохран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211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5,1743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211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5,1743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государственного управления в Ульяновской области» на 2015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5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5,6563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рганизация обучения лиц, замещающих государственные должности Ульяновской области, государственных гражданских служащих (работников) государственных органов Ульяновской области, лиц, замещающих выборные муниципальные должности, и муниципальных служащих (работников) органов местного самоуправления муниципальных образований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6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6,8003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учению лиц, замещающих государственные должности Ульяновской области, государственных гражданских служащих (работников) государственных органов Ульяновской области, лиц, замещающих выборные муниципальные должности, и муниципальных служащих (работников) органов местного самоуправления муниципальных образований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3 26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6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6,8003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3 26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6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6,8003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резерва управленческих кадров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4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8560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готовке резерва управленческих кадров и совершенствованию механизма его формир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4 26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8560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4 26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8560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602,4978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059,2298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2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вершенствование развития системы санаторно-курортного лечения, в том числе дете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7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2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7 80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2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7 80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2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127,4307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705,1194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дополнительного образования детей и реализация мероприятий молодёжной политики» государственной программы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76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49,2691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развития молодёжной политик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76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49,2691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для создания условий успешной социализации и эффективной самореализации молодёж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76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49,2691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1,6371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6,6763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6,8287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7,9087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7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3,9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40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40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и Ульяновской областной организации Общероссийской общественной организации «Российский Союз Молодёжи» в целях финансового обеспечения затрат в связи с оказанием содействия в расширении масштабов работы с молодёжью на территории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рганизация отдыха, оздоровления детей и работников бюджетной сферы в Ульяновской области» государственной программы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461,8607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566,4802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рганизация и обеспечение отдыха и оздоровлени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461,8607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566,4802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тдыха детей, обучающихся в общеобразовательных организациях, за исключением детей-сирот и детей, оставшихся без попечения родителей, находящихся в общеобразовательных организациях для детей-сирот и детей, оставшихся без попечения родителей, и детей, находящихся в трудной жизненной ситуации, в загородных лагерях отдыха и оздоровления дете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217,7387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518,8302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28,6349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29,7264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89,1038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89,1038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рганизацией и обеспечением оздоровления детей, обучающихся в общеобразовательных организациях, 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в трудной жизненной ситуации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711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22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01,663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711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22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01,663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80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21,9219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845,9861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80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5,7389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9,803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80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356,1829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356,1829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9,3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9,3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9,3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9,3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, находящихся в ведении Министерства образования и науки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9,3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9,3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9,3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9,3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Гражданское общество и государственная национальная политика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84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крепление единства российской нации и этнокультурное развитие народов России на территории Ульяновской области» на 2015-2020 годы государственной программы Ульяновской области «Гражданское общество и государственная национальная политика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84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филактика этнополитического и религиозно-политического экстремизма, ксенофобии и нетерпимо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 3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Этнокультурное развитие народов, проживающих на территори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8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84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8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84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культуры, туризма и сохранение объектов культурного наслед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7584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государственной, в том числе социальной, поддержк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7584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7584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7584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,2671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,2671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массового спорт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,2671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,2671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80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,2671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,2671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80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,2671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,2671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884,612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51,5920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1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4,1745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дготовка специалистов с медицинским образованием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1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4,1745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специалистов со средним профессиональным образованием для медицинских организаций государственной системы здравоохран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21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1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4,1745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21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1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4,1745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790,712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314,8976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среднего профессионального образования в Ульяновской области» государственной программы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образовательных программ среднего профессионального образования и профессионального обучени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дополнительного образования «Центр кластерного развития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802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802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дополнительного образования детей и реализация мероприятий молодёжной политики» государственной программы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17,8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21,8585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развития молодёжной политик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53,04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57,0435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53,04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57,0435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4,311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1,871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3,1100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7,0281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2,4032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5,8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92,8201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91,8735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99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99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условий, обеспечивающих доступность дополнительных общеобразовательных программ естественно-научной и технической направленности для обучающихс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4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64,81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64,81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дополнительного образования «Центр кластерного развития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4 802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4 802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(обновление содержания и технологий дополнительного образования и воспитания детей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4 R9998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4,81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4,81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4 R9998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4,81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4,81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172,852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993,0391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277,552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159,0806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ензирование и аккредитация образовательных организац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1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,1611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1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,1251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1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03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, находящихся в ведении Министерства образования и науки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97,7715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97,7715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97,7715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97,7715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81,2805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76,1479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33,8025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10,0997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,47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0482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ероприятий федеральной целевой программы развития образования на 2016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R49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94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94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ероприятий федеральной целевой программы развития образования на 2016-2020 годы (развитие национально-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R498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94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94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R498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94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94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«Об образовании в Российской Федерации» полномочий Российской Федерации в сфере образовани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95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33,958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«Об образовании в Российской Федерации» полномочий Российской Федерации в сфере образ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2 599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95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33,958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2 599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95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33,958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8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,9582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Комплексные меры по обеспечению общественного порядка, противодействию преступности и профилактике правонарушений на территории Ульяновской области» на 2014-2020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037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упреждение и пресечение преступлений с участием несовершеннолетних и в отношении их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037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647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390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Комплексные меры противодействия злоупотреблению наркотиками и их незаконному обороту на территории Ульяновской области» на 2014-2020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,9205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филактика незаконного потребления наркотических средств и психотропных веществ, наркомани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,9205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305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3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ы по совершенствованию системы лечения, социальной адаптации и реабилитации наркопотребителе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культуры, туризма и сохранение объектов культурного наслед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64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20,561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государственной, в том числе социальной, поддержк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64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20,561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44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64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20,561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44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64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20,561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3818,96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4257,8518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914,79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145,0662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5,7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5,7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расходов бюджету муниципального образования «город Димитровград» по проведению Межрегионального фестиваля «Театральный АтомГрад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Правительства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8 0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5,7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5,7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5,7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5,7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Гражданское общество и государственная национальная политика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3,65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3,65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крепление единства российской нации и этнокультурное развитие народов России на территории Ульяновской области» на 2015-2020 годы государственной программы Ульяновской области «Гражданское общество и государственная национальная политика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3,65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3,65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Этнокультурное развитие народов, проживающих на территори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8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3,65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3,65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Этнокультурное развитие народов, проживающих на территори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8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,25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,25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8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,25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,25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8 R5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1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1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8 R5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1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1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Комплексные меры противодействия злоупотреблению наркотиками и их незаконному обороту на территории Ульяновской области» на 2014-2020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филактика незаконного потребления наркотических средств и психотропных веществ, наркомани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культуры, туризма и сохранение объектов культурного наслед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1228,62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611,2707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материально-технической базы областных государственных учреждений в сфере культуры и искусств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15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74,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материально-технической базы областных государственных учреждений в сфере культуры и искусств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30,4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89,1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9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9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98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7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82,3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82,3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зданий в государственную собственность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44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44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5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5,1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5,1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5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5,1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5,1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Культура России (2012-2018 годы)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0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351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81,7040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0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351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81,7040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материально-технической базы муниципальных учреждений в сфере культуры и искусств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369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363,6273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еконструкции и проведения ремонтно-реставрационных работ зданий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7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1,6273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7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1,6273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строительства зданий в целях размещения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92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92,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92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92,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азвития парков (парковых зон) в муниципальных образованиях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1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1,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1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1,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создания модельных библиотек в муниципальных образованиях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трасли культур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5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5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ключение муниципальных общедоступных библиотек к сети «Интернет» и развитие системы библиотечного дела с учётом задачи расширения информационных технологий и оцифровк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3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3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3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3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лучших муниципальных учреждений культуры, находящихся на территориях сельских поселен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3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3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4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4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и оснащение оборудованием детских школ искусст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5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5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5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02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02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58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40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40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58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40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40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58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6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62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58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6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62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приоритетных направлений государственной культурной политики в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4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4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приоритетных направлений государственной культурной политики в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4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4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4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4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Фонду поддержки изобразительного искусства «Пластовская осень» в целях финансового обеспечения (возмещения) затрат, связанных с присуждением и выплатой международных премий в области изобразительного искусства имени А.А.Пластов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государственным коллективам, имеющим статус «Губернаторски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еализации мероприятий по продвижению чтения и поддержке книгоизд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702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702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хранение и государственная охрана объектов культурного наследия (памятников истории и культуры) народов Российской Федерации, расположенных на территори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0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0,7475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0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0,7475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, туризма и сохранение объектов культурного наследия в Ульяновской области» на 2014-2020 годы» государственной программы Ульяновской области «Развитие культуры, туризма и сохранение объектов культурного наслед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286,12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286,0917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286,12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286,0917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ых государственных библиотек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84,69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84,69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84,69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84,69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ых государственных музее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699,27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699,27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699,27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699,27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ых государственных театров, концертных и других организаций исполнительских искусст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616,76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616,76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616,76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616,76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бюджетному учреждению культуры «Центр народной культуры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32,29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32,2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32,29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32,2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ционально-культурным автономиям в целях финансового обеспечения (возмещения) затрат, связанных с деятельностью национально-культурных автономий по поддержке культуры, исторических и культурных традиций граждан различных национальностей, проживающих на территории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0677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0677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4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1,8204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стойчивое развитие сельских территорий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4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1,8204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вышение уровня комфортного проживания в сельской местно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4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1,8204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4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1,8204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(субсидии на софинансирование развития сети учреждений культурно-досугового типа в сельской местности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8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4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1,8204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8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4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1,8204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ематограф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71,69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61,576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Комплексные меры противодействия злоупотреблению наркотиками и их незаконному обороту на территории Ульяновской области» на 2014-2020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филактика незаконного потребления наркотических средств и психотропных веществ, наркомани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культуры, туризма и сохранение объектов культурного наслед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07,69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97,576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материально-технической базы областных государственных учреждений в сфере культуры и искусств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приоритетных направлений государственной культурной политики в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6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5,883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, предоставляемые в целях возмещения части их затрат в связи с производством национальных фильмов на территории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6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5,883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6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5,883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, туризма и сохранение объектов культурного наследия в Ульяновской области» на 2014-2020 годы» государственной программы Ульяновской области «Развитие культуры, туризма и сохранение объектов культурного наслед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1,69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1,6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1,69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1,6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автономному учреждению культуры «УльяновскКинофонд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1,69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1,6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1,69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1,6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32,47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51,2086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8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,2982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5 июня 2002 года № 73-ФЗ «Об объектах культурного наследия (памятниках истории и культуры) народов Российской Федерации» полномочий Российской Федерации в отношении объектов культурного наслед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5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8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,2982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5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8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,2982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культуры, туризма и сохранение объектов культурного наслед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64,27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51,9104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приоритетных направлений государственной культурной политики в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21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21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21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21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, туризма и сохранение объектов культурного наследия в Ульяновской области» на 2014-2020 годы» государственной программы Ульяновской области «Развитие культуры, туризма и сохранение объектов культурного наслед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42,47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30,1104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42,47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30,1104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16,47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84,9938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4,88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4,88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,17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,7218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880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6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45,1165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6,1853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5,8130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5,6646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5,2117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1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0917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75059,1710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58019,7410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9334,2860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4583,1670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7,425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7,425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Правительства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7,425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7,425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4292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4292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3,9958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3,9958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4576,8609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9825,7419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развития системы оказания первичной медико-санитарной помощи, в том числе гражданам, проживающим в сельской местно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44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78,3797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44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78,3797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72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07,0797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71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71,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истемы оказания специализированной медицинской помощ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607,7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410,802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802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92,8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95,902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802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60,7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,742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802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632,1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632,1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гражданам Российской Федерации высокотехнологичной медицинской помощи, не включённой в базовую программу обязательного медицинского страх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4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14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14,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4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14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14,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вершенствование службы охраны здоровья женщин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04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04,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ведение пренатальной (дородовой) диагностики нарушений развития ребёнк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21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4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4,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21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4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4,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802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802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истемы оказания медицинской помощи детям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6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9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9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реактивов и расходных материалов для проведения неонатального и аудиологического скрининг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6 21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9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9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6 21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9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9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развития паллиативной помощ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8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0,1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4,3935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8 802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0,1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4,3935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8 802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0,1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4,3935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ети перинатальных центров на территори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4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1669,9962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1669,9873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ирование, строительство и ввод в эксплуатацию перинатального центр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4 21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347,1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347,141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4 21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0,6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0,671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4 21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036,4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036,4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4 582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1322,8462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1322,8462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4 582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1322,8462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1322,8462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здравоохранения в Ульяновской области»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721,5146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3668,879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721,5146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3668,879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 здравоохран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721,5146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3668,879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465,47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445,6018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509,7630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478,0893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352,8186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352,8186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3,4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2,3693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5908,7703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652,6595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30,6776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76,0776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резервного фонда Президента Российской Федерации на капитальный ремонт здан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12F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9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9,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12F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9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9,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Правительства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6,1776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6,1776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6,1776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6,1776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4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4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3058,0926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7146,7130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развития системы медицинской профилактики заболевани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испансеризации государственных гражданских служащих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ероприятий по профилактике туберкулёз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2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2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развития системы оказания первичной медико-санитарной помощи, в том числе гражданам, проживающим в сельской местно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10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58,833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10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58,833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84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33,233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5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5,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истемы оказания специализированной медицинской помощ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7,3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7,3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802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7,3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7,3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802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7,3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7,3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вершенствование службы охраны здоровья женщин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75,5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82,4969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здания для размещения Центра охраны здоровья женщин и ввод его в эксплуатац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21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75,5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82,4969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21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54,6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61,5969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21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20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20,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802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802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истемы лекарственного обеспечения жителей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157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691,6734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системы лекарственного обеспечения отдельных категорий граждан, в том числе страдающих жизнеугрожающими и хроническими прогрессирующими редкими (орфанными) заболеваниями, приводящими к сокращению продолжительности жизни граждан или их инвалид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210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287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935,9011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210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287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935,9011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516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13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91,4052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516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13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91,4052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546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056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564,3670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546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056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564,3670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здравоохранения в Ульяновской области»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637,8926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436,3685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637,8926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436,3685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 здравоохран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637,8926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436,3685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78,06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78,061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48,4454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46,9233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886,6892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886,6892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4,69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4,6948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2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29,868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стойчивое развитие сельских территорий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2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29,868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вышение уровня комфортного проживания в сельской местно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2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29,868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2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29,868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(развитие сети фельдшерско-акушерских пунктов и (или) офисов врача общей практики в сельской местности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5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2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29,868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5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2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29,868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31,8806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585,1888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31,8806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585,1888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здравоохранения в Ульяновской области»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31,8806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585,1888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31,8806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585,1888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 здравоохран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31,8806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585,1888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52,51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52,51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8,6315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1,9398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30,7300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30,7300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ая медицинская помощь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75,5662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75,5662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75,5662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75,5662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истемы оказания скорой медицинской помощи и медицинской эвакуаци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4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4 802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4 802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здравоохранения в Ульяновской области»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75,5662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75,5662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75,5662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75,5662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 здравоохран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75,5662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75,5662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75,5662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75,5662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аторно-оздоровительная помощь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19,2568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19,2568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19,2568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19,2568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здравоохранения в Ульяновской области»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19,2568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19,2568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19,2568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19,2568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 здравоохран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19,2568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19,2568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19,2568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19,2568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683,18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683,18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683,18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683,18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здравоохранения в Ульяновской области»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683,18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683,18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683,18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683,18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 здравоохран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683,18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683,18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683,18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683,18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но-эпидемиологическое благополучие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37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37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37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37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здравоохранения в Ульяновской области»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37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37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37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37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 здравоохран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37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37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9,0689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9,0689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,2742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,2742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4,0496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4,0496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071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071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268,5250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2083,0165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83,5220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83,5220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резервного фонда Президента Российской Федерации на капитальный ремонт здан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12F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12F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Правительства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,5220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,5220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,5220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,5220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563,50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377,9944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развития системы медицинской профилактики заболевани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03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03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мунопрофилактика инфекционных заболеван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1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5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5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1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5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5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R38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3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3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 (финансовое обеспечение реализации мероприятий по профилактике ВИЧ-инфекции и гепатитов B и C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R3824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3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3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R3824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3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3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истемы оказания специализированной медицинской помощ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52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28,3410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жителям города Димитровграда, Мелекесского и Новомалыклинского районов специализированной медицинской помощ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21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2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8,8410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21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2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8,8410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29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29,4999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 (финансовое обеспечение закупок диагностических средств для выявления, определения чувствительности микобактерии туберкулёза и мониторинга лечения лиц, больных туберкулёзом с множественной лекарственной устойчивостью возбудителя, а также медицинских изделий в соответствии со стандартом оснащения, предусмотренным порядком оказания медицинской помощи больным туберкулёзом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3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3,5999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3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3,5999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 (финансовое обеспечение закупок диагностических средств для выявления и мониторинга лечения лиц, инфицированных вирусами иммунодефицита человека, в том числе в сочетании с вирусами гепатитов B и (или) C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05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05,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05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05,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истемы оказания скорой медицинской помощи и медицинской эвакуаци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4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3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3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4 802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3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3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4 802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3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3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истемы лекарственного обеспечения жителей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76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99,1753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ноября 2011 года № 181-ЗО «Об обеспечении полноценным питанием беременных женщин, кормящих матерей, а также детей в возрасте до трёх лет в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80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79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78,8753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80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79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78,8753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R38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7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,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 (финансовое обеспечение расходов на организационные мероприятия, связанные с обеспечением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R3823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7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,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R3823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7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,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государственных функций в сфере здравоохранени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72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72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на финансовое обеспечение реализации территориальной программы обязательного медицинского страх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73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72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72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73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72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72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циальная поддержка медицинских работников государственных медицинских организаци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ежегодной областной премии «Призвание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служебных жилых помещений (квартир) для медицинских работников государственных медицинских организац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здравоохранения в Ульяновской области»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335,40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050,8781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335,40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050,8781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 здравоохран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390,50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106,462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114,2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044,4466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02,72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83,6455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597,77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597,77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5,79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0,5969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№ 323-ФЗ «Об основах охраны здоровья граждан в Российской Федерации» полномочий Российской Федерации в сфере охраны здоровь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598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4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4,4160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598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4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4,4160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1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1,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Комплексные меры по обеспечению общественного порядка, противодействию преступности и профилактике правонарушений на территории Ульяновской области» на 2014-2020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кращение объёмов потребления населением алкогольной продукци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Комплексные меры противодействия злоупотреблению наркотиками и их незаконному обороту на территории Ульяновской области» на 2014-2020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21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21,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филактика незаконного потребления наркотических средств и психотропных веществ, наркомани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ы по совершенствованию системы лечения, социальной адаптации и реабилитации наркопотребителе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1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1,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1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1,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852217,89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675960,1945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552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75,8713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552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75,8713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ер социальной поддержки отдельных категорий граждан» государственной программы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552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190,8072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оставление мер социальной поддержк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552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190,8072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 государственных гражданских служащих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552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190,8072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3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6,0371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199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844,7700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действие занятости населения, улучшение условий и охраны труда» государственной программы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85,0640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трудоустройству населения, улучшение условий, охраны труда и здоровья на рабочем месте, развитие социального партнёрств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85,0640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выплаты безработным гражданам в соответствии с Законом Российской Федерации от 19 апреля 1991 года № 1032-I «О занятости населения в Российской Федераци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85,0640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85,0640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0482,139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5429,2437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2,2136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9,6853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Правительства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2,2136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9,6853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2,2136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9,6853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8909,9254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3869,5583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ер социальной поддержки отдельных категорий граждан» государственной программы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88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79,8292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ддержка социально ориентированных организаций в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0,6443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, не являющимся государственными (муниципальными) учреждениями, индивидуальным предпринимателям, оказывающим услуги в области социального обслуживания насел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0,6443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0,4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0,7716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9,5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9,8727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социальной реабилитации и ресоциализации лиц, потребляющих наркотические средства и психотропные вещества в немедицинских целях, на территории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Адресная целевая поддержка в области социальной защиты населени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88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99,184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88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99,184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ёт средств областного бюджета Ульяновской области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89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89,022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,130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89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88,9925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2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2,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ёт средств Пенсионного фонда Российской Федерации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9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0,16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1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,16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4421,1254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289,7290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4421,1254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289,7290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и, подведомственные органу исполнительной власти Ульяновской области, уполномоченному в сфере социального обслуживания и социальной защи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4421,1254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289,7290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807,1534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790,1152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72,7896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16,0984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7,8737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571,9402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571,938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19,2421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3,7028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25374,2100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83498,4932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828,89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946,3339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286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138,3794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02,72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01,9604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1,69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5,4668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633,17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491,9521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беспечению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42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08,0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42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08,0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73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73,0985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71,45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71,4504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4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481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ддержка Героев Социалистического Труда, Героев Труда Российской Федерации и полных кавалеров ордена Трудовой Слав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79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7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740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6091,5185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государственных функций в сфере здравоохранени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031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031,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73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031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031,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73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031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031,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циальная поддержка медицинских работников государственных медицинских организаци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70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60,4185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стипендий студентам, интернам и ординаторам, обучающимся по договорам о целевом обучении в образовательных организациях высшего образования по специальностям высшего образования укрупнённой группы «Здравоохранение и медицинские наук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3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3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27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35,8077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27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35,8077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23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41,6108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23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41,6108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23,1640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61,0775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общего образования детей в Ульяновской области» государственной программы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3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3,5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3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3,5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существлением единовременных денежных выплат педагогическим работникам муниципальных образовательных организаций, реализующих образовательную программу дошкольного образования, имеющим статус молодых специалистов (за исключением педагогических работников, работающих и проживающих в сельских населённых пунктах, рабочих посёлках (посёлках городского типа) Ульяновской области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3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3,5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3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3,5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дополнительного образования детей и реализация мероприятий молодёжной политики» государственной программы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65,8960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66,507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потенциала талантливых молодых людей, в том числе являющихся молодыми специалистам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65,8960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66,507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реализацией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712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60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55,9243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712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60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55,9243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80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5,3960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0,5835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80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5,3960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0,5835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рганизация отдыха, оздоровления детей и работников бюджетной сферы в Ульяновской области» государственной программы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3,36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1,0555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рганизация и обеспечение отдыха и оздоровлени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3,36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1,0555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здоровления работников бюджетной сферы на территории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8,76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0,74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5,31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28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,45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,45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организации оздоровления работников бюджетной сферы на территории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709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4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0,3145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709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4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0,3145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4774,1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7685,1415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ер социальной поддержки отдельных категорий граждан» государственной программы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8173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2579,0086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оставление мер социальной поддержк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8173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2579,0086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536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552,7082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1,5984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936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771,1097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отдельным категориям граждан расходов по оплате жилых помещений и коммунальных услуг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7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410,4333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6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6,7935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763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703,6397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31 августа 2013 года № 159-ЗО «Об адресной материальной помощ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535,8773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0,2593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75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355,61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31 августа 2013 года № 160-ЗО «О правовом регулировании отдельных вопросов, связанных с оказанием государственной социальной помощ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39,38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25,8743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,9230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49,38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77,9513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ремонт протезно-ортопедических издел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43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40,6040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43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40,6040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социальной поддержки ветеранов труд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8970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7870,8303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18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92,0376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1752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1478,7926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социальной поддержки тружеников тыл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6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5,2204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2991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7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7,9212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73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71,3039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,9648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97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10,3390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9 января 2008 года № 10-ЗО «О звании «Ветеран труда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5661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4558,9611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5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48,6741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0711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0710,28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4,3878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3008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34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89,0870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педагогическим работникам, работающим и (или) проживающим в сельских населённых пунктах, рабочих посёлках (посёлках городского типа) на территории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77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552,885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9,0648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60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593,8206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онные выплаты за проезд на садово-дачные массивы для социально незащищённой категории лиц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2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86,516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103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2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37,413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мер социальной поддержки военнослужащим, сотрудникам правоохранительных органов и членам их семе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4 ноября 2003 года № 056-ЗО «О социальной поддержке инвалидов боевых действий, проживающих на территори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7,2224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024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,6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19 декабря 2007 года № 225-ЗО «О социальной поддержке родителей и супругов военнослужащих, прокурорских работников, сотрудников органов внутренних дел, Федеральной службы безопасности Российской Федерации, органов уголовно-исполни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6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6,293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6866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4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6,6069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3 октября 2014 года № 147-ЗО «О правовом регулировании отдельных вопросов деятельности народных дружин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9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75,4616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6616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1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95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и социального обслуживания лицам, страдающим психическими расстройствами, находящимся в трудной жизненной ситуаци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5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7,785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285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8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6,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оциально значимых мероприят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20,62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25,591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66,8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1,775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53,81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53,81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8 октября 2008 года № 150-ЗО «О материальном обеспечении вдовы Сычёва В.А. и вдовы Доронина Н.П.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вной доступности услуг общественного транспорта на территории Ульяновской област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91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91,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91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91,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мер социальной поддержки творческим работника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4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17,1952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68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2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17,5072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9 ноября 2010 года № 177-ЗО «О мерах социальной поддержки инвалидов и участников Великой Отечественной войны, ветеранов боевых действий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в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23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86,0880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 122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,8264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53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59,2616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0 декабря 2010 года № 226-ЗО «О мерах государственной поддержки граждан в связи с введением на территории Ульяновской области экономически обоснованных тарифов и нормативов потребления коммунальных услуг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4,2831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113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2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9,7718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4 апреля 2011 года № 47-ЗО «О социальной поддержке жён граждан, уволенных с военной служб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5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0,7308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3038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4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6,4269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сполнения полномочий по предоставлению ежемесячной денежной компенсации на оплату жилого помещения и (или) коммунальных услуг отдельным категориям граждан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64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17,235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64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17,235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осударственным гражданским служащим Ульяновской области единовременной социальной выплаты на приобретение жилого помещ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0,5956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0,5956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7 сентября 2016 года № 137-ЗО «Об особенностях правового положения граждан, родившихся в период с 1 января 1932 года по 31 декабря 1945 год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34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08,1492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4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9,9238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350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328,2253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премий инвалидам, проживающим на территории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7 января 2012 года № 3-ЗО «О дополнительных мерах социальной поддержки работников противопожарной службы Ульяновской области, профессиональных аварийно-спасательных служб и профессиональных аварийно-спасательных формирований Ульяновской области и лиц из их числ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,4203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827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4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,5375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6 октября 2011 года № 168-ЗО «О сельских старостах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507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507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01 июля 2016 года № 87-ЗО «О предоставлении в 2016 и 2017 годах детям-сиротам и детям, оставшимся без попечения родителей, а также отдельным категориям лиц из их числа, являющимся собственниками жилых помещений в многоквартирных домах, расположенных на территории Ульяновской области, ежемесячной компенсации расходов на уплату взноса на капитальный ремонт общего имущества в таких многоквартирных домах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5945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049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68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беспечению жильё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77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64,1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77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64,1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89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81,6601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,2435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46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62,4166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ого полномочия Российской Федерации по осуществлению ежегодной денежной выплаты лицам, награждённым нагрудным знаком «Почётный донор Росси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217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925,0627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3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2,1585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344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372,904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«Об иммунопрофилактике инфекционных болезне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4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3305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4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285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4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901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8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6422,85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18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59,0726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381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263,7813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8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9903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8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5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540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8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04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9362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423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646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4777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9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8,9992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492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9,9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9,9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6 октября 2011 года № 170-ЗО «О мерах государственной поддержки общественных объединений пожарной охраны и добровольных пожарных в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4,5146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7146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6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мая 2011 года № 73-ЗО «О наградах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2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9,4492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2684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28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9,1807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R46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34,4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9,152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R46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42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R46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69,4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5,723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емья и дети» государственной программы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684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0001,6662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оставление мер социальной поддержк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684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0001,6662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социальной поддержки многодетных семе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798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501,8233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25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0,9403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872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780,88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пособий на ребёнк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057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963,5758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9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9,1887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818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804,3870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6 мая 2006 года № 51-ЗО «О социальной поддержке детей военнослужащих, прокурорских работников, сотрудников органов внутренних дел, Федеральной службы безопасности Российской Федерации, органов уголовно-исполнительной системы Министерства юстиции Российской Федерации и органов Министерства Российской Федерации по делам гражданской обороны, чрезвычайным ситуациям и ликвидации последствий стихийных бедстви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,9661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461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,5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февраля 2008 года № 24-ЗО «О дополнительных мерах социальной поддержки семей, имеющих дете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9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3,257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9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3,257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ежегодной премии Губернатора Ульяновской области «Семья год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6 мая 2013 года № 68-ЗО «О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8621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671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5950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потерь в доходах организаций железнодорожного транспорта, связанных с предоставлением обучающимся льгот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2,6271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2,6271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7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4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1,0663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7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2050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7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75,8613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пособий по уходу за ребё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655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568,7016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3,2343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365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305,4672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пособий при рождении ребёнка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79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67,2585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368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09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04,8904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ноября 2011 года № 180-ЗО «О некоторых мерах по улучшению демографической ситуации в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055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451,3558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,4640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035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507,8918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ноября 2011 года № 181-ЗО «Об обеспечении полноценным питанием беременных женщин, кормящих матерей, а также детей в возрасте до трёх лет в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,2583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6447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7,6136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денежная выплата, назначаемая в случае рождения третьего ребёнка или последующих детей до достижения ребёнком возраста трёх лет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R08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49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03,9128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R08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49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03,9128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действие занятости населения, улучшение условий и охраны труда» государственной программы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805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329,8502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трудоустройству населения, улучшение условий, охраны труда и здоровья на рабочем месте, развитие социального партнёрств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805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329,8502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социального партнёрств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2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,68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,18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,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улучшения условий и охраны труд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39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39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выплаты безработным гражданам в соответствии с Законом Российской Федерации от 19 апреля 1991 года № 1032-I «О занятости населения в Российской Федераци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095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622,7712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,513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645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217,2576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0,4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4,6163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0,4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4,6163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0,4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4,6163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0,4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4,6163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43,68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42,28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тимулирование развития жилищного строительства в Ульяновской области на 2014-2020 годы» государственной программы Ульяновской области «Развитие строительства и архитектуры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43,68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42,28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жилыми помещениями граждан, относящихся к категориям, установленным законодательством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43,68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42,28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дпрограммы «Обеспечение жильём молодых семей» федеральной целевой программы «Жилище» на 2015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0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43,68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42,28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0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43,68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42,28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культуры, туризма и сохранение объектов культурного наслед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3,6146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государственной, в том числе социальной, поддержк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3,6146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реализацией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712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1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4,6191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712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1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4,6191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9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9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8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,2975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8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,2975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,53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массового спорт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,53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реализацией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712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712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80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53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80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53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528,78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528,78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стойчивое развитие сельских территорий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528,78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528,78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вышение уровня комфортного проживания в сельской местно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189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189,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189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189,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(субсидии на софинансирование мероприятий по улучшению жилищных условий граждан, проживающих в сельской местности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01,18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01,18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01,18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01,18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(субсидии на софинансирование мероприятий по улучшению жилищных условий молодых семей и молодых специалистов, проживающих в сельской местности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488,01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488,01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488,01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488,01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циально значимые мероприятия в сфере развития сельских территори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39,58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39,58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ощрение и популяризация достижений в сфере развития сельских территор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39,58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39,58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39,58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39,58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государственной ветеринарной службы Ульяновской области в 2014-2020 годах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4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4,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государственной ветеринарной службы Ульяновской области в 2014-2020 годах» государственной программы Ульяновской области «Развитие государственной ветеринарной службы Ульяновской области в 2014-2020 годах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4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4,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4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4,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2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2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2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2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0089,4818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174,1833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614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614,0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общего образования детей в Ульяновской области» государственной программы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899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898,5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899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898,5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предоставлением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2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899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898,5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2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899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898,5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дополнительного образования детей и реализация мероприятий молодёжной политики» государственной программы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15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15,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потенциала талантливых молодых людей, в том числе являющихся молодыми специалистам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15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15,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пендии, предоставляемые талантливым и одарённым обучающимся, педагогическим и научным работникам образовательных организац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18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29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29,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18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29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29,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ноября 2011 года № 180-ЗО «О некоторых мерах по улучшению демографической ситуации в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80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80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8890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4417,2520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емья и дети» государственной программы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8890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4417,2520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оставление мер социальной поддержк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8890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4417,2520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31 августа 2012 года № 112-ЗО «О единовременном денежном пособии гражданам, усыновившим (удочерившим) детей-сирот и детей, оставшихся без попечения родителей, на территори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денежная выплата лицам из числа детей-сирот и детей, оставшихся без попечения родителей, обучающимся в муниципальных образовательных организациях, находящихся на территории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,0717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,0717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,4524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,4524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 социальной поддержки в сфере гарантий права детей-сирот и детей, оставшихся без попечения родителей, а также лиц из числа детей-сирот и детей, оставшихся без попечения родителей, на образование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6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,85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6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,85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6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0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0,822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6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0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0,8229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№120-ФЗ «Об основах системы профилактики безнадзорности и правонарушений несовершеннолетних» полномочий Российской Федерации по осуществлению деятельности, связанной с перевозкой между субъектами Российской Федерации, а также в пределах территорий государств –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94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94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94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9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61,57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9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61,57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существлением ежемесячной выплаты на содержание ребёнка в семье опекуна (попечителя) и приёмной семье, а также по осуществлению выплаты приёмным родителям причитающегося им вознагражде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12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723,0264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12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723,0264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пекой и попечительством в отношении несовершеннолетних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7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08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7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08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денежная выплата, назначаемая в случае рождения третьего ребёнка или последующих детей до достижения ребёнком возраста трёх лет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R08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648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551,7484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R08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648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551,7484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584,2818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142,9012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тимулирование развития жилищного строительства в Ульяновской области на 2014-2020 годы» государственной программы Ульяновской области «Развитие строительства и архитектуры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584,2818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142,9012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жилыми помещениями граждан, относящихся к категориям, установленным законодательством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584,2818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142,9012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расходов за наём (поднаём) жилого помещения детям-сиротам, детям, оставшимся без попечения родителей, а также лицам из числа детей-сирот и детей, оставшихся без попечения родителей, на территории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16,9818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35,3012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16,9818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35,3012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08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367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007,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08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189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829,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08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8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8,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719,26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782,4028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66,41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62,9236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, штрафы за неуплату страховых взносов на обязательное медицинское страхование неработающего населения в установленный срок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союзу «Федерация профсоюзов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6,41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2,9236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6,41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6,41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,5086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87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587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развития системы оказания первичной медико-санитарной помощи, в том числе гражданам, проживающим в сельской местно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7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7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R02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7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7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R02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7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7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циальная поддержка медицинских работников государственных медицинских организаци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единовременных компенсационных выплат на приобретение жилья фельдшерам и медицинским сёстрам фельдшерско-акушерских пункто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единовременных выплат медицинским работника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513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4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513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4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93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93,5805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общего образования детей в Ульяновской области» государственной программы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93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93,5805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условий для обучения детей с ограниченными возможностями здоровья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93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93,5805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R02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93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93,5805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R02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0,1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0,0305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R02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3,5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3,5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511,05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139,9979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Доступная среда» государственной программы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48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34,8392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оступности приоритетных объектов и услуг в приоритетных сферах жизнедеятельности инвалидов и других маломобильных групп населения в областных государственных организациях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2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86,4538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уровня доступности приоритетных объектов социальной защиты населения и услуг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14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,9990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14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,9990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роприят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14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6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6,2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14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6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6,2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14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R02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3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0,2047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R02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63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0,2047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R02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оступности приоритетных объектов и услуг в приоритетных сферах жизнедеятельности инвалидов и других маломобильных групп населения в муниципальных организациях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8,3854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2 R02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8,3854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2 R02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8,3854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362,15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405,1587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301,15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344,2006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356,81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336,5722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87,4249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405,8344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7,0460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0,3003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,34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,4375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территориальных органо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944,34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007,6283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615,02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860,1223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53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3588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78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147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 по энергосбережению и повышению энергетической эффективно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1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0,9580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2 801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1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0,9580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2 801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1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0,9580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2 801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60,2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32,67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тимулирование развития жилищного строительства в Ульяновской области на 2014-2020 годы» государственной программы Ульяновской области «Развитие строительства и архитектуры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60,2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32,67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жилыми помещениями граждан, относящихся к категориям, установленным законодательством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60,2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32,67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работникам областных государственных учреждений Ульяновской области единовременных социальных выплат на приобретение жилых помещений с привлечением средств ипотечных кредитов (займов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7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7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ражданам, пострадавшим от деятельности юридических лиц по привлечению денежных средств граждан, единовременных социальных выплат на приобретение жилых помещен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2,5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5,0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2,5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5,0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единовременной социальной выплаты на уплату первоначального взноса при приобретении (строительстве) с использованием ипотечного кредита (займа) жилого помещения отдельным работникам организаций, осуществляющих на территории Ульяновской области деятельность в сфере информационных технолог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2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2,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2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2,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дополнительной социальной выплаты молодым семьям на приобретение (строительство) жилых помещений при рождении ребёнк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,1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,11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осуществления работникам муниципальных учреждений муниципальных образований Ульяновской области единовременных социальных выплат на приобретение жилых помещений с привлечением средств ипотечных кредитов (займов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702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2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702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2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культуры, туризма и сохранение объектов культурного наслед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8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8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материально-технической базы областных государственных учреждений в сфере культуры и искусств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8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8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02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8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8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02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8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8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7,4267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Формирование материально-технической базы деятельности в сфере физической культуры и спорта на территори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7,4267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02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7,4267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02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3,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3,3016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02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8,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4,1250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09309,8466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76252,5711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788,7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788,7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788,7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788,7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физической культуры и спорта в Ульяновской области на 2014-2020 годы» государственной программы Ульяновской области «Развитие физической культуры и спорта в Ульяновской области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788,7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788,7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788,7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788,7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автономному учреждению «Управление спортивными сооружениям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36,1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36,1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36,1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36,1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автономному учреждению «Волга-спорт-арен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152,5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152,5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2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152,5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152,5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124,8168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506,343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437,8168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819,343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массового спорт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06,6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566,0166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4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4384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4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4384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ой культуры и спорт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756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80,5244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86,497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76,0972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7,502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1,5482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1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6,1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11,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06,69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материальное обеспечение лиц, проживающих на территории Ульяновской области и имеющих выдающиеся достижения и особые заслуги перед Российской Федерацией в области физической культуры и спорт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17,6037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34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63,8473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7564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Фонду «Содействие развитию спорта в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,4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,4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Формирование материально-технической базы деятельности в сфере физической культуры и спорта на территори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896,593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04,0884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, ремонт объектов спорта, подготовка проектной документации, проведение государственной экспертизы проектной документации создаваемых объектов спорт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22,894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231,3881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5,374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66,8125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07,5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64,5755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строительства и реконструкции объектов спорт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70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15,46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15,46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7016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15,46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15,46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асходных обязательств муниципальных образований Ульяновской области по ремонту объектов спорта, установке спортивных кортов и плоскостных площадок, обустройству объектов городской инфраструктуры, парковых и рекреационных зон для занятий физической культурой и спортом, в том числе видами спорта, популярными в молодёжной среде, а также для проведения физкультурных и спортивных мероприят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708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25,918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24,9203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708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25,918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24,9203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зданий и сооружений в государственную собственность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800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2,21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2,21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800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2,21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2,21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170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170,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комплектов искусственных покрытий для футбольных полей для спортивных детско-юношеских шко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66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66,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33,0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33,0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3,8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3,8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спортивного оборудования для спортивных школ и училищ олимпийского резерв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52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52,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8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8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72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72,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объектов спорт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3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51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51,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3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51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51,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физической культуры и спорта в Ульяновской области на 2014-2020 годы» государственной программы Ульяновской области «Развитие физической культуры и спорта в Ульяновской области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434,5835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249,2381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434,5835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249,2381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434,5835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249,2381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07,39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07,39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4,66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,6207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214,2835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212,3686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4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577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7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7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стойчивое развитие сельских территорий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7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7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вышение уровня комфортного проживания в сельской местно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7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7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7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7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(субсидии на софинансирование развития сети плоскостных спортивных сооружений 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9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7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7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9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7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7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311,95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734,3591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311,95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734,3591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порта высших достижени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827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827,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участия спортивных клубов по игровым видам спорта в соответствующих спортивных мероприятиях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5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5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5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5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экспериментальных групп олимпийской подготовки по базовым видам спорт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77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77,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2,4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2,4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5,0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5,0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Формирование материально-технической базы деятельности в сфере физической культуры и спорта на территории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9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439,191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одготовке и проведению чемпионата мира по футболу в 2018 году в Российской Федераци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515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899,9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515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23,65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23,65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515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76,34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76,32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, ремонт объектов спорта, подготовка проектной документации, проведение государственной экспертизы проектной документации создаваемых объектов спорт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39,211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39,211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возмещения собственнику земельного участка с кадастровым номером 73:24:041802:657 площадью 1883 кв. м по адресу: г. Ульяновск, ул. Гончарова (рядом с центральным стадионом «Труд») с расположенными на нем объектами недвижимости, изъятого для государственных нужд в пользу Ульяновской области для размещения объектов инфраструктур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800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800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истемы подготовки спортивного резерв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4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56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56,399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ная финансов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4 R08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56,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56,399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4 R08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8,9353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8,9353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4 R08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8,339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8,339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4 R08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9,6249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9,1247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физической культуры и спорта в Ульяновской области на 2014-2020 годы» государственной программы Ульяновской области «Развитие физической культуры и спорта в Ульяновской области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27,55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11,2676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27,55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11,2676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ого государственного казённого учреждения «Центр спортивной подготовк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27,55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11,2676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50,77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50,7766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,86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,049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,83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6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7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712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84,3178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23,1088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99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средств в результате недостижения показателей результативности использования субсидий, предоставляемых из федерального бюджет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99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99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60,8178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99,6097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массового спорт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20,7178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1,5867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«Дирекция спортивно-массовых мероприятий» на финансовое обеспечение затрат, связанных с её деятельностью, а также подготовкой, организацией и проведением спортивно-массовых мероприятий в городе Ульяновске и Ульяновской области, в том числе физкультурных мероприятий и спортивных мероприятий по реализации Всероссийского физкультурно-спортивного комплекса «Готов к труду и обороне» (ГТО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20,7178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1,5867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20,7178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1,5867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физической культуры и спорта в Ульяновской области на 2014-2020 годы» государственной программы Ульяновской области «Развитие физической культуры и спорта в Ульяновской области на 2014-2020 год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40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58,02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40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58,02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40,1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58,02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90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9,5036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,2163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0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522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3207,6939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,7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810,9420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07,5322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Гражданское общество и государственная национальная политика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810,9420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07,5322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информационного пространства на территории Ульяновской области» на 2015-2020 годы государственной программы Ульяновской области «Гражданское общество и государственная национальная политика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810,9420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07,5322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 в сфере обеспечения деятельности юридических лиц, осуществляющих производство и выпуск теле-, радиопрограмм, связанных с освещением социально значимых событий общественной, экономической и культурной жизни в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810,9420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07,5322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3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о продукции сетевого издания и предоставление доступа к нему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1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1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1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1,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в области электронных средств массовой информаци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21,1420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17,7322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21,1420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17,7322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телерадиокомпаний, учреждённых Правительством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3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6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6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3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6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6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рганизациям, осуществляющим производство, распространение и тиражирование социально значимых программ в сфере электронных средств массовой информаци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4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8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8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4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8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8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742,8543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795,3292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Гражданское общество и государственная национальная политика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742,8543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795,3292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информационного пространства на территории Ульяновской области» на 2015-2020 годы государственной программы Ульяновской области «Гражданское общество и государственная национальная политика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742,8543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795,3292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 в сфере обеспечения деятельности юридических лиц, осуществляющих производство и выпуск периодических печатных изданий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742,8543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795,32924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в области периодических печатных средств массовой информаци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5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4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7,2748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5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4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7,2748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6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5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ым автономным учреждениям в сфере периодических печатных средств массовой информаци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6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228,0543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228,0543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6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228,0543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228,0543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69,0035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04,8324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8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61,1804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ого государственного казённого учреждения «Аналитика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85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61,1804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23,1819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23,1766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0,5133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6,6990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047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047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Гражданское общество и государственная национальная политика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4,0035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3,6519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информационного пространства на территории Ульяновской области» на 2015-2020 годы государственной программы Ульяновской области «Гражданское общество и государственная национальная политика в Ульяновской области» на 2014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4,0035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3,6519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 в сфере информационной политик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4,0035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3,6519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фестивалей, творческих конкурсов, тематических выставок, спортивных мероприятий, тематических семинаро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7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,0035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3,6519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7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,00355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3,6519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4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, посвящённых Дню российской печа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8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8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93514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53771,0767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3514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3771,0767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Управление государственными финансами Ульяновской области» на 2015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3514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3771,0767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воевременное исполнение обязательств по обслуживанию государственного долга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1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3514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3771,0767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сударственным долгом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1 65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3514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3771,0767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1 65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3514,8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3771,07675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08273,9384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08174,321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588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5882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Управление государственными финансами Ульяновской области» на 2015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588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5882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Выравнивание бюджетной обеспеченности муниципальных районов (городских округов)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588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5882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городских округов Ульяновской области из областного фонда финансовой поддержки поселен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2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071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071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2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071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071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муниципальных районов и городских округов Ульяновской области из областного фонда финансовой поддержки муниципальных районов (городских округов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2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1810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1810,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20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1810,3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1810,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2391,9384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2292,321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291,8184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243,75239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развитию инфраструктуры муниципального образования «город Димитровград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881,933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0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881,93393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муниципальным образованиям Ульяновской области в целях содействия достижению и (или) поощрения достижения наилучших значений показателей для оценки эффективности деятельности органов местного самоуправления городских округов и муниципальных районов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и городских округов Ульяновской области, достигших наилучших результатов по увеличению налогового потенциала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и городских округов Ульяновской области, достигших наилучших значений показателей роста доходов бюджетов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3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Правительства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91,8184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61,8184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91,81846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61,81846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Управление государственными финансами Ульяновской области» на 2015-2020 год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0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100,1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048,5693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Выравнивание бюджетной обеспеченности муниципальных районов (городских округов)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313,4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313,4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расчётом и предоставлением дотаций на выравнивание бюджетной обеспеченности бюджетам городских, сельских поселений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13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313,4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313,4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13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313,42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313,42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мер по обеспечению сбалансированности бюджетов муниципальных районов (городских округов) Ульяновской области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4986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4986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выплаты заработной платы с начислениями работникам муниципальных учреждений (за исключением органов местного самоуправления) муниципальных образований, оплату коммунальных услуг и приобретение твёрдого топлива (уголь, дрова) муниципальными учреждениями (за исключением органов местного самоуправления) (включая погашение кредиторской задолженности) муниципальных образований Ульяновской области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704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394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394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7041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394,7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394,7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областного бюджета Ульяновской области бюджетам муниципальных районов (городских округов) Ульяновской области в целях софинансирования расходных обязательств, связанных с выплатой заработной платы работникам муниципальных учреждений (за исключением органов местного самоуправления) муниципальных районов (городских округов) Ульяновской области и уплатой страховых взносов в государственные внебюджетные фонды, оплатой коммунальных услуг и твёрдого топлива (уголь, дрова) указанными муниципальными учреждениями (за исключением органов местного самоуправления) (включая погашение кредиторской задолженности)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704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59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592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7044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592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592,0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ддержка реализации проектов развития поселений и городских округов Ульяновской области, подготовленных на основе местных инициатив граждан»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5 0000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8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48,4493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поселений Ульяновской области, осуществляющих переданные им в установленном порядке полномочия по решению вопросов местного значения муниципальных районов Ульяновской области, бюджетам муниципальных районов Ульяновской области, осуществляющих переданные им в установленном порядке полномочия по решению вопросов местного значения поселений Ульяновской области, а также бюджетам поселений и городских округов Ульяновской области, в границах территорий которых зарегистрированы садоводческие, огородческие и дачные некоммерческие объединения граждан, в целях софинансирования реализации проектов развития поселений и городских округов Ульяновской области, подготовленных на основе местных инициатив граждан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5 704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8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48,4493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5 70420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800,0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48,44931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3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5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382479,65904</w:t>
            </w:r>
          </w:p>
        </w:tc>
        <w:tc>
          <w:tcPr>
            <w:tcW w:w="1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823337,26598</w:t>
            </w:r>
          </w:p>
        </w:tc>
        <w:tc>
          <w:tcPr>
            <w:tcW w:w="8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,1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sectPr>
      <w:headerReference w:type="default" r:id="rId2"/>
      <w:type w:val="nextPage"/>
      <w:pgSz w:w="11906" w:h="16838"/>
      <w:pgMar w:left="851" w:right="567" w:gutter="0" w:header="709" w:top="1134" w:footer="0" w:bottom="1134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8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9:00Z</dcterms:created>
  <dc:creator>u416-10</dc:creator>
  <dc:description/>
  <cp:keywords/>
  <dc:language>en-US</dc:language>
  <cp:lastModifiedBy>u60</cp:lastModifiedBy>
  <cp:lastPrinted>2015-05-13T14:59:00Z</cp:lastPrinted>
  <dcterms:modified xsi:type="dcterms:W3CDTF">2018-04-10T11:08:00Z</dcterms:modified>
  <cp:revision>145</cp:revision>
  <dc:subject/>
  <dc:title/>
</cp:coreProperties>
</file>