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о состоянии государственного внутреннего долг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начало и конец 2017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44"/>
        <w:gridCol w:w="255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201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Государственные ценные бумаги Ульяновской области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 000 0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ённые в бюджет Ульяновской области от других бюджетов бюджетной системы Российской Федераци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7 944,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5 971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редиты, полученные Ульяновской областью от кредитных организаций, иностранных банков и международных финансовых организаци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73 905,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27 600,0</w:t>
            </w:r>
          </w:p>
        </w:tc>
      </w:tr>
      <w:tr>
        <w:trPr>
          <w:trHeight w:val="6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Государственные гарантии Ульяновской области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 062,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 851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23 706 912,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25 112 422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2:00Z</dcterms:created>
  <dc:creator>u421_2</dc:creator>
  <dc:description/>
  <cp:keywords/>
  <dc:language>en-US</dc:language>
  <cp:lastModifiedBy>u56</cp:lastModifiedBy>
  <cp:lastPrinted>2008-03-27T16:33:00Z</cp:lastPrinted>
  <dcterms:modified xsi:type="dcterms:W3CDTF">2018-04-10T07:36:00Z</dcterms:modified>
  <cp:revision>22</cp:revision>
  <dc:subject/>
  <dc:title>Структура государственного внутреннего долга</dc:title>
</cp:coreProperties>
</file>