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Ульяновской области «О внесении изменения                             в</w:t>
      </w:r>
      <w:r>
        <w:rPr>
          <w:b/>
          <w:sz w:val="28"/>
          <w:szCs w:val="28"/>
        </w:rPr>
        <w:t xml:space="preserve"> статью 5 Закона Ульяновской области «</w:t>
      </w:r>
      <w:r>
        <w:rPr>
          <w:b/>
          <w:bCs/>
          <w:sz w:val="28"/>
          <w:szCs w:val="28"/>
        </w:rPr>
        <w:t>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24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Ульяновской области </w:t>
      </w:r>
      <w:r>
        <w:rPr>
          <w:bCs/>
          <w:sz w:val="28"/>
          <w:szCs w:val="28"/>
        </w:rPr>
        <w:t>«О внесении изменения в</w:t>
      </w:r>
      <w:r>
        <w:rPr>
          <w:sz w:val="28"/>
          <w:szCs w:val="28"/>
        </w:rPr>
        <w:t xml:space="preserve"> статью               5 Закона Ульяновской области «</w:t>
      </w:r>
      <w:r>
        <w:rPr>
          <w:bCs/>
          <w:sz w:val="28"/>
          <w:szCs w:val="28"/>
        </w:rPr>
        <w:t>О некоторых мерах, способствующих завершению строительства и вводу в эксплуатацию расположенных                         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</w:t>
      </w:r>
      <w:r>
        <w:rPr>
          <w:sz w:val="28"/>
          <w:szCs w:val="28"/>
        </w:rPr>
        <w:t xml:space="preserve">»  (далее – законопроект) подготовлен  в целях приведения законодательства Ульяновской области в соответствие с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части 4 статьи 5 Закона Ульяновской области от 22 сентября 2017 года №100-ЗО «</w:t>
      </w:r>
      <w:r>
        <w:rPr>
          <w:bCs/>
          <w:sz w:val="28"/>
          <w:szCs w:val="28"/>
        </w:rPr>
        <w:t>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</w:t>
      </w:r>
      <w:r>
        <w:rPr>
          <w:sz w:val="28"/>
          <w:szCs w:val="28"/>
        </w:rPr>
        <w:t xml:space="preserve">» застройщикам-инвесторам, реализующим проекты жилищного строительства, которым присвоен статус специальных проектов жилищного строительства, предусмотрено предоставление государственных преференций.  </w:t>
      </w:r>
    </w:p>
    <w:p>
      <w:pPr>
        <w:pStyle w:val="Normal"/>
        <w:autoSpaceDE w:val="false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 соответствии с положениями Федерального закона от 26 июля 2016 года №135-ФЗ «О защите конкуренции» (далее – закон), то что должно предоставляться застройщикам-инвесторам государственной преференцией не является, так как, во-первых, согласно пункту 5 части 4 статьи 19 закона должно предоставляться не отдельным хозяйствующим субъектам, а в равной мере каждому застройщику-инвестору, реализующему проекты жилищного строительства, которым присвоен статус специальных проектов жилищного строительства, во-вторых в части 1 статьи 19 закона такая цель предоставления государственных преференций как завершение строительства и ввод в эксплуатацию многоквартирных жилых домов, являющихся проблемными объектами, не поименована.   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проектом закона предлагается внести в законодательный акт Ульяновской области соответствующее изменение.</w:t>
      </w:r>
    </w:p>
    <w:p>
      <w:pPr>
        <w:pStyle w:val="Normal"/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подготовлен депутатом Законодательного Собрания Ульяновской области Д.Н.Граче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12:00Z</dcterms:created>
  <dc:creator>ZSO-004</dc:creator>
  <dc:description/>
  <cp:keywords/>
  <dc:language>en-US</dc:language>
  <cp:lastModifiedBy>ZSO-004</cp:lastModifiedBy>
  <dcterms:modified xsi:type="dcterms:W3CDTF">2019-05-08T10:31:00Z</dcterms:modified>
  <cp:revision>3</cp:revision>
  <dc:subject/>
  <dc:title>ПОЯСНИТЕЛЬНАЯ ЗАПИСКА</dc:title>
</cp:coreProperties>
</file>