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6120" w:firstLine="1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носится депутатом Законодательного Собрания Ульяновской области Д.Н.Грачевым</w:t>
      </w:r>
    </w:p>
    <w:p>
      <w:pPr>
        <w:pStyle w:val="Normal"/>
        <w:widowControl/>
        <w:ind w:left="5400" w:firstLine="1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left="5400" w:firstLine="1"/>
        <w:jc w:val="lef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ind w:hanging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t>Проект</w:t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КОН</w:t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УЛЬЯНОВСКОЙ ОБЛАСТИ</w:t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тью 5 Закона Ульяновской области</w:t>
      </w:r>
    </w:p>
    <w:p>
      <w:pPr>
        <w:pStyle w:val="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некоторых мерах, способствующих завершению строительства</w:t>
        <w:br/>
        <w:t xml:space="preserve">и вводу в эксплуатацию расположенных на территории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</w:t>
      </w:r>
    </w:p>
    <w:p>
      <w:pPr>
        <w:pStyle w:val="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ких многоквартирных дом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widowControl/>
        <w:spacing w:lineRule="auto" w:line="249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24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4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нести в часть 4 статьи 5 Закона Ульяновской области от 22 сентября 2017 года № 100-ЗО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«Ульяновская правда» от 29.09.2017 № 72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.12.2018 № 97; от 15.03.2019  № 18) изменение, заменив в ней слова «государственные преференции» словами «меры поддержки (стимулирования)».</w:t>
      </w:r>
    </w:p>
    <w:p>
      <w:pPr>
        <w:pStyle w:val="Normal"/>
        <w:widowControl/>
        <w:spacing w:lineRule="auto" w:line="36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9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 </w:t>
        <w:tab/>
        <w:t xml:space="preserve">                                           С.И.Мороз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 ___________2019 г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-ЗО</w:t>
      </w:r>
    </w:p>
    <w:sectPr>
      <w:type w:val="nextPage"/>
      <w:pgSz w:w="11906" w:h="16838"/>
      <w:pgMar w:left="1701" w:right="567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53:00Z</dcterms:created>
  <dc:creator>ZSO-004</dc:creator>
  <dc:description/>
  <cp:keywords/>
  <dc:language>en-US</dc:language>
  <cp:lastModifiedBy>ZSO-004</cp:lastModifiedBy>
  <cp:lastPrinted>2019-05-08T15:04:00Z</cp:lastPrinted>
  <dcterms:modified xsi:type="dcterms:W3CDTF">2019-05-08T11:11:00Z</dcterms:modified>
  <cp:revision>6</cp:revision>
  <dc:subject/>
  <dc:title>О внесении изменения в статью 5 Закона Ульяновской области</dc:title>
</cp:coreProperties>
</file>