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закона Ульяновской области «Об исполнении бюджета Территориального фонда обязательного медицинского страхования Ульяновской области з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Во исполнение статьи 149 Бюджетного кодекса Российской Федерации и статьи 26 Закона Ульяновской области от 02.10.2012 года №123-ЗО «Об особенностях бюджетного процесса в Ульяновской области» подготовлен проект закона «Об исполнении бюджета Территориального фонда обязательного медицинского страхования Ульяновской области за 2017 год» (далее по тексту – Фонд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Законопроект регулирует отношения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нятие данного законопроекта обусловлено необходимостью утверждения отчета об исполнении бюджета Фонда за 2017 год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бщая сумма доходов ТФОМС Ульяновской области в 2017 году составила  11452892,23 тыс. рублей (100,09 % к плановым значениям).</w:t>
      </w:r>
    </w:p>
    <w:p>
      <w:pPr>
        <w:pStyle w:val="TextBodyIndent"/>
        <w:ind w:firstLine="567"/>
        <w:rPr/>
      </w:pPr>
      <w:r>
        <w:rPr>
          <w:szCs w:val="28"/>
        </w:rPr>
        <w:t xml:space="preserve">В соответствии с утвержденным бюджетом на 2017 год в Фонд поступали: субвенции, субсидии и межбюджетные трансферты из бюджета ФОМС, межбюджетные трансферты из областного бюджета Ульяновской области, а также прочие неналоговые поступления. </w:t>
      </w:r>
    </w:p>
    <w:p>
      <w:pPr>
        <w:pStyle w:val="TextBodyIndent"/>
        <w:ind w:firstLine="567"/>
        <w:rPr/>
      </w:pPr>
      <w:r>
        <w:rPr>
          <w:szCs w:val="28"/>
        </w:rPr>
        <w:t xml:space="preserve">Субвенции из бюджета Федерального фонда обязательного медицинского страхования бюджетам ТФОМС поступили в сумме 11223389,3 тыс. рублей в соответствии с планом. </w:t>
      </w:r>
    </w:p>
    <w:p>
      <w:pPr>
        <w:pStyle w:val="TextBodyIndent"/>
        <w:ind w:firstLine="567"/>
        <w:rPr/>
      </w:pPr>
      <w:r>
        <w:rPr>
          <w:szCs w:val="28"/>
        </w:rPr>
        <w:t xml:space="preserve"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  реализации территориальной программы ОМС в части базовой программы ОМС поступили в соответствии с планом в сумме 65072,8 тыс. рублей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 поступили в сумме 42600,0 тыс. рублей (118,3% к плану)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Прочие межбюджетные трансферты (средства по межтерриториальным расчётам за лечение иногородних граждан) поступили в сумме 144846,0 тыс. рублей или 99,1% к плану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Также в 2017 году в бюджет Фонда поступали денежные взыскания, штрафы, дебиторская задолженность прошлых лет в общей сумме </w:t>
      </w:r>
      <w:r>
        <w:rPr/>
        <w:t>116749,9</w:t>
      </w:r>
      <w:r>
        <w:rPr>
          <w:szCs w:val="28"/>
        </w:rPr>
        <w:t xml:space="preserve"> тыс. рублей. </w:t>
      </w:r>
    </w:p>
    <w:p>
      <w:pPr>
        <w:pStyle w:val="TextBodyIndent"/>
        <w:ind w:firstLine="567"/>
        <w:rPr/>
      </w:pPr>
      <w:r>
        <w:rPr/>
        <w:t xml:space="preserve">Возвращены в бюджет ФФОМС средства в сумме 139764,72 тыс. рублей (возврат части единовременных компенсационных выплат по программе «Земский доктор» в соответствии с ч.12.3 ст.51 Федерального закона от 29.11.2010 № 326-ФЗ в связи с досрочным прекращением трудового договора медицинскими работниками, средств ОМС прошлых лет, использованных медицинскими организациями не по целевому назначению, выявленных по результатам контрольно-ревизионной и экспертной деятельности ТФОМС,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МС), в ТФОМС субъектов РФ - в сумме 1,05 тыс. рублей. </w:t>
      </w:r>
    </w:p>
    <w:p>
      <w:pPr>
        <w:pStyle w:val="TextBodyIndent"/>
        <w:ind w:firstLine="567"/>
        <w:rPr/>
      </w:pPr>
      <w:r>
        <w:rPr>
          <w:szCs w:val="28"/>
        </w:rPr>
        <w:t>Расходы Фонда в 2017 году производились в соответствии с утвержденным бюджетом на 2017 год, а также с учётом фактических поступлений средств.</w:t>
      </w:r>
    </w:p>
    <w:p>
      <w:pPr>
        <w:pStyle w:val="TextBodyIndent"/>
        <w:ind w:firstLine="567"/>
        <w:rPr/>
      </w:pPr>
      <w:r>
        <w:rPr>
          <w:szCs w:val="28"/>
        </w:rPr>
        <w:t>В целом, расходы исполнены на 99,81% к утвержденной величине и составили – 11593594,02 тыс. рублей, в том числе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</w:t>
        <w:tab/>
        <w:t>на финансовое обеспечение организации обязательного медицинского страхования на территории Ульяновской области направлено 11453304,81 тыс. рублей, при утверждённой величине  11469539,83 тыс. рублей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</w:t>
        <w:tab/>
        <w:t xml:space="preserve">на выполнение управленческих функций Фондом – 57189,71 тыс. рублей при утвержденной величине – 57208,5 тыс. рублей;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- на единовременные компенсационные выплаты медицинским работникам направлено в соответствии с планом 42600,0 тыс. рублей;  </w:t>
      </w:r>
    </w:p>
    <w:p>
      <w:pPr>
        <w:pStyle w:val="TextBodyIndent"/>
        <w:ind w:firstLine="567"/>
        <w:rPr/>
      </w:pPr>
      <w:r>
        <w:rPr>
          <w:szCs w:val="28"/>
        </w:rPr>
        <w:t>-на дополнительное профессиональное образование медицинских работников по программам повышения квалификации, а также по приобретению и проведению ремонта медицинского оборудования – 40499,5 при утвержденной сумме 46000,0 тыс.рублей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совместно с главным специалистом Богоявленской Ириной Викторовной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Директор </w:t>
        <w:tab/>
        <w:tab/>
        <w:tab/>
        <w:tab/>
        <w:tab/>
        <w:tab/>
        <w:tab/>
        <w:t xml:space="preserve">                                  В.В.Смирн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en-US" w:eastAsia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43:00Z</dcterms:created>
  <dc:creator>ermachenko</dc:creator>
  <dc:description/>
  <cp:keywords/>
  <dc:language>en-US</dc:language>
  <cp:lastModifiedBy>Буханцева Ольга Юрьевна</cp:lastModifiedBy>
  <cp:lastPrinted>2018-02-27T15:00:00Z</cp:lastPrinted>
  <dcterms:modified xsi:type="dcterms:W3CDTF">2018-03-23T12:54:00Z</dcterms:modified>
  <cp:revision>7</cp:revision>
  <dc:subject/>
  <dc:title>ПОЯСНИТЕЛЬНАЯ ЗАПИСКА</dc:title>
</cp:coreProperties>
</file>