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Финансово – экономическое обоснование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«Об исполнении бюджета Территориального фонда обязательного медицинского страхования Ульяновской области за 2017 год»</w:t>
      </w:r>
    </w:p>
    <w:p>
      <w:pPr>
        <w:pStyle w:val="Normal"/>
        <w:ind w:firstLine="720"/>
        <w:jc w:val="both"/>
        <w:rPr>
          <w:b/>
          <w:b/>
          <w:bCs/>
          <w:position w:val="2"/>
          <w:sz w:val="28"/>
          <w:szCs w:val="28"/>
        </w:rPr>
      </w:pPr>
      <w:r>
        <w:rPr>
          <w:b/>
          <w:bCs/>
          <w:position w:val="2"/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Во исполнение статьи 149 Бюджетного кодекса Российской Федерации подготовлен проект закона «Об исполнении бюджета Территориального фонда обязательного медицинского страхования Ульяновской области за 2017 год» (далее по тексту – Фонд).</w:t>
      </w:r>
    </w:p>
    <w:p>
      <w:pPr>
        <w:pStyle w:val="Normal"/>
        <w:widowControl/>
        <w:autoSpaceDE w:val="true"/>
        <w:ind w:firstLine="567"/>
        <w:jc w:val="both"/>
        <w:rPr>
          <w:color w:val="E36C0A"/>
          <w:sz w:val="28"/>
          <w:szCs w:val="28"/>
        </w:rPr>
      </w:pPr>
      <w:r>
        <w:rPr>
          <w:sz w:val="28"/>
          <w:szCs w:val="28"/>
        </w:rPr>
        <w:t>Общая сумма доходов Фонда в 2017 году составила 11452892,23 тыс. рублей (100,09 % к плановым значениям). В сравнении с 2016 годом объем доходов увеличился на 0,9%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оответствии с утвержденным бюджетом в 2017 году в Территориальный фонд поступали субвенции из бюджета ФФОМС, межбюджетные трансферты из областного бюджета Ульяновской области и из бюджета ФФОМС, а также прочие неналоговые поступ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Субвенции из бюджета Федерального фонда обязательного медицинского страхования бюджетам территориальных фондов, имеющие наибольший удельный вес в общей величине доходов (97,99 %), поступили в соответствии с планом в сумме 11223389,3 тыс. рублей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оступили в соответствии с планом в сумме 65072,8 тыс. рублей. </w:t>
      </w:r>
    </w:p>
    <w:p>
      <w:pPr>
        <w:pStyle w:val="Normal"/>
        <w:spacing w:lineRule="auto" w:line="220"/>
        <w:ind w:firstLine="709"/>
        <w:jc w:val="both"/>
        <w:rPr>
          <w:color w:val="FF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ступили в сумме 42600,0 тыс. рублей (118,3% к план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межбюджетные трансферты, передаваемые бюджетам территориальных фондов обязательного медицинского страхования (средства по межтерриториальным расчётам) утверждены в бюджете Территориального фонда в сумме 146100,0 тыс. рублей. Фактически поступило 144846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 бюджет Территориального фонда поступили сред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компенсации затрат бюджетов территориальных фондов обязательного медицинского страхования в соответствии с планом 27,3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 составили 108475,54 тыс. рублей или 105,29 % к план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 составили 500,75 тыс. рублей или 108,01 % к план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нежные взыскания, налагаемые в возмещение ущерба, причинё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 составили 5175,58 тыс. рублей или     115,01 % к план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нежные взыскания (штрафы)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, зачисляемые в бюджеты территориальных фондов обязательного медицинского страхования составили в соответствии с планом 33,0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чие неналоговые поступления в территориальные фонды обязательного медицинского страхования составили 130,43 тыс. рублей при плановой сумме 150,8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составил 2407,3 тыс. рублей при утвержденной сумме 1661,4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бюджете Территориального фонда возврат остатков субсидий, субвенций и иных межбюджетных трансфертов, имеющих целевое назначение, прошлых лет утвержден в размере 138313,64 тыс. рублей. Возвращены в бюджет ФФОМС средства в сумме 139764,72 тыс. рублей (возврат части единовременных компенсационных выплат по программе «Земский доктор» в соответствии с ч.12.3 ст.51 Федерального закона от 29.11.2010 № 326-ФЗ в связи с досрочным прекращением трудового договора медицинскими работниками, средств ОМС прошлых лет, использованных медицинскими организациями не по целевому назначению, выявленных по результатам контрольно-ревизионной и экспертной деятельности ТФОМС,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МС), в ТФОМС субъектов РФ - в сумме 1,05 тыс. рублей. 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right="2" w:firstLine="533"/>
        <w:jc w:val="both"/>
        <w:rPr/>
      </w:pPr>
      <w:r>
        <w:rPr>
          <w:sz w:val="28"/>
          <w:szCs w:val="28"/>
        </w:rPr>
        <w:t>В целом, расходы ТФОМС Ульяновской области исполнены на 99,81% к утвержденной величине и составили – 11593594,02 тыс. рублей, в том числе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right="2" w:firstLine="533"/>
        <w:jc w:val="both"/>
        <w:rPr/>
      </w:pPr>
      <w:r>
        <w:rPr>
          <w:sz w:val="28"/>
          <w:szCs w:val="28"/>
        </w:rPr>
        <w:t>-</w:t>
        <w:tab/>
        <w:t xml:space="preserve">на финансовое обеспечение организации обязательного медицинского страхования на территории Ульяновской области направлено 11453304,81 тыс. рублей, при утверждённой величине  11469539,83 тыс. рублей;  в 2016 году – 11183588,5 тыс. рублей; 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right="2" w:firstLine="533"/>
        <w:jc w:val="both"/>
        <w:rPr/>
      </w:pPr>
      <w:r>
        <w:rPr>
          <w:sz w:val="28"/>
          <w:szCs w:val="28"/>
        </w:rPr>
        <w:t>-</w:t>
        <w:tab/>
        <w:t xml:space="preserve">на выполнение управленческих функций Фондом – 57189,71 тыс. рублей при утвержденной величине – 57208,5 тыс. рублей; в 2016 году – 56870,9 тыс. рублей;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единовременные компенсационные выплаты медицинским работникам направлено в соответствии с планом 42600,0 тыс. рублей;  (22.12.2017 года в бюджет Фонда из бюджета ФФОМС были перечислены дополнительные средства, не предусмотренные Законом Ульяновской области «О бюджете ТФОМС Ульяновской области на 2017 год и на плановый период 2018 и 2019 годов». Из-за ограниченности сроков внесение изменений в указанный Закон  не представлялось возможным. В связи с этим, в соответствии с частью 2 ст. 232 Бюджетного Кодекса Российской Федерации, были увеличены плановые назначения по расходам бюджета Фонда на сумму 6600,0 тыс. рублей); в 2016 году указанные расходы составили  27090,0 тыс. рублей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right="2"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right="2" w:firstLine="533"/>
        <w:jc w:val="both"/>
        <w:rPr>
          <w:color w:val="E36C0A"/>
          <w:sz w:val="28"/>
          <w:szCs w:val="28"/>
        </w:rPr>
      </w:pPr>
      <w:r>
        <w:rPr>
          <w:sz w:val="28"/>
          <w:szCs w:val="28"/>
        </w:rPr>
        <w:t>- на финансовое обеспечение  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</w:r>
      <w:r>
        <w:rPr/>
        <w:t xml:space="preserve">  </w:t>
      </w:r>
      <w:r>
        <w:rPr>
          <w:sz w:val="28"/>
          <w:szCs w:val="28"/>
        </w:rPr>
        <w:t>– 40499,5 при утвержденной сумме 46000,0 тыс.рублей.</w:t>
      </w:r>
    </w:p>
    <w:p>
      <w:pPr>
        <w:pStyle w:val="Normal"/>
        <w:ind w:firstLine="720"/>
        <w:jc w:val="both"/>
        <w:rPr/>
      </w:pPr>
      <w:r>
        <w:rPr>
          <w:position w:val="2"/>
          <w:sz w:val="28"/>
          <w:szCs w:val="28"/>
        </w:rPr>
        <w:t>Принятие данного законопроекта не потребует дополнительных расходов из областного бюджета Ульяновской области.</w:t>
      </w:r>
    </w:p>
    <w:p>
      <w:pPr>
        <w:pStyle w:val="Normal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8"/>
          <w:sz w:val="28"/>
          <w:szCs w:val="28"/>
        </w:rPr>
        <w:t>Директор</w:t>
        <w:tab/>
        <w:tab/>
        <w:tab/>
        <w:tab/>
        <w:tab/>
        <w:tab/>
        <w:t xml:space="preserve">                                          В.В.Смирнов</w:t>
      </w:r>
    </w:p>
    <w:sectPr>
      <w:headerReference w:type="default" r:id="rId2"/>
      <w:headerReference w:type="first" r:id="rId3"/>
      <w:type w:val="nextPage"/>
      <w:pgSz w:w="11906" w:h="16838"/>
      <w:pgMar w:left="1276" w:right="569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51:00Z</dcterms:created>
  <dc:creator>Шафранова</dc:creator>
  <dc:description/>
  <dc:language>en-US</dc:language>
  <cp:lastModifiedBy>Буханцева Ольга Юрьевна</cp:lastModifiedBy>
  <cp:lastPrinted>2018-02-28T16:32:00Z</cp:lastPrinted>
  <dcterms:modified xsi:type="dcterms:W3CDTF">2018-03-23T12:51:00Z</dcterms:modified>
  <cp:revision>2</cp:revision>
  <dc:subject/>
  <dc:title>ПОЯСНИТЕЛЬНАЯ ЗАПИСКА</dc:title>
</cp:coreProperties>
</file>