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здания дополнительных гарантий реализации избирательных прав граждан и обеспечения принципа гласности и открытости деятельности избирательных комиссий при проведении выборов в органы государственной власти Ульяновской области и в органы местного самоуправления законопроектом предлагается наделить Общественную палату Ульяновской области правом назначения наблюдателей в избирательные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инициатива требует внесения корреспондирующих изменений в следующие Законы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от 1 августа 2007 года № 108-ЗО «О выборах гла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от 1 августа 2007 года № 109-ЗО «О выборах депутатов представительных органо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 от 28 июня 2012 года № 77-ЗО «О выборах Губернатора Ульян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т 20 июля 2012 года № 102-ЗО «О выборах депутатов Законодательного Собрания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 от 23 декабря 2016 года № 202-ЗО «Об Общественной палате Ульяновской области»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Проект закона подготовлен Общественной палатой Ульян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04:00Z</dcterms:created>
  <dc:creator/>
  <dc:description/>
  <cp:keywords/>
  <dc:language>en-US</dc:language>
  <cp:lastModifiedBy>user</cp:lastModifiedBy>
  <cp:lastPrinted>2018-04-27T14:49:00Z</cp:lastPrinted>
  <dcterms:modified xsi:type="dcterms:W3CDTF">2018-05-17T14:43:00Z</dcterms:modified>
  <cp:revision>11</cp:revision>
  <dc:subject/>
  <dc:title/>
</cp:coreProperties>
</file>