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/>
      </w:pPr>
      <w:r>
        <w:rPr>
          <w:sz w:val="28"/>
          <w:szCs w:val="28"/>
        </w:rPr>
        <w:t>Вносится Общественной палатой Улья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УЛЬЯНОВ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инят Законодательным Собранием Ульяновской области «____» _________ 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 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Закон Ульяновской области от 1 августа 2007 года № 108-ЗО</w:t>
        <w:br/>
        <w:t>«О выборах глав муниципальных образований Ульяновской области»</w:t>
        <w:br/>
        <w:t>(«Ульяновская правда» от 04.08.2007 № 64-65; от 13.11.2007 № 96; от 27.06.2008</w:t>
        <w:br/>
        <w:t>№ 53; от 15.10.2008 № 84; от 30.04.2009 № 33; от 05.06.2009 № 43-44;</w:t>
        <w:br/>
        <w:t>от 11.06.2009 № 45-46; от 08.07.2009 № 54; от 22.07.2009 № 59; от 07.10.2009</w:t>
        <w:br/>
        <w:t>№ 81; от 04.12.2009 № 97; от 30.12.2009 № 104; от 16.03.2011 № 27; от 12.08.2011</w:t>
        <w:br/>
        <w:t>№ 89; от 04.07.2012 № 69; от 07.12.2012 № 136; от 08.05.2013 № 48; от 05.06.2013</w:t>
        <w:br/>
        <w:t>№ 59; от 11.11.2013 № 144; от 31.12.2013 № 174; от 11.03.2014 № 34; от 31.03.2014</w:t>
        <w:br/>
        <w:t>№ 45; от 24.04.2014 № 59; от 05.06.2014 № 80; от 04.12.2014 № 177-178;</w:t>
        <w:br/>
        <w:t>от 31.12.2014 № 196; от 12.03.2015 № 30; от 07.12.2015 № 170; от 30.12.2015</w:t>
        <w:br/>
        <w:t>№ 192; от 08.07.2016 № 91; от 12.07.2016 № 92; от 14.02.2017 № 11; от 02.03.2018</w:t>
        <w:br/>
        <w:t>№ 14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статье 25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часть 1 дополнить словами «, Общественная палата Ульяновской области (далее – субъект общественного контроля)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первое предложение абзаца первого части 2 после слов «зарегистрированный кандидат» дополнить словами «, субъект общественного контрол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в первом предложении части 3 слова «интересы которого представляет данный наблюдатель» заменить словами «субъектом общественного контроля, назначившими данного наблюдател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 первое предложение части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осле слов «избирательное объединение,» дополнить словами «субъект общественного контроля,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первое предложение пункта 13 части 5 после слов «избирательного объединения» дополнить словами «либо субъекта общественного контрол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 второе предложение части 12 статьи 69 дополнить словами «, субъектом общественного контрол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 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Закон Ульяновской области от 1 августа 2007 года № 109-ЗО</w:t>
        <w:br/>
        <w:t>«О выборах депутатов представительных органов муниципальных образований</w:t>
        <w:br/>
        <w:t>Ульяновской области» («Ульяновская правда» от 04.08.2007 № 64-65;</w:t>
        <w:br/>
        <w:t>от 13.11.2007 № 96; от 27.06.2008 № 53; от 18.07.2008 № 58; от 15.10.2008 № 84;</w:t>
        <w:br/>
        <w:t>от 30.04.2009 № 33; от 05.06.2009 № 43-44; от 11.06.2009 № 45-46; от 08.07.2009</w:t>
        <w:br/>
        <w:t>№ 54; от 22.07.2009 № 59; от 02.10.2009 № 80; от 07.10.2009 № 81; от 04.12.2009</w:t>
        <w:br/>
        <w:t>№ 97; от 30.12.2009 № 104; от 16.03.2011 № 27; от 12.08.2011 № 89; от 07.10.2011</w:t>
        <w:br/>
        <w:t>№ 113; от 04.07.2012 № 69; от 07.12.2012 № 136; от 08.05.2013 № 48; от 05.06.2013</w:t>
        <w:br/>
        <w:t>№ 59; от 11.11.2013 № 144; от 31.12.2013 № 174; от 11.03.2014 № 34; от 31.03.2014</w:t>
        <w:br/>
        <w:t>№ 45; от 24.04.2014 № 59; от 05.06.2014 № 80; от 04.12.2014 № 177-178;</w:t>
        <w:br/>
        <w:t>от 31.12.2014 № 196; от 05.03.2015 № 28; от 12.03.2015 № 30; от 14.05.2015 № 62;</w:t>
        <w:br/>
        <w:t>от 07.12.2015 № 170; от 30.12.2015 № 192; от 12.05.2016 № 60-61; от 08.07.2016</w:t>
        <w:br/>
        <w:t>№ 91; от 12.07.2016 № 92; от 14.02.2017 № 11; от 02.03.2018 № 14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 в статье 29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 часть 1 дополнить словами «, Общественная палата Ульяновской области (далее – субъект общественного контроля)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первое предложение абзаца первого части 2 после слов «зарегистрированный кандидат» дополнить словами «, субъект общественного контрол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 в первом предложении части 3 слова «указанными в части 1 настоящей статьи» заменить словами «субъектом общественного контроля, указанными в части 1 настоящей статьи, назначившими данного наблюдател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 первое предложение части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осле слов «зарегистрированный кандидат,» дополнить словами «субъект общественного контроля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 первое предложение пункта 12 части 6 после слов «избирательного объединения» дополнить словами «либо субъекта общественного контрол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 второе предложение части 12 статьи 79 после слов «избирательными объединениями,» дополнить словами «субъектом общественного контроля,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 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Закон Ульяновской области от 28 июня 2012 года № 77-ЗО</w:t>
        <w:br/>
        <w:t>«О выборах Губернатора Ульяновской области» («Ульяновская правда»</w:t>
        <w:br/>
        <w:t>от 29.06.2012 № 67; от 07.12.2012 № 136; от 08.02.2013 № 14; от 08.05.2013 № 48;</w:t>
        <w:br/>
        <w:t>от 05.06.2013 № 59; от 31.12.2013 № 174; от 11.03.2014 № 34; от 31.03.2014 № 45;</w:t>
        <w:br/>
        <w:t>от 24.04.2014 № 59; от 05.06.2014 № 80; от 04.12.2014 № 177-178; от 12.03.2015</w:t>
        <w:br/>
        <w:t>№ 30; от 07.12.2015 № 170; от 30.12.2015 № 192; от 12.05.2016 № 60-61;</w:t>
        <w:br/>
        <w:t>от 08.07.2016 № 91; от 12.07.2016 № 92; от 14.02.2017 № 11; от 02.03.2018 № 14)</w:t>
        <w:br/>
        <w:t>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 в статье 2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 часть 1 дополнить словами «, Общественная палата Ульяновской области (далее – субъект общественного контроля)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 первое предложение абзаца первого части 2 после слов «зарегистрированного кандидата,» дополнить словами «субъект общественного контрол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первое предложение части 3 дополнить словами «, субъектом общественного контроля, назначившими данного наблюдател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 первое предложение части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осле слов «зарегистрированного кандидата,» дополнить словами «субъект общественного контроля,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первое предложение пункта 8 части 6 после слов «избирательного объединения» дополнить словами «либо субъекта общественного контрол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 второе предложение абзаца первого части 15 статьи 58 дополнить словами «, субъектом общественного контро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 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Закон Ульяновской области от 20 июля 2012 года № 102-ЗО</w:t>
        <w:br/>
        <w:t>«О выборах депутатов Законодательного Собрания Ульяновской области» («Ульяновская правда» от 24.07.2012 № 78; от 07.12.2012 № 136; от 05.03.2013</w:t>
        <w:br/>
        <w:t>№ 24; от 08.05.2013 № 48; от 05.06.2013 № 59; от 31.12.2013 № 174; от 11.03.2014</w:t>
        <w:br/>
        <w:t>№ 34; от 31.03.2014 № 45; от 24.04.2014 № 59; от 07.08.2014 № 114; от 12.03.2015</w:t>
        <w:br/>
        <w:t>№ 30; от 07.12.2015 № 170; от 30.12.2015 № 192; от 12.05.2016 № 60-61;</w:t>
        <w:br/>
        <w:t>от 08.07.2016 № 91; от 12.07.2016 № 92; от 27.12.2016 № 140; от 14.02.2017 № 11;</w:t>
        <w:br/>
        <w:t>от 02.03.2018 № 14; от 27.04.2018 № 29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 в статье 2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 часть 1 дополнить словами «, Общественная палата Ульяновской области (далее – субъект общественного контроля)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первое предложение абзаца первого части 2 после слов «зарегистрированный кандидат» дополнить словами «, субъект общественного контрол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первое предложение части 3 дополнить словами «, субъектом общественного контроля, назначившими данного наблюдател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 первое предложение части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осле слов «зарегистрированный кандидат,» дополнить словами «субъект общественного контроля,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первое предложение пункта 8 части 6 после слов «избирательного объединения» дополнить словами «либо субъекта общественного контрол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 второе предложение абзаца первого части 15 статьи 67 дополнить словами «, субъектом общественного контро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 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статью 3 Закона Ульяновской области от 23 декабря 2016 года</w:t>
        <w:br/>
        <w:t>№ 202-ЗО «Об Общественной палате Ульяновской области» («Ульяновская правда» от 30.12.2016 № 141; от 31.03.2017 № 23; от 27.04.2018 № 29) изменение, дополнив её пунктом 19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9) назначать наблюдателей в случаях, предусмотренных законодательством о выборах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убернатор Ульяновской области</w:t>
      </w:r>
      <w:r>
        <w:rPr>
          <w:bCs/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b/>
          <w:bCs/>
          <w:sz w:val="28"/>
          <w:szCs w:val="28"/>
        </w:rPr>
        <w:t>С.И.Мор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____ ____________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 </w:t>
      </w:r>
      <w:r>
        <w:rPr>
          <w:sz w:val="28"/>
          <w:szCs w:val="28"/>
        </w:rPr>
        <w:t>______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3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06:00Z</dcterms:created>
  <dc:creator/>
  <dc:description/>
  <cp:keywords/>
  <dc:language>en-US</dc:language>
  <cp:lastModifiedBy>user</cp:lastModifiedBy>
  <cp:lastPrinted>2018-05-17T17:43:00Z</cp:lastPrinted>
  <dcterms:modified xsi:type="dcterms:W3CDTF">2018-05-18T07:43:00Z</dcterms:modified>
  <cp:revision>17</cp:revision>
  <dc:subject/>
  <dc:title/>
</cp:coreProperties>
</file>