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8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72"/>
        <w:ind w:firstLine="720"/>
        <w:jc w:val="both"/>
        <w:rPr/>
      </w:pPr>
      <w:r>
        <w:rPr>
          <w:sz w:val="28"/>
          <w:szCs w:val="28"/>
        </w:rPr>
        <w:t>Программа управления государственной собственностью Ульяновской области на 2018 год, утверждённая Законом Ульяновской области от 27.11.2017 № 155-ЗО 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43"/>
        <w:jc w:val="both"/>
        <w:outlineLvl w:val="1"/>
        <w:rPr/>
      </w:pPr>
      <w:r>
        <w:rPr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43"/>
        <w:jc w:val="both"/>
        <w:outlineLvl w:val="1"/>
        <w:rPr/>
      </w:pPr>
      <w:r>
        <w:rPr>
          <w:sz w:val="28"/>
          <w:szCs w:val="28"/>
        </w:rPr>
        <w:t>В соответствии с пунктом 5 статьи 15 Закона Ульяновской области                       от 06.05.2002 № 020-ЗО «О порядке управления и распоряжения государственной собственностью Ульяновской области» недвижимое имущество, находящееся в государственной собственности Ульяновской области, планируемое к отчуждению, подлежит включению в Программу управления государственной собственностью Ульяновской области. Кроме того, в соответствии с пунктом 5.1 статьи 15 Закона Ульяновской области от 06.05.2002 № 020-ЗО «О порядке управления и распоряжения государственной собственностью Ульяновской области» в Программу управления государственной собственностью Ульяновской области также подлежат включению перечни объектов государственной собственности, закрепленных на праве хозяйственного ведения за областными государственными унитарными предприятиями, в отношении которых предполагается оформление согласия собственника на совершение сде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ей 296 Гражданского кодекса Российской Федерации учреждение, за которым имущество закреплено на праве оперативного управления распоряжается этим имуществом с согласия собственника этого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ст.18 от 14.11.2002 №161-ФЗ «О государственных и муниципальных унитарных предприятиях» государственное предприятие не вправе продавать принадлежащее ему недвижимое имущество, сдавать его в аренду, отдавать в залог, вносить в качестве вклада в уставный (складочный) капитал хозяйственного общества или товарищества или иным способом распоряжаться таким имуществом без согласия собственника имущества государственного предприятия.</w:t>
      </w:r>
    </w:p>
    <w:p>
      <w:pPr>
        <w:pStyle w:val="Normal"/>
        <w:spacing w:lineRule="auto" w:line="360"/>
        <w:ind w:firstLine="743"/>
        <w:jc w:val="both"/>
        <w:rPr/>
      </w:pPr>
      <w:r>
        <w:rPr>
          <w:sz w:val="28"/>
          <w:szCs w:val="28"/>
        </w:rPr>
        <w:t>Согласно пункту 1 статьи 576 Гражданского кодекса Российской Федерации юридическое лицо, которому вещь принадлежит на праве хозяйственного ведения или оперативного управления, вправе подарить ее с согласия собственника, если законом не предусмотрено ино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43"/>
        <w:jc w:val="both"/>
        <w:outlineLvl w:val="1"/>
        <w:rPr/>
      </w:pPr>
      <w:r>
        <w:rPr>
          <w:sz w:val="28"/>
          <w:szCs w:val="28"/>
        </w:rPr>
        <w:t xml:space="preserve">В целях реализации проекта по восстановлению Спасского женского монастыря на основании обращения ОГБУК «Центр народной культуры Ульяновской области» от 16.04.2018 № 201, учитывая согласие Министерства искусства и культурной политики Ульяновской области, планируется оформление согласия собственника на заключение договора дарения трансформаторной подстанции ТПК 17-53, общей площадью 49,8 кв. м, расположенной по адресу: Ульяновская область, г. Ульяновск, ул. Карла Маркса, д. 2/13, с кадастровым номером 73:24:041903:129 (далее – трансформаторная подстанция), находящейся в оперативном управлении ОГБУК «Центр народной культуры Ульяновской области» (запись о государственной регистрации права 73-73-01/163/2012-347 от 26.03.2012) с Православной религиозной организацией Симбирской епархией Русской православной церкви (Московский патриархат). </w:t>
      </w:r>
    </w:p>
    <w:p>
      <w:pPr>
        <w:pStyle w:val="Normal"/>
        <w:spacing w:lineRule="auto" w:line="360"/>
        <w:ind w:firstLine="743"/>
        <w:jc w:val="both"/>
        <w:rPr/>
      </w:pPr>
      <w:r>
        <w:rPr>
          <w:sz w:val="28"/>
          <w:szCs w:val="28"/>
        </w:rPr>
        <w:t>На основании обращения Ульяновского областного государственного унитарного предприятия бюро технической инвентаризации от 16.04.2018</w:t>
        <w:br/>
        <w:t xml:space="preserve">№ 2175, планируется оформление согласия собственника на заключение договора дарения здания гаража общей площадью 114,5 кв. м, расположенного по адресу: Ульяновская область, г. Ульяновск, пер. Пожарный, д. 3Б, с кадастровым номером 73:24:041903:594, находящегося в хозяйственном ведении УОГУП БТИ (запись о государственной регистрации права 73:24:041903:594-73/001/2017-2 от 06.12.2017) с Православной религиозной организацией Симбирской епархией Русской православной церкви (Московский патриархат). </w:t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ми последствиями принятия законопроекта станет реализация  проекта по восстановлению Спасского женского монастыря.</w:t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последствием принятия закона будет являться издание Агентством государственного имущества и земельных отношений Ульяновской области, осуществляющим полномочия собственника имущества, являющегося государственной собственностью Ульяновской области, распоряжения о согласовании ОГБУК «Центр народной культуры Ульяновской области» в соответствии с Постановлением Правительства Ульяновской области от 22.05.2015 №215-П «О согласовании распоряжения имуществом государственных учреждений Ульяновской области» заключения сделки дарения недвижимого имущества с Православной религиозной организацией Симбирской епархией Русской православной церкви (Московский патриархат), а также принятие решения о согласовании УОГУП БТИ в соответствии с Порядком согласования отдельных видов сделок государственных унитарных предприятий Ульяновской области, утвержденным Постановлением Правительства Ульяновской области от 26.11.2008 № 481-П сделки дарения недвижимого имущества с Православной религиозной организацией Симбирской епархией Русской православной церкви (Московский патриархат).</w:t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ом законопроекта является, ведущий консультант отдел правового обеспечения О.А.Шагарова при участии заместителя руководителя Агентства госимущества В.В.Белова, начальника отдела государственной собственности и экономического анализа Ничипоровой Л.М.</w:t>
      </w:r>
    </w:p>
    <w:p>
      <w:pPr>
        <w:pStyle w:val="Normal"/>
        <w:spacing w:lineRule="auto" w:line="360"/>
        <w:ind w:firstLine="743"/>
        <w:jc w:val="both"/>
        <w:rPr/>
      </w:pPr>
      <w:r>
        <w:rPr>
          <w:sz w:val="28"/>
          <w:szCs w:val="28"/>
        </w:rPr>
        <w:t>На основании изложенного предлагаем принять проект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8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 xml:space="preserve">Руководитель Агентства государственного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          Г.В.Нероб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99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5:58:00Z</dcterms:created>
  <dc:creator>Prz8</dc:creator>
  <dc:description/>
  <cp:keywords/>
  <dc:language>en-US</dc:language>
  <cp:lastModifiedBy>Администратор</cp:lastModifiedBy>
  <cp:lastPrinted>2018-04-16T15:19:00Z</cp:lastPrinted>
  <dcterms:modified xsi:type="dcterms:W3CDTF">2018-05-11T08:14:00Z</dcterms:modified>
  <cp:revision>11</cp:revision>
  <dc:subject/>
  <dc:title>О внесении изменений в Закон Ульяновской области</dc:title>
</cp:coreProperties>
</file>