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Об утверждении отчёта о результатах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правления государственной собственностью Ульяновской области</w:t>
      </w:r>
    </w:p>
    <w:p>
      <w:pPr>
        <w:pStyle w:val="Normal"/>
        <w:suppressAutoHyphens w:val="true"/>
        <w:jc w:val="center"/>
        <w:rPr>
          <w:sz w:val="14"/>
        </w:rPr>
      </w:pPr>
      <w:r>
        <w:rPr>
          <w:b/>
        </w:rPr>
        <w:t>за 2018 год</w:t>
      </w:r>
    </w:p>
    <w:p>
      <w:pPr>
        <w:pStyle w:val="Normal"/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В соответствии со статьёй 16</w:t>
      </w:r>
      <w:r>
        <w:rPr>
          <w:vertAlign w:val="superscript"/>
        </w:rPr>
        <w:t>1</w:t>
      </w:r>
      <w:r>
        <w:rPr/>
        <w:t xml:space="preserve"> Закона Ульяновской области от 6 мая</w:t>
        <w:br/>
        <w:t>2002 года № 020-ЗО «О порядке управления и распоряжения государственной собственностью Ульяновской области» утвердить отчёт о результатах управления государственной собственностью Ульяновской области за 2018 год (прилагается).</w:t>
      </w:r>
    </w:p>
    <w:p>
      <w:pPr>
        <w:pStyle w:val="Normal"/>
        <w:suppressAutoHyphens w:val="tru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rPr/>
      </w:pPr>
      <w:r>
        <w:rPr>
          <w:b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___ ____________ 2019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_____-З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  <w:t>УТВЕРЖДЁ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  <w:t>Законом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  <w:t>«Об утверждении отчё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  <w:t>о результатах упр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  <w:t>государственной собственность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387" w:hanging="0"/>
        <w:jc w:val="center"/>
        <w:outlineLvl w:val="0"/>
        <w:rPr/>
      </w:pPr>
      <w:r>
        <w:rPr/>
        <w:t>Ульяновской области за 2018 год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4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4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left="5400" w:hanging="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32"/>
        <w:jc w:val="center"/>
        <w:outlineLvl w:val="0"/>
        <w:rPr>
          <w:color w:val="000000"/>
        </w:rPr>
      </w:pPr>
      <w:r>
        <w:rPr>
          <w:color w:val="000000"/>
        </w:rPr>
        <w:t xml:space="preserve">ОТЧЁТ </w:t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32"/>
        <w:jc w:val="center"/>
        <w:outlineLvl w:val="0"/>
        <w:rPr/>
      </w:pPr>
      <w:r>
        <w:rPr>
          <w:color w:val="000000"/>
        </w:rPr>
        <w:t xml:space="preserve">о результатах управления государственной собственностью </w:t>
        <w:br/>
        <w:t>Ульяновской области за 2018 год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spacing w:lineRule="auto" w:line="348"/>
        <w:rPr/>
      </w:pPr>
      <w:r>
        <w:rPr>
          <w:color w:val="000000"/>
        </w:rPr>
        <w:t xml:space="preserve">1. Фактический размер расходов областного бюджета Ульяновской </w:t>
        <w:br/>
        <w:t>области, связанных с управлением объектами, находящимися в государствен</w:t>
      </w:r>
      <w:r>
        <w:rPr/>
        <w:t>ной собственности Ульяновской област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84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 осущест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мер </w:t>
              <w:br/>
              <w:t>расхо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371"/>
        <w:gridCol w:w="184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беспечение мероприятий, связанных с осу-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00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е обеспечение деятельности, связанной с организацией проведения оценки имущества, находящегося </w:t>
              <w:br/>
              <w:t xml:space="preserve">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</w:t>
            </w:r>
            <w:r>
              <w:rPr>
                <w:bCs/>
                <w:color w:val="000000"/>
              </w:rPr>
              <w:t xml:space="preserve">публикации информационных сообщений, связанных с управлением имуществом </w:t>
              <w:br/>
              <w:t xml:space="preserve">и земельными участками, государственная собственность на которые не разграничена, </w:t>
            </w:r>
            <w:r>
              <w:rPr/>
              <w:t>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4948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е обеспечение уплаты государственной пошлины и возмещение издержек, связанных с рассмотрением дел </w:t>
              <w:br/>
              <w:t>в су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3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4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е обеспечение деятельности, связанной с подготовкой и передачей документов на постоянное хранение </w:t>
              <w:br/>
              <w:t>в государственные архивы Ульян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е обеспечение деятельности, связанной с управлением и распоряжением пакетами акций, находящихся </w:t>
              <w:br/>
              <w:t>в государственной собственности Ульян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е обеспечение мероприятий, связанных с проведением инициативной аудиторской проверки бухгалтерской (финансовой) отчётности хозяйственных обществ, </w:t>
              <w:br/>
              <w:t>акции (доли) которых находятся в государственной соб-ственности Ульян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Финансовое обеспечение оплаты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58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42166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Финансовое обеспечение оплаты размещаемых по закрытой подписке дополнительных акций Акционерного общества «Гостиница «Октябрьская» при увеличении уставного </w:t>
              <w:br/>
              <w:t>капитала указанного акционерного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9249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Финансовое обеспечение увеличения уставного капитала общества с ограниченной ответственностью кинови-деоцентр «Художественный» за счёт дополнительного </w:t>
              <w:br/>
              <w:t>вклада Ульяновской области в целях погашения кредиторской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4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384,02</w:t>
            </w:r>
          </w:p>
        </w:tc>
      </w:tr>
    </w:tbl>
    <w:p>
      <w:pPr>
        <w:pStyle w:val="31"/>
        <w:spacing w:lineRule="auto" w:line="34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spacing w:lineRule="auto" w:line="348"/>
        <w:rPr/>
      </w:pPr>
      <w:r>
        <w:rPr>
          <w:color w:val="000000"/>
          <w:szCs w:val="28"/>
        </w:rPr>
        <w:t xml:space="preserve">2. Фактический размер доходов областного бюджета Ульяновской </w:t>
        <w:br/>
        <w:t>области от использования объектов, находящихся в государственной собствен</w:t>
      </w:r>
      <w:r>
        <w:rPr/>
        <w:t>ности Ульяновской области: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1275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0" w:hanging="0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ы дох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Размер </w:t>
              <w:br/>
              <w:t>доход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1275"/>
      </w:tblGrid>
      <w:tr>
        <w:trPr>
          <w:tblHeader w:val="true"/>
          <w:trHeight w:val="1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7,2</w:t>
            </w:r>
          </w:p>
        </w:tc>
      </w:tr>
      <w:tr>
        <w:trPr>
          <w:trHeight w:val="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</w:t>
              <w:br/>
              <w:t>субъектов Российской Федерации и созданных ими учреждений (за исключением имущества бюджетных и автономных учре-ждений субъектов Российской Федерац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4,1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</w:t>
              <w:br/>
              <w:t>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2,4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</w:t>
              <w:br/>
              <w:t>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5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перечисления части прибыли, остающейся после </w:t>
              <w:br/>
              <w:t>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3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-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2,1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Доходы от реализации иного имущества, находящегося в соб-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8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74</w:t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7744,93</w:t>
            </w:r>
          </w:p>
        </w:tc>
      </w:tr>
    </w:tbl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pacing w:val="-4"/>
        </w:rPr>
        <w:t xml:space="preserve">3. Перечень объектов недвижимого имущества, находящихся </w:t>
        <w:br/>
        <w:t xml:space="preserve">в государственной собственности Ульяновской области, переданных </w:t>
        <w:br/>
      </w:r>
      <w:r>
        <w:rPr/>
        <w:t>в безвозмездное пользование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976"/>
        <w:gridCol w:w="2552"/>
        <w:gridCol w:w="1417"/>
      </w:tblGrid>
      <w:tr>
        <w:trPr>
          <w:trHeight w:val="2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Место </w:t>
              <w:br/>
              <w:t>нахождения</w:t>
              <w:br/>
              <w:t>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Казна Ульяновской области  или юридические лица, за которыми объект закреплён на праве хозяйственного ведения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либо оперативного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Юридические </w:t>
              <w:br/>
            </w:r>
            <w:r>
              <w:rPr>
                <w:spacing w:val="-4"/>
              </w:rPr>
              <w:t xml:space="preserve">лица, которым </w:t>
              <w:br/>
              <w:t xml:space="preserve">объект передан </w:t>
              <w:br/>
              <w:t xml:space="preserve">в безвозмездное пользование </w:t>
              <w:br/>
              <w:t>(ссудополуча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Площадь  </w:t>
              <w:br/>
              <w:t xml:space="preserve">объекта, </w:t>
              <w:br/>
              <w:t>кв. м</w:t>
            </w:r>
          </w:p>
        </w:tc>
      </w:tr>
    </w:tbl>
    <w:p>
      <w:pPr>
        <w:pStyle w:val="ConsPlusTitle"/>
        <w:widowControl/>
        <w:suppressAutoHyphens w:val="true"/>
        <w:spacing w:lineRule="auto" w:line="12"/>
        <w:jc w:val="both"/>
        <w:rPr>
          <w:b w:val="false"/>
          <w:b w:val="false"/>
          <w:bCs w:val="false"/>
          <w:color w:val="000000"/>
          <w:sz w:val="2"/>
          <w:szCs w:val="2"/>
        </w:rPr>
      </w:pPr>
      <w:r>
        <w:rPr>
          <w:b w:val="false"/>
          <w:bCs w:val="false"/>
          <w:color w:val="000000"/>
          <w:sz w:val="2"/>
          <w:szCs w:val="2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096"/>
        <w:gridCol w:w="2932"/>
        <w:gridCol w:w="2518"/>
        <w:gridCol w:w="1394"/>
      </w:tblGrid>
      <w:tr>
        <w:trPr>
          <w:tblHeader w:val="true"/>
          <w:trHeight w:val="24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г. Ульяновск, </w:t>
              <w:br/>
              <w:t>пр-т Нариманова, д. 1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Областное государст-венное автономное уч-реждение «Институт развития образования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6"/>
              </w:rPr>
              <w:t xml:space="preserve">Муниципальное </w:t>
              <w:br/>
              <w:t xml:space="preserve">бюджетное учре-ждение дополнительного образования Детская школа </w:t>
              <w:br/>
              <w:t>искусств № 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15,05</w:t>
            </w:r>
          </w:p>
        </w:tc>
      </w:tr>
      <w:tr>
        <w:trPr>
          <w:trHeight w:val="5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pacing w:val="-4"/>
              </w:rPr>
            </w:pPr>
            <w:r>
              <w:rPr>
                <w:spacing w:val="-6"/>
              </w:rPr>
              <w:t xml:space="preserve">Ульяновская область, г. Димитровград, </w:t>
              <w:br/>
              <w:t>ул. Гвардейская, д. 3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Областное государ-ственное бюджетное образовательное учреждение среднего профессионального образования «Димитровградский техникум строительной инду-стри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6,01</w:t>
            </w:r>
          </w:p>
        </w:tc>
      </w:tr>
      <w:tr>
        <w:trPr>
          <w:trHeight w:val="23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льяновская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область, Старомайнский район, р.п. Старая Майна, пл. Ленина, д. 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Областное государ-ственное бюджетное образовательное учреждение среднего профессионального образования технологический техникум в </w:t>
              <w:br/>
              <w:t>р.п. Старая Май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Муниципальное </w:t>
              <w:br/>
              <w:t>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льяновская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область, г. Димитровград, </w:t>
              <w:br/>
              <w:t>пр-т Автостроителей, д. 6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Областное государст-венное бюджетное образовательное учре-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67</w:t>
            </w:r>
          </w:p>
        </w:tc>
      </w:tr>
      <w:tr>
        <w:trPr>
          <w:trHeight w:val="43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>г. Ульяновск,</w:t>
              <w:br/>
              <w:t>ул. Полбина,</w:t>
            </w:r>
          </w:p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>д. 45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Местная православная религиозная организация прихода Храма Благовещения Пресвятой Богородицы г. Ульяновска Симбирской и Мелекесской епархии Русской Православной Церкв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0,19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г. Ульяновск, </w:t>
              <w:br/>
              <w:t xml:space="preserve">ул. Гончарова, </w:t>
              <w:br/>
              <w:t>д. 1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Областное государ-ственное бюджетное учреждение культуры «Ульяновский областной художественный музей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Ульяновская региональная организация Всероссийской творческой обще-ственной организации «Союз художников России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0,91</w:t>
            </w:r>
          </w:p>
        </w:tc>
      </w:tr>
      <w:tr>
        <w:trPr>
          <w:trHeight w:val="97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область, Но-воспасский район, д. Рокотушка, ул. Школьная, д. 1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Областное государ-ственное казённое </w:t>
              <w:br/>
              <w:t>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Муниципальное казённое образовательное учреждение Рокотушкинская основная общеобразовательная шко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1,82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г. Ульяновск, </w:t>
              <w:br/>
              <w:t xml:space="preserve">пл. Соборная, </w:t>
              <w:br/>
              <w:t>д. 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Областное государ-ственное казённое </w:t>
              <w:br/>
              <w:t>учреждение «Управление делами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7,28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льяновская область, Новоспасский район, </w:t>
              <w:br/>
              <w:t>р.п. Новоспасское, ул. Завод-ская, д. 1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осударственное казённое учреждение Ульяновской области «Новоспасское лесничество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куратура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,84</w:t>
            </w:r>
          </w:p>
        </w:tc>
      </w:tr>
      <w:tr>
        <w:trPr>
          <w:trHeight w:val="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Ульяновская область, г. Димитровград, </w:t>
              <w:br/>
              <w:t>ул. Гвардейская, д. 2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Областное государ-ственное бюджетное образовательное учреждение среднего профессионального образования «Димитровградский техникум строительной инду-стри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«Ульяновский государственный аграрный университет </w:t>
            </w:r>
            <w:r>
              <w:rPr>
                <w:spacing w:val="-6"/>
              </w:rPr>
              <w:t>имени П.А.Столыпин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г. Ульяновск, </w:t>
            </w:r>
            <w:r>
              <w:rPr>
                <w:spacing w:val="-4"/>
              </w:rPr>
              <w:t>ул. Мелекесская,</w:t>
            </w:r>
            <w:r>
              <w:rPr/>
              <w:t xml:space="preserve"> д. 4, корпус 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азна Ульяновской 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Управление Министерства внутренних дел Российской Федерации по городу Ульяновску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39,5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Ульяновская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область, Базар</w:t>
              <w:softHyphen/>
              <w:t>носызганский район, р.п. Ба</w:t>
              <w:softHyphen/>
              <w:t xml:space="preserve">зарный Сызган,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ул. Советская, </w:t>
              <w:br/>
              <w:t>д. 7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pacing w:val="-4"/>
              </w:rPr>
              <w:t>Областное государ-ственное казённое образовательное учреждение для детей-сирот и детей, оставшихся без попечения родителей – Новодольский специальный (коррекционный) детский дом для детей с ограниченными возможностями здоровья «Остров детст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Администрация му</w:t>
              <w:softHyphen/>
              <w:t>ниципального обра</w:t>
              <w:softHyphen/>
              <w:t>зования «Базарносызганский район» Ульяновской обла-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401,06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Ульяновская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ул. Советская, </w:t>
              <w:br/>
              <w:t>д. 7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Областное государ-ственное казённое образовательное учреждение для детей-сирот и детей, оставшихся без попечения родителей – Новодольский специальный (коррекционный) детский дом для детей с ограниченными возможностями здоровья «Остров детст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Управление финансов муниципального образования «Базар-носызганский район»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40,02</w:t>
            </w:r>
          </w:p>
        </w:tc>
      </w:tr>
      <w:tr>
        <w:trPr>
          <w:trHeight w:val="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бластное государ-ственное бюджетное учреждение культуры «Центр народной куль-туры Ульяновской </w:t>
              <w:br/>
              <w:t>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6"/>
              </w:rPr>
            </w:pPr>
            <w:r>
              <w:rPr>
                <w:spacing w:val="-6"/>
              </w:rPr>
              <w:t>Ульяновская общественная организация «Центр немецкой культуры Фрой-ндшаф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8,26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>ул. Ленина, д. 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6"/>
              </w:rPr>
              <w:t>Областное государ-ственное бюджетное учреждение культуры «Центр народной культуры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,95</w:t>
            </w:r>
          </w:p>
        </w:tc>
      </w:tr>
      <w:tr>
        <w:trPr>
          <w:trHeight w:val="26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>ул. Ленина, д. 9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6"/>
              </w:rPr>
              <w:t>Областное государ-ственное бюджетное учреждение культуры «Центр народной культуры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,28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г. Ульяновск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ул. Ленина, д. 9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Областное государ-ственное бюджетное учреждение культуры «Центр народной культуры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бщественная организация «Ульяновская региональная  азербайджанская национально-культурная автономия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,61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. Ульяновс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ул. Ленина, д. 9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ое государ-ственное бюджетное учреждение культуры «Центр народной культуры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,94</w:t>
            </w:r>
          </w:p>
        </w:tc>
      </w:tr>
      <w:tr>
        <w:trPr>
          <w:trHeight w:val="137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г. Ульяновск, пр-т Генерала Тюленева, д. 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учре</w:t>
              <w:softHyphen/>
              <w:t xml:space="preserve">ждение здравоохранения «Городская детская поликлиника </w:t>
              <w:br/>
              <w:t>№ 6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ьяновская Городская Дум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,78</w:t>
            </w:r>
          </w:p>
        </w:tc>
      </w:tr>
      <w:tr>
        <w:trPr>
          <w:trHeight w:val="154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Ульяновская об-ласть, Инзенский район, </w:t>
              <w:br/>
              <w:t>с. Юлово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Муниципальное образовательное учре-ждение Труслейская средняя общеобразовательная шко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36,2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Ульяновская область, Сурский район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р.п. Сурское,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ул. Советская, д. 6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Управление Пенсионного фонда Российской Федерации (государственное учреждение) в Сурском районе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/>
              <w:t>288,22</w:t>
            </w:r>
          </w:p>
        </w:tc>
      </w:tr>
      <w:tr>
        <w:trPr>
          <w:trHeight w:val="9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г. Ульяновск,               ул. Ленина, д. 7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Казна Ульяновской 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Фонд «Ульяновск –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культурная столиц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145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г. Ульяновск,               пл. 100-летия со дня рождения В.И.Ленина, д. 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6"/>
              </w:rPr>
              <w:t>Областное государ-ственное автономное учреждение культуры «Ленинский мемориал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Фонд «Ульяновск –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культурная столиц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145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Ульяновская область, Майнский район, с. Старые Маклауши, </w:t>
              <w:br/>
              <w:t>ул. Молодёжная, д. 1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рытое акционерное общество «Проекты в сфере здравоохранения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145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г. Ульяновск,</w:t>
              <w:br/>
              <w:t>ул. Ленина, д. 9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Областное государ-ственное бюджетное учреждение культуры «Центр народной культуры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Ульяновская реги-ональная обще-ственная организация сохранения и развития культуры «Русский Дом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,92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Ульяновская область, Тереньгуль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. Елшанка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ул. Лесная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. 6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Областное государ-ственное казённое </w:t>
              <w:br/>
              <w:t>учреждение «Служба гражданской защиты и пожарной безопасности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Администрация муниципального образования «Тереньгульский район» Ульяновской обла-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2,5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Ульяновская область, </w:t>
              <w:br/>
              <w:t xml:space="preserve">г. Димитровград, ул. Ульяновская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д. 5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Областное государ-ственное бюджетное </w:t>
              <w:br/>
              <w:t>образовательное учреждение среднего профессионального образования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30,97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. Ульяновск, ул. Железнодорожная, </w:t>
              <w:br/>
              <w:t>д. 1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Областное государственное казённое </w:t>
              <w:br/>
              <w:t>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Общественная организация «Ульяновская региональная федерация </w:t>
              <w:br/>
              <w:t>тхэквондо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,9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</w:t>
              <w:br/>
            </w:r>
            <w:r>
              <w:rPr>
                <w:spacing w:val="-6"/>
              </w:rPr>
              <w:t xml:space="preserve">область, </w:t>
              <w:br/>
              <w:t>г. Димит</w:t>
            </w:r>
            <w:r>
              <w:rPr>
                <w:spacing w:val="-10"/>
              </w:rPr>
              <w:t>ровград, ул. Гвар</w:t>
            </w:r>
            <w:r>
              <w:rPr/>
              <w:t>дейская, д. 3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бластное государ-ственное бюджетное профессиональное </w:t>
              <w:br/>
              <w:t>учреждение «Димит-ровградский технический колледж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униципальное казённое учреждение «Димитровградская страж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5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льяновск, ул. Федерации, д. 3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азна Ульяновской 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. Ульяновск, ул. Пролетарская, д. 41 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льяновская реги-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9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льяновская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бласть, </w:t>
              <w:br/>
              <w:t xml:space="preserve">г. Димитровград, ул. Октябрьская,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д. 7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Областное государ-ственное бюджетное образовательное учреждение среднего профессионального образования «Димитровградский механико-технологический техникум молочной промышленно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льяновская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область,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pacing w:val="-4"/>
              </w:rPr>
              <w:t>г. Димитровград, пр-т Автостроителей, д. 6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Областное государ-ст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/>
              <w:t>30,06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Ульяновская область, Мелекесский район, </w:t>
              <w:br/>
              <w:t xml:space="preserve">с. Рязаново, </w:t>
              <w:br/>
              <w:t>ул. Октябрьская, д. 1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Областное государ-ст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/>
              <w:t>376,7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Ульяновск, </w:t>
              <w:br/>
              <w:t>ул. Л. Толстого, д. 28, 30, 32, 3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Государственное учреждение здравоохранения «Детская городская клиническая больница </w:t>
              <w:br/>
              <w:t>города Ульяновс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Автономная некоммерческая организация содействия семьям, воспитыва-ющим детей с ограниченными возможностями здоровья «Солнце для всех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/>
            </w:pPr>
            <w:r>
              <w:rPr/>
              <w:t>36,65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Ульяновская область, </w:t>
            </w:r>
            <w:r>
              <w:rPr>
                <w:spacing w:val="-4"/>
              </w:rPr>
              <w:t>Майнский район,</w:t>
            </w:r>
            <w:r>
              <w:rPr/>
              <w:t xml:space="preserve"> </w:t>
              <w:br/>
              <w:t>р.п. Игнатовка, ул. 2-я Советская, д. 4Б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Муниципальное образовательное учре-ждение дополнительного образования детей Игнатовский дом детского творчес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>143,8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6"/>
              </w:rPr>
              <w:t xml:space="preserve">Ульяновская </w:t>
              <w:br/>
              <w:t xml:space="preserve">область, </w:t>
              <w:br/>
              <w:t xml:space="preserve">Барышский район, с. Акшуат, </w:t>
              <w:br/>
              <w:t xml:space="preserve">ул. Советская, </w:t>
              <w:br/>
              <w:t>д. 63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Муниципальное автономное учреждение культуры «Дом народного творче-ства» муниципального образования «Барышский район» Ульяновской обла-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>213,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Ульяновская область, Кузоватовский район, р.п. Кузоватово, ул. Гвардейская, д. 2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Кузоватовская районн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Федеральное бюджетное учреждение здравоохранения «Центр гигиены </w:t>
              <w:br/>
              <w:t xml:space="preserve">и эпидемиологии </w:t>
              <w:br/>
              <w:t>в Ульяновской области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>160,9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г. Ульяновск, ул. Радищева,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д. 4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6"/>
              </w:rPr>
              <w:t>Государственное учреждение здравоохранения «Ульяновская об-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>203,82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 xml:space="preserve">г. Ульяновск, ул. Тельмана, </w:t>
              <w:br/>
              <w:t>д. 16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>Государственное учре-ждение здравоохранения «Центральная городская клиническая больница г. Ульяновс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-6"/>
              </w:rPr>
              <w:t>Муниципальное бюджетное учре-ждение по работе с подростково-моло-дёжными клубами «СИМБИРЦИ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33,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 xml:space="preserve">г. Ульяновск, ул. Аблукова, </w:t>
              <w:br/>
              <w:t>д. 89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 xml:space="preserve">Государственное </w:t>
              <w:br/>
              <w:t>учреждение здравоохранения «Областной клинический кожно-венерологический диспансер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9,99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. Ульяновск, пер. Карамзина, д. 3/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-4"/>
              </w:rPr>
              <w:t xml:space="preserve">Областное государ-ственное бюджетное учреждение культуры «Дворец книги – Ульяновская областная </w:t>
              <w:br/>
              <w:t>научная библиотека имени В.И. Ленин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-4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65,56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 xml:space="preserve">г. Ульяновск, ул. Аблукова, </w:t>
              <w:br/>
              <w:t>д. 3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азна Ульяновской 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863,7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 xml:space="preserve">г. Ульяновск, ул. Аблукова, </w:t>
              <w:br/>
              <w:t>д. 31-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азна Ульяновской 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000,1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pacing w:val="2"/>
              </w:rPr>
              <w:t>г. Ульяновск, пр-т Врача Сурова, д. 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pacing w:val="2"/>
              </w:rPr>
              <w:t xml:space="preserve">Государственное учре-ждение здравоохранения «Городская клиническая больница </w:t>
              <w:br/>
              <w:t>№ 1» (Перинатальный центр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77,88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ул. Ефремова, </w:t>
              <w:br/>
              <w:t>д. 3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34,37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ул. Камышинская, д. 39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33,6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 xml:space="preserve">ул. Орлова, </w:t>
              <w:br/>
              <w:t>д. 2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pacing w:val="-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18,98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ул. Героев Свири, д. 4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Государственное учре-ждение здравоохранения «Городская больница № 3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4"/>
              </w:rPr>
              <w:t>Муниципальное бюджетное учре-ждение по работе с подростково-моло-дёжными клубами «СИМБИРЦИ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25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-т Гая, д. 35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сударственное учреждение здраво-охранения «Городская больница № 3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Муниципальное бюджетное учре-ждение по работе с подростково-моло-дёжными клубами «СИМБИРЦИ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-т Гая, д. 35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Городская больница № 3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униципальное бюджетное учре-ждение по работе с подростково-моло-дёжными клубами «СИМБИРЦИ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17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jc w:val="both"/>
              <w:rPr/>
            </w:pPr>
            <w:r>
              <w:rPr/>
              <w:t>пр-т Гая, д. 35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-ждение здравоохранения «Городская больница № 3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-ждение по работе с подростково-моло-дёжными клубами «СИМБИРЦИ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9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Лихачёва, </w:t>
              <w:br/>
              <w:t>д. 1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-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9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Ульяновск, ул. </w:t>
            </w:r>
            <w:r>
              <w:rPr>
                <w:lang w:val="en-US"/>
              </w:rPr>
              <w:t>III</w:t>
            </w:r>
            <w:r>
              <w:rPr/>
              <w:t xml:space="preserve"> Интернационала, </w:t>
            </w:r>
          </w:p>
          <w:p>
            <w:pPr>
              <w:pStyle w:val="Normal"/>
              <w:jc w:val="both"/>
              <w:rPr/>
            </w:pPr>
            <w:r>
              <w:rPr/>
              <w:t>д. 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-ждение здравоохранения «Ульяновская областная клиническ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4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. Ульяновск, ул. Хрустальная, д. 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сударственное учре-ждение здравоохранения «Ульяновская областная клиническ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textAlignment w:val="baseline"/>
              <w:rPr/>
            </w:pPr>
            <w:r>
              <w:rPr>
                <w:spacing w:val="2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. Ульяновск, ул. Кузнецова, д. 18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Ульяновский областной медицинский информационно-аналитический центр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ссоциация содействия развитию здравоохранения «Медицинская Палата Ульяновской области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6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Ульяновская область, Павловский район, р.п. Павловка, </w:t>
              <w:br/>
              <w:t>пл. Школьная, д. 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е государ-ственное бюджетное учреждение социального обслуживания «Комплексный центр социального обслуживания в р.п. Павлов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Муниципальное бюджетное учре-ждение культуры «Павловский межпоселенческий центральный Дом культуры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4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Инзенский район, </w:t>
              <w:br/>
              <w:t>г. Инза, ул. Мира, д. 17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Инзенская районн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униципальное казён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. Ульяновск, ул. Льва Толстого, д. 6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азна Ульяновской </w:t>
              <w:br/>
              <w:t>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Следственное управление След-ственного комитета Российской Федерации по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. Ульяновск, ул. Льва Толстого, д. 6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азна Ульяновской </w:t>
              <w:br/>
              <w:t>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. Ульяновск, ул. Карла Марк-са, д. 2/1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бластное государ-ственное бюджетное учреждение культуры «Центр народной культуры Ульяновской обла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Ульяновское реги-ональное «Симбирское отделение общественного международного фонда славянской письменности и культуры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Ульяновская область, г. Димитровград, </w:t>
              <w:br/>
              <w:t>ул. Октябрьская, соор. 7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е государ-ственное бюджетное профессиональное образовательное учре-ждение «Димитровградский механико-технологический техникум молочной промышленност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</w:rPr>
              <w:t>Ульяновская область, Майнский район, п. Гимово, ул. Центральная, д.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сударственное учре-ждение здравоохранение «Майнская районная больниц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pacing w:val="-4"/>
              </w:rPr>
              <w:t xml:space="preserve">Муниципальное </w:t>
              <w:br/>
              <w:t>учреждение Администрация муниципального образования «Гимовское сельское поселение» Майнского района Ульяновской обла-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4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г. Ульяновск, ул. Радищева, </w:t>
              <w:br/>
              <w:t>д. 4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Ульяновская областная детская клиническая больница имени политического и общественного деятеля Ю.Ф. Горяче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82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5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Ульяновская область, Вешкаймский район, </w:t>
              <w:br/>
              <w:t>р.п. Вешкайма, ул. 50 лет ВЛКСМ, д. 38Б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азна Ульяновской област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казённое учреждение «Управление делами» администрации муниципального образования «Вешкаймский район»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Ульяновская область, </w:t>
              <w:br/>
              <w:t xml:space="preserve">г. Димитровград, </w:t>
              <w:br/>
              <w:t>ул. Гвардейская, д. 28, 3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Областное государ-ственное бюджетное профессиональное образовательное учре-ждение «Димитровградский технический колледж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,34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7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г. Ульяновск, ул. Хрустальная, д. 3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Областной кардиологический диспансер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5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8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г. Ульяновск, ул. Гончарова, д. 13/91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Областное государ-ственное бюджетное учреждение «Научно-исследовательский институт экономики, истории и культуры Ульяновской области имени Н.М. Карамзин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Фонд «Ульяновск – культурная столица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9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льяновская область, Ульяновский район, с. Тетюшское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л. Калинина, </w:t>
              <w:br/>
              <w:t>д. 15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Ульяновская районная больниц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учреждение Администрация муниципального образования «Тетюшское сельское поселение» Ульяновского района Ульяновской обла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0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г. Ульяновск, ул. Оренбургская, д. 27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pacing w:val="-4"/>
              </w:rPr>
              <w:t>Государственное учреждение здравоохранения «Центральная городская клиническая больница г. Ульяновск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г. Ульяновск, пос. им. Карамзина, Верхняя площадка, д. 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Государственное казённое учреждение здравоохранения «Ульяновская областная клиническая психиатрическая больница имени В.А. Копосов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2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г. Ульяновск, ул. Камышинская, д. 41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Государственное </w:t>
              <w:br/>
              <w:t>учреждение здравоохранения «Городская поликлиника № 4»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3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Ульяновск, пр-т Врача Сурова, д.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7</w:t>
            </w:r>
          </w:p>
        </w:tc>
      </w:tr>
      <w:tr>
        <w:trPr>
          <w:trHeight w:val="367" w:hRule="atLeast"/>
        </w:trPr>
        <w:tc>
          <w:tcPr>
            <w:tcW w:w="8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spacing w:val="-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33088,5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48"/>
        <w:ind w:firstLine="720"/>
        <w:jc w:val="both"/>
        <w:outlineLvl w:val="1"/>
        <w:rPr>
          <w:bCs/>
        </w:rPr>
      </w:pPr>
      <w:r>
        <w:rPr>
          <w:bCs/>
        </w:rPr>
        <w:t>4. Перечень ценных бумаг, приобретённых в государственную собственность Ульяновской област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964"/>
        <w:gridCol w:w="18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Наименование ценных бума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Количество, шту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>
                <w:spacing w:val="-4"/>
              </w:rPr>
            </w:pPr>
            <w:r>
              <w:rPr>
                <w:spacing w:val="-4"/>
              </w:rPr>
              <w:t>Номинальная стоимость, рубл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2"/>
        <w:gridCol w:w="1972"/>
        <w:gridCol w:w="188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>Акции обыкновенные именные бездокументарные Акционерного общества «Корпорация развития Ульяновской области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4216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Акции обыкновенные именные бездокументарные </w:t>
            </w:r>
            <w:r>
              <w:rPr>
                <w:spacing w:val="-4"/>
              </w:rPr>
              <w:t>Акционерного общества «Гостиница «Октябрьска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203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Акции обыкновенные именные бездокументарные </w:t>
            </w:r>
            <w:r>
              <w:rPr>
                <w:spacing w:val="-4"/>
              </w:rPr>
              <w:t xml:space="preserve">Акционерного общества </w:t>
              <w:br/>
              <w:t>«Аэропорт Ульяновск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8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both"/>
              <w:outlineLvl w:val="0"/>
              <w:rPr/>
            </w:pPr>
            <w:r>
              <w:rPr/>
              <w:t xml:space="preserve">Акции обыкновенные именные бездокументарные </w:t>
            </w:r>
            <w:r>
              <w:rPr>
                <w:spacing w:val="-4"/>
              </w:rPr>
              <w:t>Акционерного общества «Средняя Волг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186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0</w:t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/>
        <w:t>5. Перечень объектов недвижимого имущества, приобретённых в государственную собственность Ульяновской области: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514"/>
        <w:gridCol w:w="369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  <w:spacing w:val="-4"/>
              </w:rPr>
              <w:t xml:space="preserve">№ </w:t>
            </w:r>
            <w:r>
              <w:rPr>
                <w:bCs/>
                <w:spacing w:val="-4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Наименование и характеристики объек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Способ приобрет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514"/>
        <w:gridCol w:w="3693"/>
        <w:gridCol w:w="6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Здание, назначение: нежилое здание, площадь 490,2 кв. м, количество этажей: 2, </w:t>
              <w:br/>
              <w:t xml:space="preserve">в том числе подземных 1, кадастровый </w:t>
              <w:br/>
              <w:t xml:space="preserve">номер: 77:01:0002025:1013, г. Москва, </w:t>
              <w:br/>
              <w:t>р-н Таганский, ул. Гончарная, д. 9/3, стр. 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bCs/>
                <w:spacing w:val="-6"/>
              </w:rPr>
              <w:t xml:space="preserve">Безвозмездно принято </w:t>
            </w:r>
            <w:r>
              <w:rPr>
                <w:color w:val="000000"/>
                <w:spacing w:val="-6"/>
              </w:rPr>
              <w:t xml:space="preserve">из </w:t>
              <w:br/>
              <w:t>государственной собственности г. Москвы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Н</w:t>
            </w:r>
            <w:r>
              <w:rPr>
                <w:spacing w:val="-4"/>
              </w:rPr>
              <w:t xml:space="preserve">ежилое помещение, назначение: нежилое помещение, площадь 553,0 кв. м, этаж № 2, этаж № 3, кадастровый номер: 73:24:041401:1009, Ульяновская область, </w:t>
              <w:br/>
              <w:t xml:space="preserve">р-н Ленинский, г. Ульяновск, ул. Карла </w:t>
              <w:br/>
              <w:t>Маркса,  д. 19, помещения 2 этаж – 13, 14, 15, 16, 17, 18, 19, 20, 21, 22, 23, 24, 25, 26, 27, 28, 29, 30, 31, 32, 37, 38, 39, 40, 41, 42, 43, 44, 45, 46, 47, 51, 52, 59; 3 этаж – 17, 21, 2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/>
              <w:t xml:space="preserve">Нежилое помещение, назначение: нежилое помещение, площадь 555,2 кв. м, этаж № 1, этаж № 2, этаж № 3, кадастровый номер: 73:24:010204:3589, Ульяновская область, </w:t>
              <w:br/>
              <w:t xml:space="preserve">г. Ульяновск, р-н Железнодорожный, </w:t>
              <w:br/>
              <w:t xml:space="preserve">ул. Локомотивная, д. 89, пом. 1 этаж: 1, 2, 20, 23-25, 27; 2 этаж: 1-14, 17, 19, 21; </w:t>
              <w:br/>
              <w:t>3 этаж: 1, 2, 4, 7-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ежилое помещение, назначение: нежилое помещение, площадь 1224,1 кв. м, этаж </w:t>
              <w:br/>
              <w:t>№ 1, этаж № 2, этаж № цокольный, кадастровый номер: 73:24:030405:5158, Ульяновская область, г. Ульяновск,  р-н Засвияжский, пр-т 50-летия ВЛКСМ, д. 22, нежилые помещения на цокольном этаже: 1-3, 10-18; 1 этаже: 1-27, 46-48;</w:t>
            </w:r>
            <w:bookmarkStart w:id="0" w:name="_GoBack"/>
            <w:bookmarkEnd w:id="0"/>
            <w:r>
              <w:rPr>
                <w:bCs/>
              </w:rPr>
              <w:t xml:space="preserve"> 2 этаже: 13-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1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ежилое помещение, назначение: нежилое помещение, площадь 1511,4 кв. м, этаж </w:t>
              <w:br/>
              <w:t xml:space="preserve">№ 1, этаж № 2, кадастровый номер: 73:24:021003:11704, </w:t>
            </w:r>
            <w:r>
              <w:rPr/>
              <w:t xml:space="preserve">Ульяновская область,                   г. Ульяновск, пр-т Ленинского Комсомола, д. 39, </w:t>
            </w:r>
            <w:r>
              <w:rPr>
                <w:color w:val="000000"/>
              </w:rPr>
              <w:t xml:space="preserve">помещения на 1 этаже № 1-15, 20, 24, 37-39, 44-58, 65-68, 78-82; на 2 этаже </w:t>
              <w:br/>
              <w:t>№ 1-30, 44-48, 56-67, 77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bCs/>
              </w:rPr>
              <w:t xml:space="preserve">Нежилое помещение, назначение: нежилое помещение, площадь 244,0 кв. м, мезонин      №-, этаж № 1, кадастровый номер: 73:24:041804:651, Ульяновская область, </w:t>
              <w:br/>
              <w:t>г. Ульяновск, р-н Ленинский, ул. Энгельса, д. № 22/14, пом. 1 этаж: 3-5, 9, 12-17, 20, 29-32; мезонин: 1-4, 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7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Нежилое помещение, назначение: нежилое помещение, площадь 569,5 кв. м, этаж № 1, кадастровый номер: 73:24:040602:1291, Ульяновская обл., г. Ульяновск, р-н Ленинский, ул. Северный Венец, д. 28, пом. 10-28, 31-36, 38, 41-43, 62-7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8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Богоявленская церковь в с. Прислониха Карсунского района Ульяновской области, назначение: нежилое здание, площадь </w:t>
              <w:br/>
              <w:t xml:space="preserve">229 кв. м, количество этажей: 2, в том </w:t>
              <w:br/>
              <w:t xml:space="preserve">числе подземных 1, кадастровый номер: 73:05:021403:157, Ульяновская область, </w:t>
              <w:br/>
              <w:t>р-н Карсунский,  с. Прислоних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9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pacing w:val="-4"/>
              </w:rPr>
              <w:t>Здание медпункта, назначение: нежилое здание, площадь 159,3 кв. м, количество этажей: 1, кадастровый номер: 73:19:073301:1645, Ульяновская область,   город Ульяновск, посёлок Пригородный, улица Садовая, № 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10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, категория земель: земли населённых пунктов, разрешённое использование: объекты здравоохранения и медицинского назначения, площадь 500 кв. м, кадастровый номер: 73:19:073301:263, местоположение установлено относительно ориентира, расположенного в границах участка. Почтовый адрес ориентира: </w:t>
              <w:br/>
              <w:t>Ульяновская область, г. Ульяновск, п. Пригородный, ул. Садовая, дом 7, амбулатор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1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20" w:hanging="0"/>
              <w:jc w:val="both"/>
              <w:rPr/>
            </w:pPr>
            <w:r>
              <w:rPr/>
              <w:t>Нежилое помещение, назначение: нежилое помещение, площадь 138,0 кв. м, этаж № 1, кадастровый номер: 73:24:010208:37,  Российская Федерация, Ульяновская область, г. Ульяновск,  р-н Железнодорожный, ул. 12 Сентября, д. 90, пом. 3-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1"/>
              <w:rPr/>
            </w:pPr>
            <w:r>
              <w:rPr>
                <w:bCs/>
              </w:rPr>
              <w:t>1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20" w:hanging="0"/>
              <w:jc w:val="both"/>
              <w:rPr/>
            </w:pPr>
            <w:r>
              <w:rPr>
                <w:spacing w:val="-4"/>
              </w:rPr>
              <w:t>Нежилое помещение, назначение: нежилое помещение, площадь 313,9 кв. м, этаж № 1, кадастровый номер: 73:24:041905:437,  Ульяновская область, г. Ульяновск, р-н Ленинский, ул. Гончарова, д. 4, пом. 1-3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Безвозмездно принято из собственности муниципального образования «город Ульяновск</w:t>
            </w:r>
            <w:r>
              <w:rPr>
                <w:bCs/>
                <w:spacing w:val="-4"/>
              </w:rPr>
              <w:t>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bCs/>
              </w:rPr>
              <w:t>1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20" w:hanging="0"/>
              <w:jc w:val="both"/>
              <w:rPr/>
            </w:pPr>
            <w:r>
              <w:rPr/>
              <w:t xml:space="preserve">Гараж на 10 мест, назначение: нежилое здание, площадь 466,1 кв. м, инв. </w:t>
              <w:br/>
              <w:t>№ 004395, количество этажей: 1, а также подземных 0, кадастровый номер: 73:04:021901:1354, Ульяновская область, Инзенский район, г. Инза, ул. Лесхозная, д. 3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pacing w:val="-4"/>
              </w:rPr>
              <w:t>Безвозмездно принято из собственности общества с ограниченной ответственностью «Инзенский лесхоз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bCs/>
              </w:rPr>
              <w:t>1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/>
              <w:ind w:left="67" w:right="120" w:hanging="0"/>
              <w:jc w:val="both"/>
              <w:rPr/>
            </w:pPr>
            <w:r>
              <w:rPr/>
              <w:t xml:space="preserve">Пожарно-химическая станция, назначение: нежилое здание, площадь 129,4 кв. м, инв. № 4394, количество этажей: 1, ка-дастровый номер: 73:04:030105:143, Ульяновская область, Инзенский район, </w:t>
              <w:br/>
              <w:t>г. Инза, ул. Шоссейная, д. 56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Безвозмездно принято из собственности </w:t>
            </w:r>
            <w:r>
              <w:rPr/>
              <w:t>общества с ограниченной ответственностью «Инзенский лесхоз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bCs/>
              </w:rPr>
              <w:t>1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/>
              <w:ind w:left="67" w:right="120" w:hanging="0"/>
              <w:jc w:val="both"/>
              <w:rPr/>
            </w:pPr>
            <w:r>
              <w:rPr/>
              <w:t>Трансформаторная подстанция ТП 160, назначение: нежилое, площадь 24,6 кв. м, инв. №-, 1-этажный, кадастровый номер: 73:04:021901:1398, Ульяновская область, Инзенский район, г. Инза, ул. Лесхозная, д. 3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Безвозмездно принято из собственности </w:t>
            </w:r>
            <w:r>
              <w:rPr/>
              <w:t>общества с ограниченной ответственностью «Инзенский лесхоз»</w:t>
            </w:r>
          </w:p>
        </w:tc>
      </w:tr>
      <w:tr>
        <w:trPr>
          <w:trHeight w:val="6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bCs/>
              </w:rPr>
              <w:t>1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/>
              <w:ind w:left="67" w:right="120" w:hanging="0"/>
              <w:jc w:val="both"/>
              <w:rPr/>
            </w:pPr>
            <w:r>
              <w:rPr/>
              <w:t>Котельная, назначение: нежилое здание, площадь 139,0 кв. м, инв. № 4393, количество этажей: 1, кадастровый номер: 73:04:030104:109, Ульяновская область, Инзенский район, г. Инза, ул. Лесхозная, д. 3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Безвозмездно принято из собственности </w:t>
            </w:r>
            <w:r>
              <w:rPr/>
              <w:t>общества с ограниченной ответственностью «Инзенский лесхоз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364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6. Перечень объектов недвижимого имущества государственной соб-ственности Ульяновской области, в отношении которых оформлено согласие собственника на совершение сделок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4223"/>
        <w:gridCol w:w="2608"/>
        <w:gridCol w:w="2524"/>
      </w:tblGrid>
      <w:tr>
        <w:trPr>
          <w:trHeight w:val="18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и характеристики объе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>
                <w:color w:val="000000"/>
              </w:rPr>
              <w:t>Юридическое лицо, за которым объект закреплён на праве хозяйственного ведения либо оперативного управ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делк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4223"/>
        <w:gridCol w:w="2608"/>
        <w:gridCol w:w="2524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Здание гаража, назначение: </w:t>
              <w:br/>
              <w:t>нежилое здание, площадь 114,5 кв. м,</w:t>
            </w:r>
            <w:r>
              <w:rPr>
                <w:color w:val="000000"/>
              </w:rPr>
              <w:t xml:space="preserve"> кадастровый номер: 73:24:041903:594, г. Ульяновск, пер. Пожарный, д. 3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ьяновское областное государственное унитарное предприя-тие бюро технической инвентариз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Дарени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ание трансформаторной подстанции ТПК 17-53, назначение: нежилое здание, площадь </w:t>
              <w:br/>
              <w:t>49,8 кв. м, кадастровый номер: 73:24:041903:129, г. Ульяновск, ул. Карла Маркса, д. 2/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Дарение</w:t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ание складских боксов, назначение: нежилое здание, площадь 147,0 кв. м, кадастровый номер: 73:24:041901:78, г. Ульяновск, </w:t>
              <w:br/>
              <w:t>ул. Гончарова, д. 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ьяновское областное государственное унитарное предприя-тие бюро технической инвентариз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р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/>
      </w:pPr>
      <w:r>
        <w:rPr>
          <w:bCs/>
        </w:rPr>
        <w:t>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504мм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504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8"/>
      <w:szCs w:val="28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Знак Знак2"/>
    <w:qFormat/>
    <w:rPr>
      <w:sz w:val="24"/>
    </w:rPr>
  </w:style>
  <w:style w:type="character" w:styleId="4">
    <w:name w:val="Знак Знак4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Style16">
    <w:name w:val="Основной текст Знак"/>
    <w:basedOn w:val="Style12"/>
    <w:qFormat/>
    <w:rPr>
      <w:bCs/>
      <w:sz w:val="28"/>
      <w:szCs w:val="16"/>
    </w:rPr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WW2">
    <w:name w:val="WW-Знак Знак2"/>
    <w:qFormat/>
    <w:rPr>
      <w:sz w:val="24"/>
    </w:rPr>
  </w:style>
  <w:style w:type="character" w:styleId="WW4">
    <w:name w:val="WW-Знак Знак4"/>
    <w:qFormat/>
    <w:rPr>
      <w:sz w:val="24"/>
    </w:rPr>
  </w:style>
  <w:style w:type="character" w:styleId="WW21">
    <w:name w:val="WW-Знак Знак21"/>
    <w:qFormat/>
    <w:rPr>
      <w:sz w:val="24"/>
    </w:rPr>
  </w:style>
  <w:style w:type="character" w:styleId="WW41">
    <w:name w:val="WW-Знак Знак41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color w:val="000000"/>
    </w:rPr>
  </w:style>
  <w:style w:type="paragraph" w:styleId="TextBody">
    <w:name w:val="Body Text"/>
    <w:basedOn w:val="Normal"/>
    <w:pPr/>
    <w:rPr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color w:val="00000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color w:val="00000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color w:val="000000"/>
      <w:spacing w:val="-1"/>
      <w:sz w:val="26"/>
      <w:szCs w:val="26"/>
      <w:lang w:val="en-US"/>
    </w:rPr>
  </w:style>
  <w:style w:type="paragraph" w:styleId="WW2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6:00Z</dcterms:created>
  <dc:creator>Митрофанова И.В.</dc:creator>
  <dc:description/>
  <cp:keywords/>
  <dc:language>en-US</dc:language>
  <cp:lastModifiedBy>Ленар</cp:lastModifiedBy>
  <cp:lastPrinted>2019-04-25T16:29:00Z</cp:lastPrinted>
  <dcterms:modified xsi:type="dcterms:W3CDTF">2019-04-30T19:07:00Z</dcterms:modified>
  <cp:revision>6</cp:revision>
  <dc:subject/>
  <dc:title/>
</cp:coreProperties>
</file>