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на условиях концессионных соглашений, в безвозмездное пользование, а также перечни объектов государственной собственности Ульяновской области, включая все земельные участки, планируемые к приобретению и отчуждению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ланируется передача на основании концессио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пяти помещений, расположенных по адресу: г. Ульяновск, ул. 12 Сентября, д. 90 (в здание радиологического корпуса ГУЗ «Ульяновский областной клинический онкологический диспансер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 91 на 1 этаже, площадью 18,2 кв.м, с кадастровым номером: 73:24:010205:505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 92 на 1 этаже, площадью 19,2 кв.м, с кадастровым номером: 73:24:010205:5060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1, 2, на 1 этаже, площадью 68,3 кв.м, с кадастровым номером: 73:24:010205:4845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 14, на 1 этаже, площадью 14,3 кв.м, с кадастровым номером 73:24:010205:4857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жилое помещение № 15, на 1 этаже, площадью 14,3 кв.м, с кадастровым номером: 73:24:010205:4852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Ранее данные помещения находились в оперативном управлени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Государственного учреждения здравоохранения «Ульяновский областной клинический онкологический диспансер», однако в </w:t>
      </w:r>
      <w:r>
        <w:rPr>
          <w:rFonts w:eastAsia="Calibri"/>
          <w:sz w:val="28"/>
          <w:szCs w:val="28"/>
          <w:lang w:eastAsia="en-US"/>
        </w:rPr>
        <w:t xml:space="preserve">связи с отсутствием  </w:t>
      </w:r>
      <w:r>
        <w:rPr>
          <w:sz w:val="28"/>
          <w:szCs w:val="28"/>
        </w:rPr>
        <w:t xml:space="preserve">финансовой возможности обеспечения за счет бюджетных средств реконструкции недвижимого имущества и его оснащения, помещения, передаваемые в качестве объектов концессионного соглашения, длительное время не использовались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с инициативой заключения концессионного соглашения в отношении вышеуказанного имущества </w:t>
      </w:r>
      <w:r>
        <w:rPr>
          <w:sz w:val="28"/>
          <w:szCs w:val="28"/>
          <w:u w:val="single"/>
        </w:rPr>
        <w:t xml:space="preserve">выступило лицо, отвечающее требованиям, установленным частью 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vertAlign w:val="superscript"/>
        </w:rPr>
        <w:t>11</w:t>
      </w:r>
      <w:r>
        <w:rPr>
          <w:sz w:val="28"/>
          <w:szCs w:val="28"/>
          <w:u w:val="single"/>
        </w:rPr>
        <w:t xml:space="preserve"> статьи 37 Федерального закона № 115-ФЗ Федерального закона </w:t>
      </w:r>
      <w:r>
        <w:rPr>
          <w:rFonts w:eastAsia="Calibri"/>
          <w:sz w:val="28"/>
          <w:szCs w:val="28"/>
          <w:u w:val="single"/>
          <w:lang w:eastAsia="en-US"/>
        </w:rPr>
        <w:t>от 21.07.2005 № 115-ФЗ «О концессионных соглашениях» - ООО «ЭрСпей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7"/>
        <w:spacing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условиями проекта концессионного соглашения потенциальный Концессионер обязуется осуществить реконструкцию передаваемых помещений, а также оснастить данные помещения оборудованием на сумму не менее 39 млн. руб. </w:t>
      </w:r>
    </w:p>
    <w:p>
      <w:pPr>
        <w:pStyle w:val="Style17"/>
        <w:spacing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частности, планируется произвести строительно-монтажные работы, направленные на улучшение характеристик и эксплуатационных свойств передаваемых по концессионному соглашению помещений, а именно: заменить кровлю, систему отопления, водоснабжения и водоотведения, систему электроосвещения, вентиляции и кондиционирования, оснастить помещения охранно-пожарной сигнализацией, системой видеонаблюдения.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налогичные работы предполагается также произвести в иных помещениях, </w:t>
      </w:r>
      <w:r>
        <w:rPr>
          <w:sz w:val="28"/>
          <w:szCs w:val="28"/>
        </w:rPr>
        <w:t>находящихся в оперативном управл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го учреждения здравоохранения «Ульяновский областной клинический онкологический диспансер,</w:t>
      </w:r>
      <w:r>
        <w:rPr>
          <w:rFonts w:eastAsia="Calibri"/>
          <w:sz w:val="28"/>
          <w:szCs w:val="28"/>
          <w:lang w:eastAsia="en-US"/>
        </w:rPr>
        <w:t xml:space="preserve"> которые будут находиться в совместном пользовании Инвестора и лечебного учреждения (восемь помещений). </w:t>
      </w:r>
    </w:p>
    <w:p>
      <w:pPr>
        <w:pStyle w:val="Style17"/>
        <w:spacing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редварительным сводным сметным расчетом общий объем строительно-монтажных работ составит около 20 млн.руб. </w:t>
      </w:r>
    </w:p>
    <w:p>
      <w:pPr>
        <w:pStyle w:val="Style17"/>
        <w:spacing w:lineRule="atLeast" w:line="280"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нкретные виды, объемы выполняемых строительно-монтажных работ будут отражены в проектной документации. Затраты на разработку проектной документации возлагаются на Концессионера. </w:t>
      </w:r>
    </w:p>
    <w:p>
      <w:pPr>
        <w:pStyle w:val="Style17"/>
        <w:spacing w:lineRule="atLeast" w:line="280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ная документация будет проходить государственную экспертизу.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шеуказанные работы по реконструкции являются неотделимыми улучшениями, относятся к капитальным затратам в объекты основных средств, что не только увеличит первоначальную стоимость передаваемых помещений, но и позволит по окончании срока действия концессионного соглашения Концеденту – Ульяновской области - самостоятельно использовать данные помещения с улучшенными характеристиками. </w:t>
      </w:r>
    </w:p>
    <w:p>
      <w:pPr>
        <w:pStyle w:val="Style17"/>
        <w:spacing w:lineRule="atLeast" w:line="280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тенциальным Инвестором также планируется приобретение в собственность Концедента движимого имущества на сумму свыше 20 млн.руб.:  </w:t>
      </w:r>
    </w:p>
    <w:p>
      <w:pPr>
        <w:pStyle w:val="Style17"/>
        <w:spacing w:lineRule="atLeast" w:line="280" w:before="0" w:after="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- медицинского оборудова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17"/>
        <w:numPr>
          <w:ilvl w:val="0"/>
          <w:numId w:val="1"/>
        </w:numPr>
        <w:spacing w:lineRule="atLeast" w:line="280" w:before="0" w:after="0"/>
        <w:ind w:left="0" w:firstLine="43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плекса дозиметрического оборудования для дозиметрического контроля планов лечения и нагрузки на органы (стоимость варьируется от 9 до 10 млн.руб.). </w:t>
      </w:r>
    </w:p>
    <w:p>
      <w:pPr>
        <w:pStyle w:val="Style17"/>
        <w:spacing w:lineRule="atLeast" w:line="280" w:before="0" w:after="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Функциональное назначение</w:t>
      </w:r>
      <w:r>
        <w:rPr>
          <w:rFonts w:eastAsia="Calibri"/>
          <w:sz w:val="28"/>
          <w:szCs w:val="28"/>
          <w:lang w:eastAsia="en-US"/>
        </w:rPr>
        <w:t>: и</w:t>
      </w:r>
      <w:r>
        <w:rPr>
          <w:bCs/>
          <w:sz w:val="28"/>
          <w:szCs w:val="28"/>
        </w:rPr>
        <w:t>спользуется для обеспечения качества лучевой терапии, позволяет контролировать точность дозиметрического планирования, точность реализации процедуры лучевой терапии на любом аппарате для дистанционного облучения. Особенно важен при лечении методиками с модулированием интенсивности и объёмно-модулированной лучевой терапии. При обеспечении достаточного технического обслуживания, своевременного ремонта и модернизации может использоваться более 10 лет.</w:t>
      </w:r>
    </w:p>
    <w:p>
      <w:pPr>
        <w:pStyle w:val="Style17"/>
        <w:numPr>
          <w:ilvl w:val="0"/>
          <w:numId w:val="1"/>
        </w:numPr>
        <w:spacing w:lineRule="atLeast" w:line="280" w:before="0" w:after="0"/>
        <w:ind w:left="0" w:firstLine="43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плекса дозиметрического внешнего для замеров уровня радиации в помещении (стоимость варьируется от 0,5 млн.руб. и выше,). </w:t>
      </w:r>
    </w:p>
    <w:p>
      <w:pPr>
        <w:pStyle w:val="Style17"/>
        <w:spacing w:lineRule="atLeast" w:line="280" w:before="0" w:after="0"/>
        <w:jc w:val="both"/>
        <w:rPr/>
      </w:pPr>
      <w:r>
        <w:rPr>
          <w:bCs/>
          <w:sz w:val="28"/>
          <w:szCs w:val="28"/>
          <w:u w:val="single"/>
        </w:rPr>
        <w:t>Функциональное назначение</w:t>
      </w:r>
      <w:r>
        <w:rPr>
          <w:bCs/>
          <w:sz w:val="28"/>
          <w:szCs w:val="28"/>
        </w:rPr>
        <w:t xml:space="preserve">: используется для обеспечения требований радиационной безопасности при эксплуатации любых аппаратов лучевой терапии. Предназначен для измерения радиационного фона в процедурном помещении и сигнализации при превышении допустимых значений. При обеспечении достаточного технического обслуживания, своевременного ремонта и модернизации может использоваться более 10 лет. </w:t>
      </w:r>
    </w:p>
    <w:p>
      <w:pPr>
        <w:pStyle w:val="Style17"/>
        <w:numPr>
          <w:ilvl w:val="0"/>
          <w:numId w:val="1"/>
        </w:numPr>
        <w:spacing w:lineRule="atLeast" w:line="280"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ксирующих устройств для пациентов (ориентировочно на сумму 14 млн.руб.). </w:t>
      </w:r>
    </w:p>
    <w:p>
      <w:pPr>
        <w:pStyle w:val="Style17"/>
        <w:spacing w:lineRule="atLeast" w:line="280" w:before="0" w:after="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Функциональное назначение: и</w:t>
      </w:r>
      <w:r>
        <w:rPr>
          <w:bCs/>
          <w:sz w:val="28"/>
          <w:szCs w:val="28"/>
        </w:rPr>
        <w:t>спользуются для иммобилизации пациентов при проведении сеансов лучевой терапии на любых аппаратах для дистанционной лучевой терапии.</w:t>
      </w:r>
    </w:p>
    <w:p>
      <w:pPr>
        <w:pStyle w:val="Style17"/>
        <w:spacing w:before="0" w:after="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- сопутствующей оргтехники на сумму около 0,5 млн.руб.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основе заключения в отношении вышеуказанного областного имущества концессионного соглашения лежат цели, прямо установленные 115-ФЗ: эффективное использование государственного имущества, в отношении которого на Концессионера возлагаются обязательства по реконструкции и осуществление Концессионером качественной медицинской деятельности на основе современных разработок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настоящее время в Ульяновской области нуждающихся в оказании им специализированной помощи около 2 000 человек. </w:t>
      </w:r>
      <w:r>
        <w:rPr>
          <w:rFonts w:eastAsia="Calibri"/>
          <w:sz w:val="28"/>
          <w:szCs w:val="28"/>
          <w:lang w:eastAsia="en-US"/>
        </w:rPr>
        <w:t xml:space="preserve">В соответствии с предложением лица, выступившего с инициативой заключения концессионного соглашения, Концессионер принимает на себя обязательство по оказанию специализированной помощи лицам, страдающим онкологическими заболеваниями - 650 пациентам в год в рамках программы обязательного медицинского страхования.   </w:t>
      </w:r>
    </w:p>
    <w:p>
      <w:pPr>
        <w:pStyle w:val="Style17"/>
        <w:spacing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нная потребность подтверждается Министерством здравоохранения Ульяновской области, </w:t>
      </w:r>
      <w:r>
        <w:rPr>
          <w:sz w:val="28"/>
          <w:szCs w:val="28"/>
        </w:rPr>
        <w:t>Государственным учреждением здравоохранения «Ульяновский областной клинический онкологический диспансе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цессионного соглашения служит инструментом для контроля за качеством и объемом оказываемой инвестором медицинской деятельности. </w:t>
      </w:r>
    </w:p>
    <w:p>
      <w:pPr>
        <w:pStyle w:val="Style17"/>
        <w:spacing w:lineRule="atLeast" w:line="280"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цессионером также планируется приобретение движимого имущества, необходимого для осуществления деятельности, предусмотренной концессионным соглашением – современного и более производительного  медицинского оборудования, позволяющего повысить качество оказываемой медицинской услуги, предоставляемой лицам, нуждающимся в оказании специализированной медицинской помощи на сумму не менее 308 млн.руб. </w:t>
      </w:r>
    </w:p>
    <w:p>
      <w:pPr>
        <w:pStyle w:val="Style17"/>
        <w:spacing w:lineRule="atLeast" w:line="280"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анное оборудование не входит в состав объекта концессионного соглашения, будет являться собственностью Концессионера</w:t>
      </w:r>
      <w:r>
        <w:rPr>
          <w:rFonts w:eastAsia="Calibri"/>
          <w:b/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  <w:lang w:eastAsia="en-US"/>
        </w:rPr>
        <w:t xml:space="preserve">ч.10 ст. 3 115-ФЗ). </w:t>
      </w:r>
    </w:p>
    <w:p>
      <w:pPr>
        <w:pStyle w:val="Style17"/>
        <w:spacing w:lineRule="atLeast" w:line="280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ом концессионного соглашения установлены случаи перехода права собственности на данное имущество к Концеденту (виновные действия Концессионера, досрочное расторжение концессионного соглашения по инициативе Концессионера).   </w:t>
      </w:r>
    </w:p>
    <w:p>
      <w:pPr>
        <w:pStyle w:val="Style17"/>
        <w:spacing w:lineRule="atLeast" w:line="280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изводителем установлен 10-ти летний срок эксплуатации данного оборудования при выполнении необходимых мероприятий по его сервисному обслуживанию и модернизации. </w:t>
      </w:r>
    </w:p>
    <w:p>
      <w:pPr>
        <w:pStyle w:val="Style17"/>
        <w:spacing w:lineRule="atLeast" w:line="280" w:before="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ключение в состав объекта концессионного соглашения данного оборудования и возникновение у Концедента права собственности на него  нецелесообразно, поскольку использование оборудования  за пределами срока его эксплуатации влечет не только снижение качества оказываемой медицинской услуги, но и дополнительные финансовые затраты на списание данного оборудования, его утилизацию и проч. </w:t>
      </w:r>
    </w:p>
    <w:p>
      <w:pPr>
        <w:pStyle w:val="Style17"/>
        <w:spacing w:lineRule="atLeast" w:line="280"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влечение в проект бюджетных средств в виде платы Концедента, принятие Концедентом на себя части расходов на реконструкцию объекта концессионного соглашения, использование (эксплуатацию) объекта концессионного соглашения, не предполагается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вышеуказанных обязательств Концессионера условия проекта концессионного соглашения предусматривают обязательство Концессионера по уплате концессионной платы в размере 550 тыс.руб. 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настоящего проекта закона являются: обеспечение населения Ульяновской области квалифицированной медицинской помощью в рамках программы обязательного медицинского страхования, повышение доступности и качества оказания специализированной медицинск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законопроекта являются начальник отдела государственной собственности и экономического анализа Агентства государственного имущества Ульяновской области Ничипоровой Л.М. и начальник отдела учета государственного имущества Агентства государственного имущества Ульяновской области Мошина Н.А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1:00Z</dcterms:created>
  <dc:creator>Ju5u</dc:creator>
  <dc:description/>
  <cp:keywords/>
  <dc:language>en-US</dc:language>
  <cp:lastModifiedBy>Администратор</cp:lastModifiedBy>
  <cp:lastPrinted>2019-04-17T10:33:00Z</cp:lastPrinted>
  <dcterms:modified xsi:type="dcterms:W3CDTF">2019-04-17T06:33:00Z</dcterms:modified>
  <cp:revision>6</cp:revision>
  <dc:subject/>
  <dc:title>ПОЯСНИТЕЛЬНАЯ ЗАПИСКА</dc:title>
</cp:coreProperties>
</file>