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Программа управления государственной собственностью Ульяновской области на 2019 год, утверждённая Законом Ульяновской области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Законопроект регулирует общественные отношения, связанные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5 статьи 15 Закона Ульяновской области 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целях исполнения полномочий, предусмотренных пунктом 18 части</w:t>
        <w:br/>
        <w:t>1 статьи 15 Федерального закона от 06.10.2003 № 131-ФЗ «Об общих принципах организации местного самоуправления в Российской Федерации» по созданию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7"/>
          <w:szCs w:val="27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color w:val="0000FF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вопросов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письменного обращения главы администрации муниципального образования «Вешкаймский район» Ульяновской области</w:t>
        <w:br/>
        <w:t>от 14.01.2019 № Адм-08/17, настоящим проектом закона планируется внести изменения в Программу управления государственной собственностью на 2019 год, предусмотрев передачу из государственной собственности Ульяновской области в собственность муниципального образования «Вешкаймский район» Ульяновской области объектов недвижимого имущества: банный комплекс, назначение: нежилое, площадь 72,5 кв. м, количество этажей: 1, в том числе подземных 0, кадастровый номер: 73:03:11050110:635, адрес (местоположение): Ульяновская обл., р-н Вешкаймский, р.п. Вешкайма, ул. 50 лет ВЛКСМ, дом 38 Б, находящийся в государственной собственности Ульяновской области (запись</w:t>
        <w:br/>
        <w:t xml:space="preserve">№ 73:03:050110:635-73/003/2017-3 от 28.08.2017) и земельный участок с кадастровым номером 73:03:050110:633, площадью 610 кв.м, находящийся в государственной собственности Ульяновской области (запись № 73:03:050110:633-73/003/2017-3 от 28.08.2017) на котором расположен банный комплек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ланируемый к передаче банный комплекс обеспечивает население районного посёлка Вешкайма помывочными местам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7"/>
          <w:szCs w:val="27"/>
        </w:rPr>
        <w:t>Социально-экономическими последствиями принятия настоящего проекта закона станет реализация муниципальным образованием «Вешкаймский район» Ульяновской области полномочий по обеспечению населения районного посёлка Вешкайма услугами бытового обслуживания.</w:t>
      </w:r>
    </w:p>
    <w:p>
      <w:pPr>
        <w:pStyle w:val="Normal"/>
        <w:spacing w:lineRule="auto" w:line="360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Юридическим последствием принятия законопроекта будет являться издание Агентством государственного имущества Ульяновской области распоряжения о передаче недвижимого имущества с оформлением актов приёма-передачи. </w:t>
      </w:r>
    </w:p>
    <w:p>
      <w:pPr>
        <w:pStyle w:val="Normal"/>
        <w:spacing w:lineRule="auto" w:line="360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работчиками законопроекта является начальник отдела учета государственного имущества Агентства государственного имущества и земельных отношений Ульяновской области Мошина Н.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полняющий обязанности</w:t>
      </w:r>
    </w:p>
    <w:p>
      <w:pPr>
        <w:pStyle w:val="Normal"/>
        <w:ind w:right="-82" w:hanging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уководителя Агентства </w:t>
        <w:br/>
        <w:t xml:space="preserve">государственного имущества </w:t>
      </w:r>
    </w:p>
    <w:p>
      <w:pPr>
        <w:pStyle w:val="Normal"/>
        <w:ind w:right="-82" w:hanging="2"/>
        <w:rPr/>
      </w:pPr>
      <w:r>
        <w:rPr>
          <w:b/>
          <w:sz w:val="27"/>
          <w:szCs w:val="27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С.М.Ми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Администратор</cp:lastModifiedBy>
  <cp:lastPrinted>2019-04-19T10:26:00Z</cp:lastPrinted>
  <dcterms:modified xsi:type="dcterms:W3CDTF">2019-04-19T06:26:00Z</dcterms:modified>
  <cp:revision>35</cp:revision>
  <dc:subject/>
  <dc:title>ПОЯСНИТЕЛЬНАЯ ЗАПИСКА</dc:title>
</cp:coreProperties>
</file>