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в части безвозмездной передачи из государственной собственности Ульяновской области в собственность муниципального образования «Вешкаймский район» Ульяновской области следующего объекта недвижимости: банный комплекс, назначение: нежилое, общая площадь 72,5 кв.м, кадастровый номер 73:03:050110:635, адрес: Ульяновская область, Вешкаймский район, ул. 50 лет ВЛКСМ, д. 38 «б» и земельного участка под ним, для организации помывочных мест для населения,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ваемое недвижимое имущество в настоящее время используется муниципальным казённым учреждением «Управление делами» администрации муниципального образования «Вешкаймский район» Ульяновской области на основании договора о безвозмездном пользовании от 06.12.2018 № 118-5583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 Агентства </w:t>
        <w:br/>
        <w:t xml:space="preserve">государственного имущества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С.М.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8:00Z</dcterms:created>
  <dc:creator>Ju5u</dc:creator>
  <dc:description/>
  <cp:keywords/>
  <dc:language>en-US</dc:language>
  <cp:lastModifiedBy>Администратор</cp:lastModifiedBy>
  <cp:lastPrinted>2019-01-23T17:31:00Z</cp:lastPrinted>
  <dcterms:modified xsi:type="dcterms:W3CDTF">2019-04-19T06:27:00Z</dcterms:modified>
  <cp:revision>41</cp:revision>
  <dc:subject/>
  <dc:title>ФИНАНСОВО-ЭКОНОМИЧЕСКОЕ ОБОСНОВАНИЕ</dc:title>
</cp:coreProperties>
</file>