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б утверждении отчёта</w:t>
        <w:br/>
        <w:t xml:space="preserve"> о результатах приватизации государственного имущества </w:t>
        <w:br/>
        <w:t>Ульяновской области за 2018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проекта закона Ульяновской области «Об утверждении отчёта о результатах приватизации государственного имущества </w:t>
        <w:br/>
        <w:t>Ульяновской области за 2018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.о. руководителя Агентства </w:t>
        <w:br/>
        <w:t xml:space="preserve">государствен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Ульяновской области</w:t>
        <w:tab/>
        <w:tab/>
        <w:t xml:space="preserve">  </w:t>
        <w:tab/>
        <w:tab/>
        <w:t xml:space="preserve">                        </w:t>
        <w:tab/>
        <w:t xml:space="preserve">            С.М.Мишин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Администратор</cp:lastModifiedBy>
  <cp:lastPrinted>2019-01-15T14:36:00Z</cp:lastPrinted>
  <dcterms:modified xsi:type="dcterms:W3CDTF">2019-03-18T06:26:00Z</dcterms:modified>
  <cp:revision>14</cp:revision>
  <dc:subject/>
  <dc:title>ПЕРЕЧЕНЬ АКТОВ</dc:title>
</cp:coreProperties>
</file>