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6" w:hanging="0"/>
        <w:jc w:val="center"/>
        <w:rPr>
          <w:b/>
          <w:b/>
          <w:bCs/>
          <w:spacing w:val="-23"/>
          <w:sz w:val="28"/>
          <w:szCs w:val="28"/>
        </w:rPr>
      </w:pPr>
      <w:r>
        <w:rPr>
          <w:b/>
          <w:bCs/>
          <w:spacing w:val="-23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before="274" w:after="0"/>
        <w:ind w:right="34" w:hanging="0"/>
        <w:jc w:val="center"/>
        <w:rPr/>
      </w:pPr>
      <w:r>
        <w:rPr>
          <w:b/>
          <w:bCs/>
          <w:sz w:val="28"/>
          <w:szCs w:val="28"/>
        </w:rPr>
        <w:t>к проекту закона Ульяновской области  «О внесении изменений в Закон Ульяновской области «О бюджете Территориального фонда обязательного        медицинского страхования  Ульяновской области на 2018 год и на плановый период 2019 и 2020 годов»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ект закона Ульяновской области  «О внесении изменений в Закон Ульяновской области  «О бюджете Территориального фонда обязательного медицинского страхования  Ульяновской области на 2018 год и на плановый период 2019 и 2020 годов» (далее – Фонд)  разработан в целях приведения законодательства Ульяновской области в соответствие нормам федерального законодательства. Предметом правового регулирования являются бюджетные правоотнош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проект регулирует отношения в бюджетной сфере, относится к от-расли бюджетного законодательства, направлен на реализацию Бюджетного кодекса Российской Федерации. Действие данного законопроекта распространяется на Фонд и субъекты системы обязательного медицинского страхования Ульяновской област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8"/>
          <w:szCs w:val="28"/>
        </w:rPr>
        <w:t>Принятие данного законопроекта обусловлено необходимостью уточнения бюджета Фонда на очередной финансовый год и на плановый пери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position w:val="2"/>
          <w:sz w:val="28"/>
          <w:szCs w:val="28"/>
        </w:rPr>
        <w:t>Проектом закона предусматривается внесение в бюджет Фонда следующих изменений.</w:t>
      </w:r>
    </w:p>
    <w:p>
      <w:pPr>
        <w:pStyle w:val="Normal"/>
        <w:spacing w:lineRule="auto" w:line="220"/>
        <w:ind w:firstLine="5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ходной части бюджета. </w:t>
      </w:r>
    </w:p>
    <w:p>
      <w:pPr>
        <w:pStyle w:val="Normal"/>
        <w:spacing w:lineRule="auto" w:line="220"/>
        <w:ind w:firstLine="597"/>
        <w:jc w:val="both"/>
        <w:rPr/>
      </w:pPr>
      <w:r>
        <w:rPr>
          <w:sz w:val="28"/>
          <w:szCs w:val="28"/>
          <w:u w:val="single"/>
        </w:rPr>
        <w:t>Общая сумма доходов по проекту бюджета Фонда в 2018 году увеличивается на 543 598,1 тыс. рублей и составит  13 868 241,8 тыс. рублей против 13 324 643,7 тыс. рублей, в 2019 году составит  14 463 233,9 тыс. рублей против 14 096 737,9 тыс. рублей, в 2020 году  - 15 037 490,2 тыс. рублей против 14 108 582,3 тыс. рублей, утверждённых Законом Ульяновской области от 27.10.2017 № 129-ЗО «О бюджете Территориального фонда обязательного медицинского страхования Ульяновской области на 2018 год и на плановый период 2019 и 2020 годов».</w:t>
      </w:r>
      <w:r>
        <w:rPr/>
        <w:t xml:space="preserve"> </w:t>
      </w:r>
    </w:p>
    <w:p>
      <w:pPr>
        <w:pStyle w:val="Normal"/>
        <w:spacing w:lineRule="auto" w:line="220"/>
        <w:ind w:firstLine="597"/>
        <w:jc w:val="both"/>
        <w:rPr/>
      </w:pPr>
      <w:r>
        <w:rPr>
          <w:sz w:val="28"/>
          <w:szCs w:val="28"/>
        </w:rPr>
        <w:t>В соответствии с Федеральным законом от 05.12.2017 № 368-ФЗ «О бюджете Федерального фонда обязательного медицинского страхования на 2018 год и на плановый период 2019 и 2020 годов» корректируется в сторону увеличения сумма субвенций на 2018 год с 13 018 382,3 тыс. рублей до 13 561 980,4  тыс. рублей, на 2019 и 2020 годы увеличивается с 13 692 925,5 тыс. рублей до 14 059 421,5 тыс. рублей и с 13 692 925,5 тыс. рублей до 14 621 833,4 тыс. рублей, соответственно.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В расходной части бюджета на 2018 год: </w:t>
      </w:r>
    </w:p>
    <w:p>
      <w:pPr>
        <w:pStyle w:val="ConsPlusNormal"/>
        <w:spacing w:lineRule="auto" w:line="216"/>
        <w:ind w:firstLine="567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  <w:u w:val="single"/>
        </w:rPr>
        <w:t xml:space="preserve">Общая сумма расходов по проекту бюджета Фонда планируется в сумме        13 878 241,8 тыс. рублей (увеличение на 543 598,1 тыс. рублей). </w:t>
      </w:r>
    </w:p>
    <w:p>
      <w:pPr>
        <w:pStyle w:val="ConsPlusNormal"/>
        <w:spacing w:lineRule="auto" w:line="216"/>
        <w:ind w:left="567" w:hanging="0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Подлежат корректировке суммы средств: 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cs="Times New Roman"/>
          <w:sz w:val="20"/>
          <w:szCs w:val="20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- на финансирование территориальной программы обязательного медицинского страхования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 xml:space="preserve">с 13 221 812,7 тыс. рублей до 13 765 410,8  тыс. рублей; 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-</w:t>
        <w:tab/>
        <w:t xml:space="preserve">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с учетом расходов на ведение дела с 12 730 229,5 тыс. рублей до 13 076 610,8 тыс. рублей; </w:t>
      </w:r>
    </w:p>
    <w:p>
      <w:pPr>
        <w:pStyle w:val="ConsPlusNormal"/>
        <w:spacing w:lineRule="auto" w:line="216"/>
        <w:ind w:firstLine="567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-на оплату медицинских услуг, оказанных гражданам вне территории страхования с 491 583,2 тыс. рублей до 688 800,0 тыс. рублей.</w:t>
      </w:r>
    </w:p>
    <w:p>
      <w:pPr>
        <w:pStyle w:val="Normal"/>
        <w:ind w:firstLine="720"/>
        <w:jc w:val="both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В расходной части на плановый период 2019 и 2020 годов: </w:t>
      </w:r>
    </w:p>
    <w:p>
      <w:pPr>
        <w:pStyle w:val="ConsPlusNormal"/>
        <w:spacing w:lineRule="auto" w:line="216"/>
        <w:ind w:hanging="567"/>
        <w:jc w:val="both"/>
        <w:rPr>
          <w:rStyle w:val="Text1"/>
          <w:rFonts w:ascii="Times New Roman" w:hAnsi="Times New Roman" w:cs="Times New Roman"/>
          <w:sz w:val="28"/>
          <w:szCs w:val="28"/>
          <w:u w:val="single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Style w:val="Text1"/>
          <w:rFonts w:cs="Times New Roman" w:ascii="Times New Roman" w:hAnsi="Times New Roman"/>
          <w:sz w:val="28"/>
          <w:szCs w:val="28"/>
          <w:u w:val="single"/>
        </w:rPr>
        <w:t>1.Общая сумма расходов в 2019 году составит 14 463 233,9 тыс. рублей, в 2020 году – 15 037 490,2 тыс. рублей.</w:t>
      </w:r>
    </w:p>
    <w:p>
      <w:pPr>
        <w:pStyle w:val="ConsPlusNormal"/>
        <w:spacing w:lineRule="auto" w:line="216"/>
        <w:jc w:val="both"/>
        <w:rPr>
          <w:rStyle w:val="Text1"/>
          <w:rFonts w:ascii="Times New Roman" w:hAnsi="Times New Roman" w:cs="Times New Roman"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2.Корректируется в сторону снижения размер средств на содержание Фонда в связи с уточнением индексов потребительских цен на 2019 и 2020 годы в соответствии с основными направлениями бюджетной политики Ульяновской области на 2018 год и плановый период 2019 и 2020 годов, утвержденными Губернатором Ульяновской области 10.10.2017 года.</w:t>
      </w:r>
    </w:p>
    <w:p>
      <w:pPr>
        <w:pStyle w:val="ConsPlusNormal"/>
        <w:spacing w:lineRule="auto" w:line="216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3.Корректируются суммы средств на финансирование территориальной программы обязательного медицинского страхования: в 2019 году – с 13 980 684,9 тыс. рублей до 14 347 231,9 тыс. рублей (увеличение на 366 547,0 тыс. рублей);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в 2020 году – с 13 989 611,0 тыс. рублей до 14 918 598,7 тыс. рублей (увеличение на 928 987,7 тыс. рублей);</w:t>
      </w:r>
    </w:p>
    <w:p>
      <w:pPr>
        <w:pStyle w:val="ConsPlusNormal"/>
        <w:spacing w:lineRule="auto" w:line="216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4.Корректируются суммы средств на финансирование страховых медицинских организаций для оплаты медицинских услуг по подушевому нормативу финансирования территориальной программы обязательного медицинского страхования жителей Ульяновской области с учетом расходов на ведение дела в 2019 году – с 13 469 438,4 тыс. рублей до 13 633 152,9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тыс. рублей; в 2020 году – с 13 457 914,6 тыс. рублей до 14 175 958,7</w:t>
      </w:r>
      <w:r>
        <w:rPr/>
        <w:t xml:space="preserve"> </w:t>
      </w:r>
      <w:r>
        <w:rPr>
          <w:rStyle w:val="Text1"/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Normal"/>
        <w:spacing w:lineRule="auto" w:line="216"/>
        <w:jc w:val="both"/>
        <w:rPr/>
      </w:pPr>
      <w:r>
        <w:rPr>
          <w:rStyle w:val="Text1"/>
          <w:rFonts w:cs="Times New Roman" w:ascii="Times New Roman" w:hAnsi="Times New Roman"/>
          <w:sz w:val="28"/>
          <w:szCs w:val="28"/>
        </w:rPr>
        <w:t>5.Корректируются суммы средств на оплату медицинских услуг, оказанных гражданам вне территории страхования в 2019 году с 511 246,5 тыс. рублей до 714 079,0 тыс. рублей; в 2020 году с 531 696,4 тыс. рублей до 742 640,0 тыс. рублей.</w:t>
      </w:r>
    </w:p>
    <w:p>
      <w:pPr>
        <w:pStyle w:val="Normal"/>
        <w:ind w:firstLine="567"/>
        <w:jc w:val="both"/>
        <w:rPr/>
      </w:pPr>
      <w:r>
        <w:rPr>
          <w:position w:val="2"/>
          <w:sz w:val="28"/>
          <w:szCs w:val="28"/>
        </w:rPr>
        <w:t>Проект закона разработан начальником отдела формирования финансовых средств и статистической отчётности Фонда Шафрановой Ириной Викторовной совместно с главным специалистом Фонда Буханцевой Ольгой Юрьевной.</w:t>
      </w:r>
    </w:p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2"/>
        <w:gridCol w:w="5042"/>
      </w:tblGrid>
      <w:tr>
        <w:trPr/>
        <w:tc>
          <w:tcPr>
            <w:tcW w:w="5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В.В.Смирн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720" w:top="107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pacing w:val="8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Text1">
    <w:name w:val="text1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pacing w:val="8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36:00Z</dcterms:created>
  <dc:creator>Шафранова</dc:creator>
  <dc:description/>
  <cp:keywords/>
  <dc:language>en-US</dc:language>
  <cp:lastModifiedBy>Буханцева Ольга Юрьевна</cp:lastModifiedBy>
  <cp:lastPrinted>2017-12-06T10:22:00Z</cp:lastPrinted>
  <dcterms:modified xsi:type="dcterms:W3CDTF">2017-12-26T09:52:00Z</dcterms:modified>
  <cp:revision>14</cp:revision>
  <dc:subject/>
  <dc:title>ПОЯСНИТЕЛЬНАЯ ЗАПИСКА</dc:title>
</cp:coreProperties>
</file>