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некоторых мерах, способствующих заверш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роительства и вводу в эксплуатацию расположенных </w:t>
        <w:br/>
        <w:t xml:space="preserve">на территории Ульяновской области многоквартирных домов, строительство которых осуществляется (осуществлялось) </w:t>
        <w:br/>
        <w:t>с привлечением денежных средств граждан - участников долевого строительства таких многоквартирных дом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н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- Министр строитель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рхитектуры  Ульяновской области</w:t>
        <w:tab/>
        <w:tab/>
        <w:t xml:space="preserve">                    А.М.Садретдин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Администратор</cp:lastModifiedBy>
  <cp:lastPrinted>2019-04-11T08:53:00Z</cp:lastPrinted>
  <dcterms:modified xsi:type="dcterms:W3CDTF">2019-04-16T06:28:00Z</dcterms:modified>
  <cp:revision>15</cp:revision>
  <dc:subject/>
  <dc:title/>
</cp:coreProperties>
</file>