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05.03.2015 № 28; от 12.03.2015 № 30; от 14.05.2015 № 62;</w:t>
        <w:br/>
        <w:t>от 07.12.2015 № 170; от 30.12.2015 № 192; от 12.05.2016 № 60-61; от 08.07.2016</w:t>
        <w:br/>
        <w:t>№ 91; от 12.07.2016 № 92; от 14.02.2017 № 11; от 02.03.2018 № 14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1) часть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ыборы депутатов представительных органов поселений                                  с численностью населения менее 3000 человек,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(или) многомандатным избирательным округам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асть 9 статьи 76 призн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 № 11;</w:t>
        <w:br/>
        <w:t>от 02.03.2018 № 14; от 27.04.2018 № 29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6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4 слово «шесть» заменить словом «десят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5 цифры «60» заменить цифрами «10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асть 10 статьи 63 призн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1:00Z</dcterms:created>
  <dc:creator>user</dc:creator>
  <dc:description/>
  <cp:keywords/>
  <dc:language>en-US</dc:language>
  <cp:lastModifiedBy>ZSO-002</cp:lastModifiedBy>
  <cp:lastPrinted>2018-05-10T09:23:00Z</cp:lastPrinted>
  <dcterms:modified xsi:type="dcterms:W3CDTF">2018-05-10T13:08:00Z</dcterms:modified>
  <cp:revision>6</cp:revision>
  <dc:subject/>
  <dc:title>Статья 1</dc:title>
</cp:coreProperties>
</file>