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уточнения отдельных положений законодательства Ульяновской области о выборах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Согласно част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6 Закона Ульяновской области от 1 августа 2007 года № 109-ЗО «О выборах депутатов представительных органов муниципальных образований Ульяновской области» (далее – Закон № 109-ЗО) выборы депутатов представительных органов поселений (за исключением городских округов) с численностью населения менее 3000 человек, а также представительных органов поселений (включая представительные органы городских округов) с численностью менее 15 депутатов проводятся                         по одномандатным и (или) многомандатным избирательным округам. Между тем Федеральным законом от 18 апреля 2018 года № 83-ФЗ «О внесении изменений в отдельные законодательные акты Российской Федерации                     по вопросам совершенствования организации местного самоуправления» пункт 19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23 Федерального закона от 6 октября 2003 года № 131-ФЗ  «Об общих принципах организации местного самоуправления  в Российской Федерации» изложены в новой редакции, согласно которой выборы депутатов представительных органов поселений              с численностью населения менее 3000 человек, а также представительных органов поселений и представительных органов городских округов                           с численностью менее 15 депутатов проводятся по одномандатным  и (или) многомандатным избирательным округам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этой связи законопроектом предлагается изложить част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6 Закона № 109-ЗО в корреспондирующей пункту 19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               и част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23 Федерального закона от 6 октября 2003 года № 131-ФЗ             «Об общих принципах организации местного самоуправления в Российской Федерации»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открытости финансирования избирательной кампании кандидата и избирательного объединения, а также исключения возможности нарушения финансовой дисциплины, законопроектом также предлагается изменить предельные размеры расходования средств избирательных фондов кандидата в депутаты Законодательного Собрания Ульяновской области и избирательного объединения, принимающего участие           в данных выборах, соответственно с 6 до 10 миллионов рублей и с 60 до 100 миллионов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оскольку часть 9 статьи 76 Закона № 109-ЗО фактически дублирует содержание частей 3 и 4 данной статьи, а часть 10 статьи 63 Закона Ульяновской области от 20 июля 2012 года № 102-ЗО «О выборах депутатов Законодательного Собрания Ульяновской области» фактически дублирует содержание частей 3 и 4 данной статьи, законопроектом предлагается признать их утратившими силу.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ZSO-002</cp:lastModifiedBy>
  <cp:lastPrinted>2018-05-10T09:23:00Z</cp:lastPrinted>
  <dcterms:modified xsi:type="dcterms:W3CDTF">2018-05-10T13:06:00Z</dcterms:modified>
  <cp:revision>7</cp:revision>
  <dc:subject/>
  <dc:title>Статья 1</dc:title>
</cp:coreProperties>
</file>