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ar17"/>
      <w:bookmarkEnd w:id="0"/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часть 1 статьи 36 Кодекса Ульяновской области                               об административных правонарушениях («Ульяновская правда» от 04.03.2011 № 23; от 12.08.2011 № 89; от 07.12.2011 № 138; от 02.03.2012 № 22; </w:t>
        <w:br/>
        <w:t xml:space="preserve">от 06.04.2012 № 36; от 11.04.2012 № 38; от 27.04.2012 № 44; от 24.07.2012 </w:t>
        <w:br/>
        <w:t xml:space="preserve">№ 78; от 10.10.2012 № 111; от 12.12.2012 № 138-139; от 08.02.2013 № 14; </w:t>
        <w:br/>
        <w:t xml:space="preserve">от 06.03.2013 № 25; от 07.09.2013 № 109; от 08.11.2013 № 143; от 31.12.2013 </w:t>
        <w:br/>
        <w:t xml:space="preserve">№ 174; от 24.04.2014 № 59; от 09.06.2014 № 82-83; от 08.12.2014 № 180; </w:t>
        <w:br/>
        <w:t xml:space="preserve">от 06.04.2015 № 44; от 08.06.2015 № 76-77; от 09.07.2015 № 93; от 13.10.2015 </w:t>
        <w:br/>
        <w:t xml:space="preserve">№ 143; от 07.12.2015 № 170; от 14.03.2016 № 31; от 06.09.2016 № 109; </w:t>
        <w:br/>
        <w:t>от 27.01.2017 № 6; от 05.09.2017 № 65; от 30.11.2017 № 89; от 01.06.2018 № 36; от 04.09.2018 № 64; от 16.10.2018 № 36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пункте 3 слова «, строительства, жилищно-коммунального комплекса» исключить и дополнить его после слова «референт» словами </w:t>
        <w:br/>
        <w:t xml:space="preserve">«, главный консультант»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пункте 5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подпункте «а» слова «промышленности, строительства, жилищно-коммунального комплекса и транспорта» заменить словами «энергетики, жилищно-коммунального комплекса и городской среды»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подпункте «б» слова «промышленности, строительства, жилищно-коммунального комплекса и транспорта Ульяновской области –» заменить словами «энергетики, жилищно-коммунального комплекса и городской среды Ульяновской области,» и дополнить его после слова «информации» словами «этого департамента, референт,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spacing w:lineRule="auto" w:line="348"/>
        <w:ind w:firstLine="709"/>
        <w:jc w:val="both"/>
        <w:rPr>
          <w:b w:val="false"/>
          <w:b w:val="false"/>
        </w:rPr>
      </w:pPr>
      <w:r>
        <w:rPr>
          <w:b w:val="false"/>
          <w:spacing w:val="-4"/>
        </w:rPr>
        <w:t xml:space="preserve">Внести в часть 1 статьи 2 Закона Ульяновской области от 1 апреля </w:t>
        <w:br/>
        <w:t>2015 года № 26-ЗО «О перечне должностных лиц исполнительных органов государственной власти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</w:t>
      </w:r>
      <w:r>
        <w:rPr>
          <w:b w:val="false"/>
        </w:rPr>
        <w:t xml:space="preserve"> финансового контроля, а также переданных им полномочий </w:t>
        <w:br/>
        <w:t xml:space="preserve">в области федерального государственного надзора» («Ульяновская правда» </w:t>
        <w:br/>
        <w:t xml:space="preserve">от 06.04.2015 № 44; от 07.09.2015 № 124; от 09.11.2015 № 156; от 14.03.2016 </w:t>
        <w:br/>
        <w:t xml:space="preserve">№ 31; от 02.08.2016 № 99; от 08.11.2016 № 127; от 27.12.2016 № 140; </w:t>
        <w:br/>
        <w:t xml:space="preserve">от 07.03.2017 № 16; от 31.03.2017 № 23; от 28.04.2017 № 31; от 30.06.2017 </w:t>
        <w:br/>
        <w:t xml:space="preserve">№ 47; от 28.07.2017 № 54; от 05.09.2017 № 65; от 29.09.2017 № 72; </w:t>
        <w:br/>
        <w:t xml:space="preserve">от 30.11.2017 № 89; от 29.12.2017 № 98-99; от 30.03.2018 № 21; от 01.06.2018 </w:t>
        <w:br/>
        <w:t xml:space="preserve">№ 36; от 04.09.2018 № 64; от 15.03.2019 № 18) изменение, дополнив её </w:t>
        <w:br/>
        <w:t>пунктом 7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следующего содержания: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в департаменте жилищной политики и регионального государственного жилищного надзора Министерства энергетики, жилищно-коммунального комплекса и городской среды Ульяновской области: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директор департамента – главный государственный жилищный инспектор, заместитель директора департамента;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начальник отдела надзора и лицензионного контроля за учётом, управлением жилищным фондом и раскрытием информации, референт, консультант и главный специалист-эксперт указанного отд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начальник отдела лицензирования и лицензионного контроля деятельности по управлению многоквартирными домами, главный специалист-эксперт и ведущий специалист-эксперт указанного отдел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начальник отдела надзора и лицензионного контроля за содержанием, использованием жилищного фонда, консультант и главный специалист-эксперт указанного отдела;»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28"/>
          <w:lang w:eastAsia="ru-RU"/>
        </w:rPr>
      </w:pPr>
      <w:r>
        <w:rPr>
          <w:rFonts w:cs="Times New Roman"/>
          <w:sz w:val="16"/>
          <w:szCs w:val="28"/>
          <w:lang w:eastAsia="ru-RU"/>
        </w:rPr>
      </w:r>
    </w:p>
    <w:p>
      <w:pPr>
        <w:pStyle w:val="ConsPlusNormal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/>
      </w:pPr>
      <w:r>
        <w:rPr>
          <w:b/>
          <w:szCs w:val="28"/>
        </w:rPr>
        <w:t xml:space="preserve">Губернатор Ульяновской области                                      </w:t>
      </w:r>
      <w:r>
        <w:rPr>
          <w:b/>
          <w:szCs w:val="28"/>
          <w:lang w:val="ru-RU"/>
        </w:rPr>
        <w:t xml:space="preserve">     </w:t>
      </w:r>
      <w:r>
        <w:rPr>
          <w:b/>
          <w:szCs w:val="28"/>
        </w:rPr>
        <w:t xml:space="preserve">         С.И.Моро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_2019 г.</w:t>
      </w:r>
    </w:p>
    <w:p>
      <w:pPr>
        <w:pStyle w:val="Normal"/>
        <w:tabs>
          <w:tab w:val="clear" w:pos="708"/>
          <w:tab w:val="center" w:pos="4960" w:leader="none"/>
          <w:tab w:val="left" w:pos="73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804м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55:00Z</dcterms:created>
  <dc:creator>Алена А. Черненко</dc:creator>
  <dc:description/>
  <dc:language>en-US</dc:language>
  <cp:lastModifiedBy>Татьяна</cp:lastModifiedBy>
  <cp:lastPrinted>2019-02-22T09:46:00Z</cp:lastPrinted>
  <dcterms:modified xsi:type="dcterms:W3CDTF">2019-04-22T09:55:00Z</dcterms:modified>
  <cp:revision>2</cp:revision>
  <dc:subject/>
  <dc:title/>
</cp:coreProperties>
</file>