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в части передачи в безвозмездное пользование УлГУ - помещений по ул. Гагарина, 20, по ул. Богдана Хмальницкого, 30, по ул. Кузнецова, 26; ДЮСШ «Старт» - помещений по пр-ту Туполева, 1/98 для организации обеспечения учебного процесса, а также принятия из муниципальной собственности муниципального образования Ульяновской области в государственную собственность Ульяновской области здания, расположенного в Карсунском районе, с. Беловодье и земельного участка под ним в целях создания пожарной части,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              С.М.Мишин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4:00Z</dcterms:created>
  <dc:creator>Ju5u</dc:creator>
  <dc:description/>
  <cp:keywords/>
  <dc:language>en-US</dc:language>
  <cp:lastModifiedBy>Администратор</cp:lastModifiedBy>
  <cp:lastPrinted>2019-04-10T10:14:00Z</cp:lastPrinted>
  <dcterms:modified xsi:type="dcterms:W3CDTF">2019-04-10T06:14:00Z</dcterms:modified>
  <cp:revision>2</cp:revision>
  <dc:subject/>
  <dc:title>ФИНАНСОВО-ЭКОНОМИЧЕСКОЕ ОБОСНОВАНИЕ</dc:title>
</cp:coreProperties>
</file>