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я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бственностью Ульяновской области на 2019 год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72"/>
        <w:ind w:firstLine="720"/>
        <w:jc w:val="both"/>
        <w:rPr/>
      </w:pPr>
      <w:r>
        <w:rPr>
          <w:sz w:val="28"/>
          <w:szCs w:val="28"/>
        </w:rPr>
        <w:t>Программа управления государственной собственностью Ульяновской области на 2019 год, утверждённая Законом Ульяновской области                        от 21 декабря 2018 года № 172-ЗО (далее – Программа), содержит основные направления использования государственного имущества Ульяновской области.</w:t>
      </w:r>
    </w:p>
    <w:p>
      <w:pPr>
        <w:pStyle w:val="Normal"/>
        <w:spacing w:lineRule="auto" w:line="37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опроект регулирует общественные отношения, связанные с реализацией Ульяновской областью полномочий собственника в отношении государственного имущества Ульяновской обла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оответствии с подпунктом 31 пункта 2 статьи 26.3 Федерального закона от 06.10.1999 № 184-ФЗ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общих принципах организации законодательных (представительных) и исполнительных органов государственной власти субъектов Российской Федерации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(далее - Федеральный закон от 06.10.1999 № 184-ФЗ) к полномочиям органов государственной власти субъекта Российской Федерации по предметам совместного ведения, осуществляемым данными органами самостоятельно за счет средств бюджета субъекта Российской Федерации, относится организация тушения пожаров силами Государственной противопожарной служб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атье 26.11 Федерального закона от 06.10.1999</w:t>
        <w:br/>
        <w:t>№ 184-ФЗ для осуществления полномочий, указанных в подпункте 31 пункта 2 статьи 26.3 настоящего Федерального закона, в собственности субъекта Российской Федерации может находиться пожарные объекты, пожарное оборудование и снаряжение, необходимые для тушения пожар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оответствии с пунктом 4 статьи 15 Закона Ульяновской области </w:t>
        <w:br/>
        <w:t>от 06.05.2002 № 020-ЗО «О порядке управления и распоряжения государственной собственностью Ульяновской области» недвижимое имущество, которое предполагается приобрести в государственную собственность Ульяновской области, подлежит включению в Программу управления государственной собственностью Ульяновской област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й проект закона разработан во исполнение постановления Правительства Ульяновской области от 11.09.2013 № 37/413-П «Об утверждении государственной программы Ульяновской области «Обеспечение правопорядка и безопасности жизнедеятельности на территории Ульяновской области на 2014-2020 годы», в соответствии с пунктом 2 статьи 2 Закона Ульяновской области от 30.01.2006 № 05-ЗО «О пожарной безопасности в Ульяновской области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стоящим законопроектом на основании обращения Главы администрации муниципального образования «Озерское сельское поселение» Чердаклинского района Ульяновской области от 24.12.2018 № 391, с учётом письма начальника ОГКУ «Служба гражданской защиты и пожарной безопасности Ульяновской области» от 21.01.2019 № 33-5-5, в целях создания областной пожарной части в селе Озёрки Чердаклинского района Ульяновской области планируется принять из муниципальной собственности муниципального образования «Озерское сельское поселение» Чердаклинского района Ульяновской области в государственную собственность Ульяновской области следующее имущество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Здание для размещения пожарной части, назначение: нежилое, </w:t>
        <w:br/>
        <w:t>количество этажей 4, общая площадь 136,5 кв. м, кадастровый номер: 73:21:180316:65, адрес Ульяновская область, Чердаклинский район, с. Озерки, ул. Кооперативная, д. 2Б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Земельный участок, категория земель: земли населённых пунктов, разрешенное использование: объекты пожарной охраны,  общая площадь 659 кв. м, кадастровый номер: 73:21:180316:178, адрес: Ульяновская область, Чердаклинский район, МО «Озерское сельское поселение», с. Озерки, </w:t>
        <w:br/>
        <w:t>ул. Кооперативная, д. 2Б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настоящее время указанным выше имуществом пользуется ОГКУ «Служба гражданской защиты и пожарной безопасности Ульяновской области» на основании договора № 1 от 04.12.2018 о передаче в безвозмездное пользование имущества, находящегося в собственности муниципального образования «Озерское сельское поселение» Чердаклинского района Ульяновской област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принятия имущества в государственную собственность его предлагается закрепить на праве оперативного управления за ОГКУ «Служба гражданской защиты и пожарной безопасности Ульяновской области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ими последствиями принятия настоящего проекта закона станет повышение защищенности граждан и их имущества, объектов экономики, находящихся в населенных пунктах, расположенных на значительном расстоянии от существующих пожарных частей области, за счет сокращения времени прибытия пожарных подразделений к месту пожара и чрезвычайной ситуации, увеличение общего количества населенных пунктов, расположенных в зоне прибытия пожарных подразделений к месту вызова в течение нормативного времени, и в целом будет способствовать повышению безопасности жизнедеятельности населения Ульяновской области.</w:t>
      </w:r>
    </w:p>
    <w:p>
      <w:pPr>
        <w:pStyle w:val="Normal"/>
        <w:spacing w:lineRule="auto" w:line="37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м последствием принятия законопроекта будет являться подписание Агентством государственного имущества и земельных отношений Ульяновской области актов приёма-передачи недвижимого имущества, как уполномоченного органа исполнительной власти, с последующим закреплением указанного имущества на праве оперативного управления за ОГКУ «Служба гражданской защиты и пожарной безопасности Ульяновской области».</w:t>
      </w:r>
    </w:p>
    <w:p>
      <w:pPr>
        <w:pStyle w:val="Normal"/>
        <w:autoSpaceDE w:val="false"/>
        <w:spacing w:lineRule="auto" w:line="34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онопроект разработан начальником отдела учёта государственного имущества Агентства государственного имущества Ульяновской области Мошиной Н.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.о. руководителя Агентст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го имущест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  <w:tab/>
        <w:t xml:space="preserve">  </w:t>
        <w:tab/>
        <w:tab/>
        <w:t xml:space="preserve">    </w:t>
        <w:tab/>
        <w:t xml:space="preserve">                                             С.М.Миш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746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0:11:00Z</dcterms:created>
  <dc:creator>Ju5u</dc:creator>
  <dc:description/>
  <cp:keywords/>
  <dc:language>en-US</dc:language>
  <cp:lastModifiedBy>Администратор</cp:lastModifiedBy>
  <cp:lastPrinted>2019-03-19T10:47:00Z</cp:lastPrinted>
  <dcterms:modified xsi:type="dcterms:W3CDTF">2019-03-19T06:47:00Z</dcterms:modified>
  <cp:revision>17</cp:revision>
  <dc:subject/>
  <dc:title>ПОЯСНИТЕЛЬНАЯ ЗАПИСКА</dc:title>
</cp:coreProperties>
</file>