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Ульяновской области «Об утверждении Программы управления государственной 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9 год» 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грамма управления государственной собственностью Ульяновской области на 2019 год, утверждённая Законом Ульяновской области от 21.12.2018  № 172-ЗО (далее – Программа управления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2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, содержится в Приложении 3 к Програм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части 1, пунктом 3 части 3 статьи 17.1 Федерального закона от 26.07.2006 № 135-ФЗ «О защите конкуренции» в отношении государственного имущества, которое принадлежит на праве оперативного управления государственным бюджетным учреждениям может быть заключен договор безвозмездного пользования без проведения торгов с муниципальными учреждения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новании обращения государственного  казённого учреждения Ульяновской области «Инзенское лесничество» от 07.12.2018 № 546-03-01, с учётом согласия Министерства природы и цикличной экономики Ульяновской области от 05.12.2018 представленным проектом закона предусматривается передача в безвозмездное пользование муниципальному казённому учреждению дополнительного образования «Инзенский районный центр творчества» с целью размещения отделения по реабилитации детей – инвалидов недвижимого имущества, а именно: почвенно-химической радиологической лаборатории, площадью 228,2 кв.м, (кадастровый номер: 73:04:030104:113), расположенной по адресу: Ульяновская область, р-н Инзенский, г. Инза, ул. Шоссейная, д. 76Б. Данный объект в настоящее время закреплён на праве оперативного управления за ГКУ УО «Инзенское лесничество»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оме того, в связи с письменными обращениями Областного государственного бюджетного профессионального образовательного учреждения «Старомайнский технологический техникум» и областного государственного бюджетного профессионального образовательного учреждения «Димитровградский технический колледж» ввиду отсутствия нуждаемости в имуществе законопроектом планируется исключить строки 3 и 10 из Приложения № 3 Программы управ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 последствием принятия законопроекта станет оказание положительного влияния на эффективную реабилитационную работу с детьми-инвалидами, которое изменит положение дел в оказании помощи нуждающимся детям-инвалид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Юридическим последствием принятия законопроекта будет являться издание Агентством государственного имущества Ульяновской области – исполнительным органом государственной власти Ульяновской области, уполномоченным от имени Ульяновской области осуществлять полномочия собственника имущества Ульяновской области, распоряжения о согласовании передачи в безвозмездное пользование недвижимого имущества и заключение договора безвозмездного пользования вышеуказанного объекта между ГКУ УО «Инзенское лесничество» и Муниципальным казённым учреждением дополнительного образования Инзенский районный центр детского творче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зработчиком законопроекта является начальник отдела управления государственной собственностью и экономического анализа Ничипорова Л.М. и главный специалист-эксперт отдела управления государственной собственностью и экономического анализа Таушкина Е.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spacing w:lineRule="auto" w:line="276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 Агентства </w:t>
        <w:br/>
        <w:t xml:space="preserve">государственного имущества </w:t>
      </w:r>
    </w:p>
    <w:p>
      <w:pPr>
        <w:pStyle w:val="Normal"/>
        <w:spacing w:lineRule="auto" w:line="276"/>
        <w:ind w:right="-82" w:hanging="2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С.М.М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5:11:00Z</dcterms:created>
  <dc:creator>GOS-23</dc:creator>
  <dc:description/>
  <cp:keywords/>
  <dc:language>en-US</dc:language>
  <cp:lastModifiedBy>User</cp:lastModifiedBy>
  <cp:lastPrinted>2019-03-18T11:16:00Z</cp:lastPrinted>
  <dcterms:modified xsi:type="dcterms:W3CDTF">2019-03-18T07:19:00Z</dcterms:modified>
  <cp:revision>15</cp:revision>
  <dc:subject/>
  <dc:title/>
</cp:coreProperties>
</file>