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» ________ 2019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2 Закона Ульяновской области от 3 июня 2009 года</w:t>
        <w:br/>
        <w:t>№ 65-ЗО «О праздниках и памятных датах Ульяновской области»</w:t>
        <w:br/>
        <w:t>(«Ульяновская правда» от 05.06.2009 № 43-44; от 19.01.2011 № 5; от 04.03.2011</w:t>
        <w:br/>
        <w:t>№ 23; от 09.11.2011 № 126; от 06.04.2012 № 36; от 28.12.2012 № 146;</w:t>
        <w:br/>
        <w:t>от 05.10.2015 № 139; от 27.12.2016 № 140; от 30.12.2016 № 141; от 29.09.2017</w:t>
        <w:br/>
        <w:t>№ 72; от 30.03.2018 № 21; от 01.06.2018 № 36) изменение, дополнив её пунктом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День организаторов выборов – 20 ма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3:00Z</dcterms:created>
  <dc:creator/>
  <dc:description/>
  <cp:keywords/>
  <dc:language>en-US</dc:language>
  <cp:lastModifiedBy>user</cp:lastModifiedBy>
  <cp:lastPrinted>2019-04-01T10:58:00Z</cp:lastPrinted>
  <dcterms:modified xsi:type="dcterms:W3CDTF">2019-04-01T11:55:00Z</dcterms:modified>
  <cp:revision>4</cp:revision>
  <dc:subject/>
  <dc:title/>
</cp:coreProperties>
</file>