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75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осится Ульяновской</w:t>
      </w:r>
    </w:p>
    <w:p>
      <w:pPr>
        <w:pStyle w:val="Normal"/>
        <w:spacing w:lineRule="atLeast" w:line="100" w:before="0" w:after="0"/>
        <w:ind w:left="75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й Думой</w:t>
      </w:r>
    </w:p>
    <w:p>
      <w:pPr>
        <w:pStyle w:val="Header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spacing w:lineRule="atLeast" w:line="10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К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ЛЬЯНОВСКОЙ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Title"/>
        <w:widowControl/>
        <w:ind w:right="23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Закон Ульяновской области </w:t>
        <w:br/>
        <w:t xml:space="preserve">«О правовом регулировании некоторых вопросов представления </w:t>
        <w:br/>
        <w:t>сведений о доходах, расходах, об имуществе и обязательствах имущественного характера отдельных категорий лиц»</w:t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-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Принят Законодательным Собранием Ульяновской области ___ ___________20___г.</w:t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31 августа 2017 года № 85-ЗО </w:t>
        <w:br/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авовом регулировании некоторых вопросов представления сведений </w:t>
        <w:br/>
        <w:t>о доходах, расходах, об имуществе и обязательствах имущественного характера отдельных категорий лиц» («</w:t>
      </w:r>
      <w:r>
        <w:rPr>
          <w:rFonts w:cs="Times New Roman" w:ascii="Times New Roman" w:hAnsi="Times New Roman"/>
          <w:sz w:val="28"/>
          <w:szCs w:val="28"/>
        </w:rPr>
        <w:t>Ульяновская правда» от 05.09.2017 № 65) следующие изменения:</w:t>
      </w:r>
    </w:p>
    <w:p>
      <w:pPr>
        <w:pStyle w:val="Normal"/>
        <w:autoSpaceDE w:val="false"/>
        <w:spacing w:lineRule="auto" w:line="360" w:before="0" w:after="0"/>
        <w:ind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олнить статьёй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left="2600" w:hanging="18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ледствия невозможно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тавления лицом, замещающим муниципальную должность, либо лицом, замещающим должность главы местной администрации, сведений о доходах, расходах, об имуществе                            и обязательствах имущественного характера своих супруги (супруга) и (или) несовершеннолетних детей               в связи с объективными обстоятельствами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6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невозможности представления лицом, замещающим муниципальную должность, либо лицом, замещающим должность главы местной администрации, сведений о доходах, расходах, об имуществе и обязательствах имущественного характера своих супруги (супруга) и (или) несовершеннолетних детей в связи с расторжением брака, проживанием несовершеннолетних детей           с бывшей супругой (бывшим супругом) и иными подобными объективными обстоятельствами, соответствующие факты подлежат рассмотрению комиссией, указанной 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и 10 статьи 9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vertAlign w:val="superscript"/>
            <w:lang w:eastAsia="ru-RU"/>
          </w:rPr>
          <w:t>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 Ульяновской области от 30 января 2006 года № 06-ЗО «О государственных должностях Ульяновской области»,                        на основании заявления, подаваемого в эту комиссию лицом, замещающим муниципальную должность, либо лицом, замещающим должность главы местной администрации, не позднее дня истечения срока, установленного                               для представления этих сведений.»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2) </w:t>
      </w:r>
      <w:r>
        <w:rPr>
          <w:b w:val="false"/>
          <w:sz w:val="28"/>
          <w:szCs w:val="28"/>
        </w:rPr>
        <w:t>пункт 1</w:t>
      </w:r>
      <w:r>
        <w:rPr>
          <w:b w:val="false"/>
          <w:color w:val="000000"/>
          <w:sz w:val="28"/>
          <w:szCs w:val="28"/>
        </w:rPr>
        <w:t xml:space="preserve"> части 3 статьи 4 </w:t>
      </w:r>
      <w:r>
        <w:rPr>
          <w:b w:val="false"/>
          <w:sz w:val="28"/>
          <w:szCs w:val="28"/>
        </w:rPr>
        <w:t>дополнить словами «, а также органами местного самоуправления или их должностными лицами».</w:t>
      </w:r>
    </w:p>
    <w:p>
      <w:pPr>
        <w:pStyle w:val="ConsTitle"/>
        <w:widowControl/>
        <w:spacing w:lineRule="auto" w:line="360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spacing w:lineRule="auto" w:line="312"/>
        <w:ind w:right="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 xml:space="preserve">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 ______________ 2019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8"/>
      <w:szCs w:val="24"/>
      <w:lang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28596B47EC9494F768BF4AE96BF0F62C4D99BA8ACEB9444C9B7925E4734741B8C9051174B6C322F4D197BD2F6CFBCD99D716F319DCE3A92FABC5C5r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28:00Z</dcterms:created>
  <dc:creator>user</dc:creator>
  <dc:description/>
  <cp:keywords/>
  <dc:language>en-US</dc:language>
  <cp:lastModifiedBy>Захарова Е.С.</cp:lastModifiedBy>
  <cp:lastPrinted>2019-03-22T14:06:00Z</cp:lastPrinted>
  <dcterms:modified xsi:type="dcterms:W3CDTF">2019-04-02T10:28:00Z</dcterms:modified>
  <cp:revision>2</cp:revision>
  <dc:subject/>
  <dc:title>Вносится Губернатором</dc:title>
</cp:coreProperties>
</file>