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ФИНАНСОВО - ЭКОНОМИЧЕСКОЕ ОБОСНОВА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наказах избирателей депутатам Законодательного Собрания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, связанные с реализацией наказов избирателей, будут осуществляться в пределах бюджетных ассигнований областного бюджет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 xml:space="preserve">При этом финансовая оценка объёма указанных расходов затруднена                   в связи с невозможностью определения точного числа наказов избирателей, оформленных постановлениями Законодательного Собрания Ульяновской области, и объёма финансовых и (или) иных материальных затрат на их исполне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b/>
          <w:szCs w:val="28"/>
        </w:rPr>
        <w:t>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55:00Z</dcterms:created>
  <dc:creator>kosenkov_nn</dc:creator>
  <dc:description/>
  <cp:keywords/>
  <dc:language>en-US</dc:language>
  <cp:lastModifiedBy>user</cp:lastModifiedBy>
  <cp:lastPrinted>2015-07-22T10:43:00Z</cp:lastPrinted>
  <dcterms:modified xsi:type="dcterms:W3CDTF">2018-03-29T13:35:00Z</dcterms:modified>
  <cp:revision>8</cp:revision>
  <dc:subject/>
  <dc:title>Проект</dc:title>
</cp:coreProperties>
</file>