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«О </w:t>
      </w:r>
      <w:r>
        <w:rPr>
          <w:b/>
          <w:sz w:val="28"/>
          <w:szCs w:val="28"/>
        </w:rPr>
        <w:t xml:space="preserve">наказах избирателей депутатам </w:t>
      </w:r>
    </w:p>
    <w:p>
      <w:pPr>
        <w:pStyle w:val="Normal"/>
        <w:autoSpaceDE w:val="false"/>
        <w:ind w:left="539" w:hanging="0"/>
        <w:jc w:val="center"/>
        <w:rPr/>
      </w:pPr>
      <w:r>
        <w:rPr>
          <w:b/>
          <w:sz w:val="28"/>
          <w:szCs w:val="28"/>
        </w:rPr>
        <w:t>Законодательного Собрания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роект закона разработан в целях регулирования отношений, связанных с формированием и финансовым обеспечением исполнения наказов избирателей депутатам Законодательного Собрания Ульяновской области, а также контролем  за их исполнение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определяется, что наказами избирателей признаются требующие финансовых и (или) иных материальных затрат инициативы избирателей, направленные на повышение уровня экономического, социального и культурного развития Ульяновской области, удовлетворение материальных и духовных потребностей её населения (далее – инициативы), которые внесены в Законодательное Собрание Ульяновской области и одобрены им в порядке, устанавливаемом статьями 3 и 4 законопроект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ми 3 и 4 законопроекта устанавливаются порядок внесения и порядок рассмотрения Законодательным Собранием Ульяновской области (далее – Законодательное Собрание)  инициатив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инициативы ответственный комитет подготавливает и утверждает заключение на неё, в котором рекомендует Законодательному Собранию одобрить или отклонить  инициативу, а также подготавливает  и вносит на рассмотрение Законодательного Собрания проект постановления Законодательного Собрания об одобрении инициативы. Инициативы, одобренные постановлениями Законодательного Собрания, признаются наказами избирателей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полнение наказов избирателей возлагается на Правительство Ульяновской области и возглавляемые им исполнительные органы государственной власти Ульяновской области в устанавливаемом Правительством Ульяновской области порядке.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сполнения наказов избирателей осуществляется за счёт бюджетных ассигнований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 осуществляет контроль                       за исполнением наказов избирателей в устанавливаемом им порядке. Депутаты Законодательного Собрания также осуществляют контроль                   за исполнением наказов избирателей в пределах и формах, установленных Законом Ульяновской области от 7 октября 2002 года № 045-ЗО «О статусе депутата Законодательного Собрания Ульяновской области»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исполнением наказов избирателей,  рассматриваются на заседаниях Законодательного Собрания не реже одного раза в год в порядке, определённом Регламентом Законодательного Собр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депутатами комитета Законодательного Собрания по государственному строительству, местному самоуправлению и развитию гражданского общества по итогам обсуждения на заседаниях указанного комитета с учётом предложений депутатов Законодательного Собрания,  управления внутренней политики администрации Губернатора Ульяновской области и управления аппарата Законодательного Собрания                по вопросам правового и документационного обеспечения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55:00Z</dcterms:created>
  <dc:creator>user</dc:creator>
  <dc:description/>
  <cp:keywords/>
  <dc:language>en-US</dc:language>
  <cp:lastModifiedBy>user</cp:lastModifiedBy>
  <cp:lastPrinted>2018-03-29T16:15:00Z</cp:lastPrinted>
  <dcterms:modified xsi:type="dcterms:W3CDTF">2018-03-29T13:16:00Z</dcterms:modified>
  <cp:revision>13</cp:revision>
  <dc:subject/>
  <dc:title>ПОЯСНИТЕЛЬНАЯ ЗАПИСКА</dc:title>
</cp:coreProperties>
</file>