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ыборах депутатов Законодательного Собрания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_» _________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 № 11;</w:t>
        <w:br/>
        <w:t>от 02.03.2018 № 1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части 3 статьи 6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цифры «50» заменить цифрами «10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2 цифры «50» заменить цифрами «1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часть 5 статьи 66 дополнить абзацем четвёрт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Если в соответствии с частью 17 настоящей статьи избиратель голосует по </w:t>
      </w:r>
      <w:r>
        <w:rPr>
          <w:spacing w:val="-4"/>
          <w:sz w:val="28"/>
          <w:szCs w:val="28"/>
        </w:rPr>
        <w:t>месту своего нахождения за пределами одномандатного избирательного округа, где он обладает активным избирательным правом, то он вправе получить только один избирательный бюллетень для голосования по областному избирательному округу.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11:00Z</dcterms:created>
  <dc:creator/>
  <dc:description/>
  <cp:keywords/>
  <dc:language>en-US</dc:language>
  <cp:lastModifiedBy>user</cp:lastModifiedBy>
  <cp:lastPrinted>2018-04-03T10:14:00Z</cp:lastPrinted>
  <dcterms:modified xsi:type="dcterms:W3CDTF">2018-04-05T11:11:00Z</dcterms:modified>
  <cp:revision>4</cp:revision>
  <dc:subject/>
  <dc:title/>
</cp:coreProperties>
</file>