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татьи 8 и 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статьи 8  и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регулировании некоторых вопрос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в сфере обеспечения проведения капитального ремонта общего имуществ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законопроект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ения Закона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в соответствие с частью 3.1 статьи 168, частью 3 статьи 169 Жилищного кодекса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ности, законопроектом отменяется необходимость включения </w:t>
        <w:br/>
        <w:t xml:space="preserve">в регион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капитального ремон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очередном порядк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ех многоквартирных дом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которых требовалось проведение капитального ремонта на дату приватизации первого жилого помещения при условии, чт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акой </w:t>
      </w:r>
      <w:r>
        <w:rPr>
          <w:rFonts w:eastAsia="Times New Roman" w:cs="Times New Roman" w:ascii="Times New Roman" w:hAnsi="Times New Roman"/>
          <w:sz w:val="28"/>
          <w:szCs w:val="28"/>
        </w:rPr>
        <w:t>капитальный ремон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бы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ё</w:t>
      </w:r>
      <w:r>
        <w:rPr>
          <w:rFonts w:eastAsia="Times New Roman" w:cs="Times New Roman" w:ascii="Times New Roman" w:hAnsi="Times New Roman"/>
          <w:sz w:val="28"/>
          <w:szCs w:val="28"/>
        </w:rPr>
        <w:t>н на дату утверждения или актуализации регион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роме того, законопроектом изменяется срок возникновения у собственников помещений в многоквартирном доме обязанности по уплате взносов на капитальный ремон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оекта </w:t>
      </w:r>
      <w:r>
        <w:rPr>
          <w:rFonts w:cs="Times New Roman" w:ascii="Times New Roman" w:hAnsi="Times New Roman"/>
          <w:sz w:val="28"/>
          <w:szCs w:val="28"/>
        </w:rPr>
        <w:t xml:space="preserve">являются общественные отношения в сфере </w:t>
      </w:r>
      <w:r>
        <w:rPr>
          <w:rFonts w:cs="Times New Roman" w:ascii="Times New Roman" w:hAnsi="Times New Roman"/>
          <w:bCs/>
          <w:sz w:val="28"/>
          <w:szCs w:val="28"/>
        </w:rPr>
        <w:t>обеспечения проведения капитального ремонта общего имущества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законопроекта будет способствовать пополнению фонда капитального ремонта, формируемого за счёт взнос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бственников помещений в многоквартирных домах, включенных </w:t>
      </w:r>
      <w:r>
        <w:rPr>
          <w:rFonts w:cs="Times New Roman" w:ascii="Times New Roman" w:hAnsi="Times New Roman"/>
          <w:sz w:val="28"/>
          <w:szCs w:val="28"/>
        </w:rPr>
        <w:t>в региональную программу капитального ремонта общего имущества в многоквартирных домах, расположенных на территории Ульяновской области, на 2014-204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 xml:space="preserve">и ликвидации образовавшегося дефицита денежных средств в фонде капитального ремонта на территории Ульянов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роект подготовлен Костькиной Анастасией Александр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промышленности, строительст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транспорта Ульяновской области                                                       Д.А.Вавил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Home</dc:creator>
  <dc:description/>
  <dc:language>en-US</dc:language>
  <cp:lastModifiedBy>urist</cp:lastModifiedBy>
  <cp:lastPrinted>2018-03-29T16:18:00Z</cp:lastPrinted>
  <dcterms:modified xsi:type="dcterms:W3CDTF">2018-03-29T12:19:00Z</dcterms:modified>
  <cp:revision>2</cp:revision>
  <dc:subject/>
  <dc:title>Пояснительная записка</dc:title>
</cp:coreProperties>
</file>