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й </w:t>
        <w:br/>
        <w:t>в статьи 8 и 11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  <w:t xml:space="preserve">Принятие закона Ульяновской области «О внесении изменений в статьи 8 и 11 Закона Ульяновской области «О регулировании некоторых вопросов </w:t>
        <w:br/>
        <w:t xml:space="preserve">в сфере обеспечения проведения капитального ремонта общего имущества </w:t>
        <w:br/>
        <w:t>в многоквартирных домах, расположенных на территории Ульяновской области» не потребует признания утратившими силу, приостановления, изменения или принятия иных нормативных правовых актов Ульяновской области для его реализации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комплекс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транспорта Ульяновской области                                                       Д.А.Вавил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49:00Z</dcterms:created>
  <dc:creator>Vlad</dc:creator>
  <dc:description/>
  <cp:keywords/>
  <dc:language>en-US</dc:language>
  <cp:lastModifiedBy>Samsung</cp:lastModifiedBy>
  <cp:lastPrinted>2018-01-22T15:50:00Z</cp:lastPrinted>
  <dcterms:modified xsi:type="dcterms:W3CDTF">2018-03-26T13:26:00Z</dcterms:modified>
  <cp:revision>5</cp:revision>
  <dc:subject/>
  <dc:title>Перечень актов</dc:title>
</cp:coreProperties>
</file>