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еречень актов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</w:rPr>
        <w:t>в связи с принятием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«О транспортном налоге в Ульяновской области» и о признании утратившими силу законодательного акта, отдельных положений законодательных актов Ульяновской области» </w:t>
      </w:r>
    </w:p>
    <w:p>
      <w:pPr>
        <w:pStyle w:val="Normal"/>
        <w:spacing w:lineRule="auto" w:line="360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инятие закона Ульяновской области «О внесении изменений в Закон Ульяновской области «О транспортном налоге в Ульяновской области» и о признании утратившими силу законодательного акта, отдельных положений законодательных актов Ульяновской области» не потребует признания утратившими силу, приостановления, изменения или принятия нормативных правовых актов Ульяновской области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промышленности и транспорта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Д.А.Вавилин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46:00Z</dcterms:created>
  <dc:creator>Vlad</dc:creator>
  <dc:description/>
  <cp:keywords/>
  <dc:language>en-US</dc:language>
  <cp:lastModifiedBy>Алена</cp:lastModifiedBy>
  <cp:lastPrinted>2020-01-10T16:08:00Z</cp:lastPrinted>
  <dcterms:modified xsi:type="dcterms:W3CDTF">2020-01-10T12:08:00Z</dcterms:modified>
  <cp:revision>10</cp:revision>
  <dc:subject/>
  <dc:title>Перечень актов</dc:title>
</cp:coreProperties>
</file>