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й Агентства государственного имущества и земельных отношений Ульяновской области от 12.03.2018 </w:t>
        <w:br/>
        <w:t xml:space="preserve">№73-ИОГВ-10-01/626вн, Министерства промышленности, строительства, жилищно-коммунального комплекса и транспорта Ульяновской области </w:t>
        <w:br/>
        <w:t>от 13.03.2018 № 73-ИОГВ-06-01/1895вн, а также в связи со сложившейся экономией в расходах на обслуживание государственного долга в расходной части областного бюджета перераспределяются средства в сумме 369437,0 тыс. рублей со строки «Обслуживание государственного долг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государственного имущества и земельных отношений Ульяновской области на финансовое обеспечение 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</w:t>
        <w:br/>
        <w:t>открытого акционерного общества «Портовая особая экономическая зона «Ульяновск» Государственной программы Ульяновской области «Формирование благоприятного инвестиционного климата в Ульяновской области» на 2014-2020 годы – 126413,0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финансовое обеспечение затрат, связанных с деятельностью некоммерческой организации Фонд модернизации жилищно-коммунального комплекса Ульяновской области – 13861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ставшаяся сумма экономии в размере</w:t>
      </w:r>
      <w:r>
        <w:rPr>
          <w:rFonts w:cs="Times New Roman" w:ascii="Times New Roman" w:hAnsi="Times New Roman"/>
          <w:sz w:val="28"/>
          <w:szCs w:val="28"/>
        </w:rPr>
        <w:t xml:space="preserve"> 229163,0 тыс. рублей предусмотрена на погашение бюджетного кредита в федеральны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произошло увеличение сумм привлечения и погашения по строке «Бюджетный кредит на пополнение остатков средств на счетах бюджетов субъектов Российской Федерации» на 500000,0 тыс. рублей в пределах лимитов на кредитные средства, установленного Договором о предоставление бюджетного кредита на пополнение остатков средств на счетах бюджетов субъектов Российской Федерации (местных бюджетов). Соответственно, меняются размеры верхнего предела государственного внутреннего долга Ульяновской области и предельного объёма государственного долга в 2018-2020 г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ю 2 текста </w:t>
      </w:r>
      <w:r>
        <w:rPr>
          <w:rFonts w:cs="Times New Roman" w:ascii="Times New Roman" w:hAnsi="Times New Roman"/>
          <w:sz w:val="28"/>
          <w:szCs w:val="28"/>
        </w:rPr>
        <w:t xml:space="preserve">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, приложения 6, 7, 8, 9, таблица 1 приложения 12 излагае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 xml:space="preserve">В разработке проекта </w:t>
      </w:r>
      <w:r>
        <w:rPr>
          <w:szCs w:val="28"/>
          <w:lang w:val="ru-RU"/>
        </w:rPr>
        <w:t xml:space="preserve">закона </w:t>
      </w:r>
      <w:r>
        <w:rPr>
          <w:szCs w:val="28"/>
        </w:rPr>
        <w:t xml:space="preserve">принимали участие должностные лица </w:t>
      </w:r>
      <w:r>
        <w:rPr>
          <w:szCs w:val="28"/>
          <w:lang w:val="ru-RU"/>
        </w:rPr>
        <w:t xml:space="preserve">Агентства государственного имущества и земельных отношений Ульяновской области, </w:t>
      </w:r>
      <w:r>
        <w:rPr>
          <w:rStyle w:val="Text1"/>
          <w:rFonts w:cs="Times New Roman"/>
          <w:sz w:val="28"/>
          <w:szCs w:val="28"/>
        </w:rPr>
        <w:t>Министерства промышленности, строительства, жилищно-коммунального комплекса и транспорта Ульяновской области</w:t>
      </w:r>
      <w:r>
        <w:rPr>
          <w:rStyle w:val="Text1"/>
          <w:rFonts w:cs="Times New Roman"/>
          <w:sz w:val="28"/>
          <w:szCs w:val="28"/>
          <w:lang w:val="ru-RU"/>
        </w:rPr>
        <w:t xml:space="preserve"> </w:t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60</cp:lastModifiedBy>
  <cp:lastPrinted>2018-03-19T15:42:00Z</cp:lastPrinted>
  <dcterms:modified xsi:type="dcterms:W3CDTF">2018-03-22T04:23:00Z</dcterms:modified>
  <cp:revision>450</cp:revision>
  <dc:subject/>
  <dc:title/>
</cp:coreProperties>
</file>