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8 год, утверждённую Законом Ульяновской </w:t>
        <w:br/>
        <w:t xml:space="preserve">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; от 30.01.2018 № 6; от 30.03.2018 </w:t>
        <w:br/>
        <w:t>№ 21), следующие измене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.2 раздела 2 цифры «202057,7» заменить цифрами «211557,7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4 дополнить пунктом 4.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3. Планируется безвозмездно принять в государственную собственность Ульяновской области объекты недвижимого имущества, находящиеся в муниципальной собственности (</w:t>
      </w:r>
      <w:hyperlink r:id="rId2">
        <w:r>
          <w:rPr>
            <w:rStyle w:val="InternetLink"/>
            <w:sz w:val="28"/>
            <w:szCs w:val="28"/>
          </w:rPr>
          <w:t>приложение 5</w:t>
        </w:r>
      </w:hyperlink>
      <w:r>
        <w:rPr>
          <w:sz w:val="28"/>
          <w:szCs w:val="28"/>
        </w:rPr>
        <w:t xml:space="preserve"> к Программе).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 приложении 2: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а) в строке 4 цифры «1143,8» заменить цифрами «8143,8»;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б) </w:t>
      </w:r>
      <w:r>
        <w:rPr/>
        <w:t>дополнить строкой 11 следующего содержания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67"/>
        <w:gridCol w:w="7536"/>
        <w:gridCol w:w="1136"/>
        <w:gridCol w:w="434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увеличения уставного капитала общества с ограниченной ответственностью киновидеоцентр «Художественный» за счёт дополнительного вклада Ульяновской области в целях погашения кредиторской задолж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строке «Итого» цифры «202057,7» заменить цифрами «211557,7»;</w:t>
      </w:r>
    </w:p>
    <w:p>
      <w:pPr>
        <w:pStyle w:val="Normal"/>
        <w:suppressAutoHyphens w:val="true"/>
        <w:spacing w:lineRule="auto" w:line="336"/>
        <w:jc w:val="both"/>
        <w:rPr/>
      </w:pPr>
      <w:r>
        <w:rPr>
          <w:sz w:val="28"/>
          <w:szCs w:val="28"/>
        </w:rPr>
        <w:tab/>
        <w:t>4) дополнить приложением 5 следующего содержания:</w:t>
      </w:r>
    </w:p>
    <w:p>
      <w:pPr>
        <w:pStyle w:val="Normal"/>
        <w:autoSpaceDE w:val="false"/>
        <w:spacing w:lineRule="auto" w:line="360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  <w:br/>
        <w:t xml:space="preserve">объектов недвижимого имущества, находящихся в муниципальной собственности, которые планируется безвозмездно принять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ую собственность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977"/>
        <w:gridCol w:w="2693"/>
      </w:tblGrid>
      <w:tr>
        <w:trPr>
          <w:trHeight w:val="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характеристики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обственности которого планируется безвозмездно принять объект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3685"/>
        <w:gridCol w:w="2977"/>
        <w:gridCol w:w="2693"/>
        <w:gridCol w:w="425"/>
      </w:tblGrid>
      <w:tr>
        <w:trPr>
          <w:tblHeader w:val="true"/>
          <w:trHeight w:val="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Нежилое помещение, назначение: нежилое помещение, площадь 553,0 кв. м, этаж </w:t>
              <w:br/>
              <w:t>№ 2, этаж № 3, кадастровый номер: 73:24:041401:1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spacing w:val="-4"/>
              </w:rPr>
              <w:t>Ульяновская обл., р-</w:t>
            </w:r>
            <w:r>
              <w:rPr>
                <w:spacing w:val="-6"/>
              </w:rPr>
              <w:t>н Ленинский, г. Улья-</w:t>
            </w:r>
            <w:r>
              <w:rPr>
                <w:spacing w:val="-4"/>
              </w:rPr>
              <w:t>новск, ул. Карла Маркса, д. 19, помещения 2 этаж – 13, 14, 15, 16, 17, 18, 19, 20, 21, 22, 23, 24, 25, 26, 27, 28, 29, 30, 31, 32, 37, 38, 39, 40, 41, 42, 43, 44, 45, 46, 47, 51, 52, 59; 3 этаж – 17, 21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Нежилое помещение, назначение: нежилое помещение, площадь 555,2 кв. м, этаж </w:t>
              <w:br/>
              <w:t xml:space="preserve">№ 1, этаж № 2, этаж </w:t>
              <w:br/>
              <w:t>№ 3, кадастровый номер: 73:24:010204:35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spacing w:val="-8"/>
              </w:rPr>
              <w:t xml:space="preserve">Ульяновская обл., </w:t>
              <w:br/>
              <w:t>г. Ульяновск, р-н Железнодорожный, ул. Локомотивная, д. 89, пом. 1 этаж: 1, 2, 20, 23-25, 27; 2 этаж: 1-14, 17, 19, 21; 3 этаж: 1, 2, 4, 7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Нежилое помещение, назначение: нежилое помещение, площадь 1224,1 кв. м, этаж № 1, этаж № 2, этаж № цокольный, кадастровый номер: 73:24:030405:5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Ульяновская обл., </w:t>
              <w:br/>
              <w:t xml:space="preserve">г. Ульяновск, р-н Засвияжский, пр-т 50-летия ВЛКСМ, д. 22, нежилые помещения на цокольном этаже: 1-3, 10-18; 1 этаже: </w:t>
              <w:br/>
              <w:t xml:space="preserve">1-27, 46-48, 2 этаже: </w:t>
              <w:br/>
              <w:t>13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, назначение: нежилое помещение, площадь 1511,4 кв. м, этаж № 1, этаж № 2, кадастровый номер: 73:24:021003:117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льяновская обл., </w:t>
              <w:br/>
              <w:t>г</w:t>
            </w:r>
            <w:r>
              <w:rPr>
                <w:spacing w:val="-4"/>
              </w:rPr>
              <w:t xml:space="preserve">. Ульяновск, пр-т Ленинского Комсомола, д. 39, помещения на </w:t>
              <w:br/>
              <w:t>1 этаже № 1-15, 20, 24, 37-39, 44-58, 65-68, 78-82; на 2 этаже № 1-30, 44-48, 56-67, 77-</w:t>
            </w: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Нежилое помещение, назначение: нежилое помещение, площадь 244,0 кв. м, мезонин </w:t>
              <w:br/>
            </w:r>
            <w:r>
              <w:rPr>
                <w:spacing w:val="-8"/>
              </w:rPr>
              <w:t>№ -, этаж № 1, кадастровый номер: 73:24:041804:6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льяновская обл., </w:t>
              <w:br/>
              <w:t>г. Ульяновск, р-н Ленинский, ул. Энгельса, д. 22/14, пом. 1 этаж: 3-5, 9, 12-17, 20, 29-32; мезонин: 1-4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жилое помещение, назначение: нежилое помещение, площадь 569,5 кв. м, этаж </w:t>
              <w:br/>
              <w:t>№ 1, кадастровый номер: 73:24:040602:1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льяновская обл., </w:t>
              <w:br/>
              <w:t>г. Ульяновск, р-н Ленинский, ул. Северный Венец, д. 28, пом. 10-28, 31-36, 38, 41-43, 62-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Богоявленская церковь </w:t>
              <w:br/>
            </w:r>
            <w:r>
              <w:rPr>
                <w:spacing w:val="-6"/>
              </w:rPr>
              <w:t>в с. Прислониха Карсунского района Ульяновской области, назначение: нежилое здание, площадь 229 кв. м, количество этажей: 2, в том числе подземных 1, кадастровый номер: 73:05:021403: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Ульяновская обл., </w:t>
              <w:br/>
              <w:t>р-н Карсунский, с. Прислони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8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603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191936C0290AE9D3CE6E2E38A3A788782DA380F632AC0DEA39E6A6ACA826D6272A8B1598FAD490DDB7B1B4i3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53:00Z</dcterms:created>
  <dc:creator>Ju5u</dc:creator>
  <dc:description/>
  <dc:language>en-US</dc:language>
  <cp:lastModifiedBy>Gos25</cp:lastModifiedBy>
  <cp:lastPrinted>2018-03-30T11:13:00Z</cp:lastPrinted>
  <dcterms:modified xsi:type="dcterms:W3CDTF">2018-04-02T04:53:00Z</dcterms:modified>
  <cp:revision>2</cp:revision>
  <dc:subject/>
  <dc:title>ЗАКОН</dc:title>
</cp:coreProperties>
</file>