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spacing w:lineRule="auto" w:line="244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suppressAutoHyphens w:val="true"/>
        <w:spacing w:lineRule="auto" w:line="24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4"/>
        <w:jc w:val="both"/>
        <w:rPr/>
      </w:pPr>
      <w:r>
        <w:rPr/>
      </w:r>
    </w:p>
    <w:p>
      <w:pPr>
        <w:pStyle w:val="Normal"/>
        <w:autoSpaceDE w:val="false"/>
        <w:spacing w:lineRule="auto" w:line="244"/>
        <w:jc w:val="both"/>
        <w:rPr/>
      </w:pPr>
      <w:r>
        <w:rPr/>
      </w:r>
    </w:p>
    <w:p>
      <w:pPr>
        <w:pStyle w:val="Normal"/>
        <w:autoSpaceDE w:val="false"/>
        <w:spacing w:lineRule="auto" w:line="244"/>
        <w:jc w:val="both"/>
        <w:rPr/>
      </w:pPr>
      <w:r>
        <w:rPr/>
      </w:r>
    </w:p>
    <w:p>
      <w:pPr>
        <w:pStyle w:val="Normal"/>
        <w:autoSpaceDE w:val="false"/>
        <w:spacing w:lineRule="auto" w:line="24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 xml:space="preserve">Внести в Закон Ульяновской области от 17 ноября 2003 года № 059-ЗО </w:t>
        <w:br/>
        <w:t xml:space="preserve">«О регулировании земельных отношений в Ульяновской области» («Народная газета» от 19.11.2003 № 135; «Ульяновская правда» от 26.07.2005 № 73; «Народная газета» от 06.12.2005 № 134; «Ульяновская правда» от 07.04.2006 </w:t>
        <w:br/>
        <w:t xml:space="preserve">№ 24; от 07.06.2006 № 41; от 12.07.2006 № 52; от 11.10.2006 № 78; </w:t>
        <w:br/>
        <w:t xml:space="preserve">от 08.11.2006 № 86; от 08.08.2007 № 66; от 13.11.2007 № 96; от 16.01.2008 № 3; от 07.11.2008 № 91; от 03.04.2009 № 25; от 02.10.2009 № 80; от 10.03.2010 </w:t>
        <w:br/>
        <w:t xml:space="preserve">№ 17; «Народная газета» от 23.12.2010 № 95; «Ульяновская правда» </w:t>
        <w:br/>
        <w:t xml:space="preserve">от 03.06.2011 № 60; от 09.11.2011 № 126; от 02.03.2012 № 22; от 08.05.2014 </w:t>
        <w:br/>
        <w:t xml:space="preserve">№ 65; от 08.12.2014 № 180; от 05.03.2015 № 28; от 06.04.2015 № 44; </w:t>
        <w:br/>
        <w:t xml:space="preserve">от 08.06.2015 № 76-77; от 05.10.2015 № 139; от 29.10.2015 № 151; от 07.12.2015 № 170; от 04.02.2016 № 14; от 06.06.2016 № 75-76; от 02.08.2016 № 99; </w:t>
        <w:br/>
        <w:t>от 27.12.2016 № 140; от 30.06.2017 № 47;</w:t>
      </w:r>
      <w:r>
        <w:rPr/>
        <w:t xml:space="preserve"> </w:t>
      </w:r>
      <w:r>
        <w:rPr>
          <w:sz w:val="28"/>
        </w:rPr>
        <w:t xml:space="preserve">от 29.09.2017 № 72; от 10.11.2017 </w:t>
        <w:br/>
        <w:t>№ 82-83; от 27.04.2018 № 29; от 14.09.2018 № 67) следующие измене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 xml:space="preserve">1) пункт 14 статьи 4 признать утратившим силу; 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2) в статье 5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а) в абзаце первом слова «уполномоченный орган» заменить словами «уполномоченный исполнительный орган государствен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) в пункте 1 слово «ресурсами» заменить словом «участками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в) в пункте 2 слова «приватизацией земельных участков» заменить словами «отчуждением земельных участков, за исключением земельных участков, указанных в пункте 1 статьи 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настоящего Закона»;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г) пункт 7 дополнить словами «, за исключением земельных участков, указанных в пункте 1 статьи 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настоящего Закона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) пункт 1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дополнить статьёй 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2268" w:leader="none"/>
        </w:tabs>
        <w:ind w:left="2268" w:right="-102" w:hanging="155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  <w:tab/>
      </w:r>
      <w:r>
        <w:rPr>
          <w:b/>
          <w:sz w:val="28"/>
        </w:rPr>
        <w:t>Полномочия исполнительного органа государственной власти Ульяновской области</w:t>
      </w:r>
      <w:r>
        <w:rPr>
          <w:rFonts w:eastAsia="Calibri"/>
          <w:b/>
          <w:sz w:val="28"/>
          <w:szCs w:val="28"/>
          <w:lang w:eastAsia="en-US"/>
        </w:rPr>
        <w:t>, осуществляющего от имени Ульяновской области полномочия собственника государственного имущества Ульяновской области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полнительный орган государственной власти Ульяновской области</w:t>
      </w:r>
      <w:r>
        <w:rPr>
          <w:rFonts w:eastAsia="Calibri"/>
          <w:sz w:val="28"/>
          <w:szCs w:val="28"/>
          <w:lang w:eastAsia="en-US"/>
        </w:rPr>
        <w:t>, уполномоченный от имени Ульяновской области осуществлять полномочия собственника государственного имуществ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>1) осуществляет действия, связанные с отчуждением земельных участков</w:t>
      </w:r>
      <w:r>
        <w:rPr>
          <w:sz w:val="28"/>
        </w:rPr>
        <w:t xml:space="preserve"> в порядке, установленном Федеральным законом от 21 декабря 2001 года </w:t>
        <w:br/>
        <w:t xml:space="preserve">№ 178-ФЗ «О приватизации государственного и муниципального имущества», </w:t>
        <w:br/>
        <w:t xml:space="preserve">а также с отчуждением или приобретением земельных участков в порядке, установленном Федеральным законом от 22 августа 2004 года № 122-ФЗ </w:t>
        <w:br/>
        <w:t xml:space="preserve">«О внесении изменений в законодательные акты Российской Федерации </w:t>
        <w:br/>
        <w:t xml:space="preserve">и признании утратившими силу некоторых законодательных актов Российской Федерации 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</w:rPr>
        <w:t>выступает от имени Ульяновской области при государственной регистрации права собственности, прекращения права собственности Ульяновской области на земельные участки, указанные в пункте 1 настоящей стать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осуществляет учёт земельных участков, находящихся </w:t>
        <w:br/>
        <w:t>в государственной собственности Ульяновской област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татью 13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autoSpaceDE w:val="false"/>
        <w:ind w:left="2552" w:hanging="18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</w:r>
      <w:r>
        <w:rPr>
          <w:b/>
          <w:sz w:val="28"/>
        </w:rPr>
        <w:t>Порядок постановки граждан на учёт в качестве лиц, имеющих право на предоставление земельных участков в собственность бесплатно</w:t>
      </w:r>
    </w:p>
    <w:p>
      <w:pPr>
        <w:pStyle w:val="Normal"/>
        <w:autoSpaceDE w:val="false"/>
        <w:ind w:left="2127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27" w:hanging="141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остановка граждан на учёт в качестве лиц, имеющих в соответствии </w:t>
        <w:br/>
        <w:t>со статьёй  13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стоящего Закона право на предоставление земельных участков </w:t>
        <w:br/>
        <w:t xml:space="preserve">в собственность бесплатно (далее – постановка на учёт), осуществляется органами местного самоуправления того муниципального образования Ульяновской области, в границах территории которого эти граждане проживают на день подачи ими заявления </w:t>
      </w:r>
      <w:r>
        <w:rPr>
          <w:sz w:val="28"/>
          <w:szCs w:val="28"/>
        </w:rPr>
        <w:t>о постановке на учёт</w:t>
      </w:r>
      <w:r>
        <w:rPr>
          <w:sz w:val="28"/>
        </w:rPr>
        <w:t xml:space="preserve"> (далее – уполномоченный орган местного самоуправл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Для постановки на учёт гражданин подаёт </w:t>
      </w:r>
      <w:r>
        <w:rPr>
          <w:sz w:val="28"/>
          <w:szCs w:val="28"/>
        </w:rPr>
        <w:t>заявление о постановке на учёт</w:t>
      </w:r>
      <w:r>
        <w:rPr>
          <w:sz w:val="28"/>
        </w:rPr>
        <w:t xml:space="preserve"> в уполномоченный орган местного самоуправления непосредственно при его посещении, либо с использованием федеральной</w:t>
      </w:r>
      <w:r>
        <w:rPr>
          <w:sz w:val="28"/>
          <w:szCs w:val="28"/>
        </w:rPr>
        <w:t xml:space="preserve"> государственной информационной системы «Единый портал государственных (муниципальных) услуг» (далее – единый портал) или государственной информационной системы Ульяновской области «Портал государственных услуг (функций) Ульяновской области» (далее – портал), либо через многофункциональный центр предоставления государственных и муниципальных услуг (далее – многофункциональный центр) в соответствии с заключённым между уполномоченным органом местного самоуправления и многофункциональным центром в установленном Правительством Российской Федерации порядке соглашением о взаимодейств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аявления о постановке на учёт документами, необходимыми для постановки на учёт, являются: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лучае, указанном в пункте 1 части 1 стать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настоящего Закона: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) документы, подтверждающие состав семьи граждани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ы, удостоверяющие в соответствии с законодательством Российской Федерации личность каждого члена семьи гражданина, в том числе малолетн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видетельство о заключении (расторжении) брака, об установлении отцовства, об усыновлении (удочерении), документы, подтверждающие проживание членов семьи гражданина совместно с ним, если соответствующие сведения отсутствуют в документах, указанных в абзаце втором настоящего подпун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видетельство о перемене имени, решения судов о признании лица членом семьи гражданина, о вселении, если таковые имею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говор о приёмной семье или иной документ, подтверждающий осуществление приёмным родителем (приёмными родителями) опеки и (или) попечительства над тремя и более детьми в возрасте до 18 лет (в случае, если гражданин и (или) его супруга (супруг) является (являются) приёмным родителем (приёмными родителями) указанных дет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) документы, подтверждающие согласие гражданина и членов семьи гражданина на обработку их персональных данных. При этом согласие </w:t>
        <w:br/>
        <w:t>на обработку персональных данных недееспособных членов семьи гражданина даётся их законными представител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ё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в случае достижения ребёнком (детьми) возраста 18 ле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2) в случае, указанном в пункте 2 части 1 статьи 13</w:t>
      </w:r>
      <w:r>
        <w:rPr>
          <w:sz w:val="28"/>
          <w:vertAlign w:val="superscript"/>
        </w:rPr>
        <w:t xml:space="preserve">3 </w:t>
      </w:r>
      <w:r>
        <w:rPr>
          <w:sz w:val="28"/>
          <w:szCs w:val="28"/>
        </w:rPr>
        <w:t>настоящего Закона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) документ, подтверждающий согласие гражданина на обработку его персональных данны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) удостоверение инвалида Великой Отечественной войны единой формы (для граждан, являющихся инвалидами Великой Отечественной войн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достоверение ветерана боевых действий единой формы (для граждан, являющихся ветеранами боевых действ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) справка, подтверждающая факт установления инвалидности, в которой в качестве причины инвалидности указана военная травма (для граждан, признанных в установленном порядке инвалидами с указанием военной травмы в качестве причины инвалидн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) документ, подтверждающий постановку гражданина на учёт в качестве нуждающегося в жилых помещениях, предоставляемых по договорам социального най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3) в случае, указанном в пункте 3 части 1 статьи 13</w:t>
      </w:r>
      <w:r>
        <w:rPr>
          <w:sz w:val="28"/>
          <w:vertAlign w:val="superscript"/>
        </w:rPr>
        <w:t xml:space="preserve">3 </w:t>
      </w:r>
      <w:r>
        <w:rPr>
          <w:sz w:val="28"/>
          <w:szCs w:val="28"/>
        </w:rPr>
        <w:t>настоящего Закона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б) документы, подтверждающие состав семьи гражданина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документы, удостоверяющие в соответствии с законодательством Российской Федерации личность каждого члена семьи гражданина, в том числе малолетнего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свидетельство о заключении (расторжении) брака, об установлении отцовства, об усыновлении (удочерении), документы, подтверждающие проживание членов семьи гражданина совместно с ним, если соответствующие сведения отсутствуют в документах, указанных в абзаце втором настоящего подпункта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свидетельство о перемене имени, решения судов о признании лица членом семьи гражданина, о вселении, если таковые имеются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в) документы, подтверждающие согласие гражданина и членов семьи гражданина на обработку их персональных данных. При этом согласие </w:t>
        <w:br/>
        <w:t>на обработку персональных данных недееспособных членов семьи гражданина даётся их законными представителям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г) документ, подтверждающий обучение родителей (в том числе одинокой матери или одинокого отца) в очной форме по образовательным программам среднего профессионального или высшего образования, реализуемым профессиональными образовательными организациями или образовательными организациями высшего образования, находящимися </w:t>
        <w:br/>
        <w:t xml:space="preserve">на территории Ульяновской области и имеющими лицензию на осуществление соответствующей образовательной деятельности и свидетельство </w:t>
        <w:br/>
        <w:t>о государственной аккредитации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д) документ, подтверждающий постановку гражданина на учёт в качестве нуждающегося в жилых помещениях, предоставляемых по договорам социального найма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4) в случае, указанном в пункте 1 част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13</w:t>
      </w:r>
      <w:r>
        <w:rPr>
          <w:sz w:val="28"/>
          <w:vertAlign w:val="superscript"/>
        </w:rPr>
        <w:t xml:space="preserve">3 </w:t>
      </w:r>
      <w:r>
        <w:rPr>
          <w:sz w:val="28"/>
          <w:szCs w:val="28"/>
        </w:rPr>
        <w:t>настоящего Закона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кументы, подтверждающие состав семьи граждани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ы, удостоверяющие в соответствии с законодательством Российской Федерации личность каждого члена семьи гражданина, в том числе малолетн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видетельство о заключении (расторжении) брака, об установлении отцовства, об усыновлении (удочерении), документы, подтверждающие проживание членов семьи гражданина совместно с ним, если соответствующие сведения отсутствуют в документах, указанных в абзаце втором настоящего подпун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детельство о перемене имени, решения судов о признании лица членом семьи гражданина, о вселении, если таковые имею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оговор о приёмной семье или иной документ, подтверждающий осуществление приёмным родителем (приёмными родителями) опеки и (или) попечительства над тремя и более детьми в возрасте до 18 лет (в случае, если гражданин и (или) его супруга (супруг) является (являются) приёмным родителем (приёмными родителями) указанных дете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) документы, подтверждающие согласие гражданина и членов семьи гражданина на обработку их персональных данных. При этом согласие </w:t>
        <w:br/>
        <w:t>на обработку персональных данных недееспособных членов семьи гражданина даётся их законными представителями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д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ё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в случае достижения ребёнком (детьми) возраста 18 лет)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>5) в случае, указанном в пункте 2 част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13</w:t>
      </w:r>
      <w:r>
        <w:rPr>
          <w:sz w:val="28"/>
          <w:vertAlign w:val="superscript"/>
        </w:rPr>
        <w:t xml:space="preserve">3 </w:t>
      </w:r>
      <w:r>
        <w:rPr>
          <w:sz w:val="28"/>
          <w:szCs w:val="28"/>
        </w:rPr>
        <w:t>настоящего Закона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>б) документ, подтверждающий согласие гражданина на обработку его персональных данных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в) удостоверение инвалида Великой Отечественной войны единой формы (для граждан, являющихся инвалидами Великой Отечественной войны)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>г) удостоверение ветерана боевых действий единой формы (для граждан, являющихся ветеранами боевых действий)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д) справка, подтверждающая факт установления инвалидности, в которой в качестве причины инвалидности указана военная травма (для граждан, признанных в установленном порядке инвалидами с указанием военной травмы в качестве причины инвалидности)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6) в случае, указанном в пункте 3 част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13</w:t>
      </w:r>
      <w:r>
        <w:rPr>
          <w:sz w:val="28"/>
          <w:vertAlign w:val="superscript"/>
        </w:rPr>
        <w:t xml:space="preserve">3 </w:t>
      </w:r>
      <w:r>
        <w:rPr>
          <w:sz w:val="28"/>
          <w:szCs w:val="28"/>
        </w:rPr>
        <w:t>настоящего Закона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</w:rPr>
        <w:t xml:space="preserve">а) документ, удостоверяющий в соответствии с законодательством Российской Федерации личность гражданина и подтверждающий наличие </w:t>
        <w:br/>
        <w:t xml:space="preserve">у него гражданства Российской Федерации, а также документ, подтверждающий место жительства гражданина, если соответствующие сведения отсутствуют в документе, удостоверяющем в соответствии </w:t>
        <w:br/>
        <w:t xml:space="preserve">с законодательством Российской Федерации личность гражданина </w:t>
        <w:br/>
        <w:t>и подтверждающем наличие у него гражданства Российской Федерации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б) документы, подтверждающие состав семьи гражданина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</w:rPr>
      </w:pPr>
      <w:r>
        <w:rPr>
          <w:sz w:val="28"/>
        </w:rPr>
        <w:t>документы, удостоверяющие в соответствии с законодательством Российской Федерации личность каждого члена семьи гражданина, в том числе малолетн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видетельство о заключении (расторжении) брака, об установлении отцовства, об усыновлении (удочерении), документы, подтверждающие проживание членов семьи гражданина совместно с ним, если соответствующие сведения отсутствуют в документах, указанных в абзаце втором настоящего подпун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идетельство о перемене имени, решения судов о признании лица членом семьи гражданина, о вселении, если таковые имею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) документы, подтверждающие согласие гражданина и членов семьи гражданина на обработку их персональных данных. При этом согласие </w:t>
        <w:br/>
        <w:t>на обработку персональных данных недееспособных членов семьи гражданина даётся их законными представител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) документ, подтверждающий обучение родителей (в том числе одинокой матери или одинокого отца) в очной форме по образовательным программам среднего профессионального или высшего образования, реализуемым профессиональными образовательными организациями или образовательными организациями высшего образования, находящимися </w:t>
        <w:br/>
        <w:t xml:space="preserve">на территории Ульяновской области и имеющими лицензию на осуществление соответствующей образовательной деятельности и свидетельство </w:t>
        <w:br/>
        <w:t>о государственной аккред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Документы, указанные в пунктах 1-6 части 2 настоящей статьи </w:t>
        <w:br/>
        <w:t xml:space="preserve">(за исключением документов, указанных в подпункте «е» пункта 2 и подпункте «д» пункта 3 части 2 настоящей статьи), должны быть представлены гражданином одновременно с заявлением о постановке на учё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 подаче заявления о постановке на учёт с использованием единого портала или портала документы, указанные </w:t>
      </w:r>
      <w:r>
        <w:rPr>
          <w:sz w:val="28"/>
        </w:rPr>
        <w:t xml:space="preserve">пунктах 1-6 части 2 настоящей статьи (за исключением документов, указанных в подпункте «е» пункта 2 </w:t>
        <w:br/>
        <w:t>и подпункте «д» пункта 3 части 2 настоящей статьи), должны быть представлены гражданином</w:t>
      </w:r>
      <w:r>
        <w:rPr>
          <w:sz w:val="28"/>
          <w:szCs w:val="28"/>
        </w:rPr>
        <w:t xml:space="preserve"> в уполномоченный орган местного самоуправления не позднее трёх рабочих дней со дня подачи заявления о постановке на учё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окументы, указанные в подпункте «е» пункта 2 и подпункте «д» пункта 3 части 2 настоящей статьи, запрашиваются уполномоченным органом местного самоуправления самостоятельно в органах местного самоуправления, осуществляющих ведение учёта граждан в качестве нуждающихся в жилых помещениях, предоставляемых по договорам социального найма, в течение пяти рабочих дней со дня подачи заявления о постановке на учёт, если такие документы не были представлены гражданином по собственной инициатив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ражданину, подавшему заявление о постановке на учёт, уполномоченным органом местного самоуправления выдаётся (направляется) расписка в получении документов с указанием их перечня и даты получения уполномоченным органом местного самоуправления с точностью до минуты, </w:t>
        <w:br/>
        <w:t>а также с указанием документов, которые будут получены в порядке, предусмотренном абзацем третьим настоящей части. В случае представления документов через многофункциональный центр указанная расписка выдаётся многофункциональным цент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гражданин не представил (не полностью представил) документы </w:t>
        <w:br/>
        <w:t xml:space="preserve">по правилам, установленным абзацами первым и вторым настоящей части, уполномоченный орган местного самоуправления не позднее чем через пять рабочих дней со дня подачи заявления о постановке на учёт возвращает его гражданину способом, указанным им в заявлении о постановке на учёт, </w:t>
        <w:br/>
        <w:t>с указанием причин, послуживших основанием для возврата такого за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устранения причин, послуживших основанием для возврата заявления о постановке на учёт, гражданин вправе повторно обратиться </w:t>
        <w:br/>
        <w:t xml:space="preserve">в уполномоченный орган местного самоуправления с таким заявлением.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Решение о постановке гражданина на учёт или об отказе в постановке гражданина на учёт должно быть принято уполномоченным органом местного самоуправления по результатам рассмотрения заявления о постановке на учёт </w:t>
        <w:br/>
        <w:t xml:space="preserve">и документов, указанных в пунктах 1-6 части 2 настоящей статьи, не позднее чем через тридцать календарных дней со дня представления документов, обязанность по представлению которых возложена на гражданина, в данный орган. В случае представления гражданином заявления о постановке на учёт через многофункциональный центр срок принятия решения о постановке гражданина на учёт или об отказе в постановке гражданина на учёт исчисляется со дня передачи многофункциональным центром такого заявления </w:t>
        <w:br/>
        <w:t>в уполномоченный орган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олномоченный орган местного самоуправления не позднее чем через пять рабочих дней со дня принятия решения о постановке гражданина на учёт либо об отказе в постановке гражданина на учёт направляет ему способом, указанным гражданином в заявлении о постановке на учёт, соответствующее уведом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анием для принятия уполномоченным органом местного самоуправления решения об отказе в постановке гражданина на учёт является отсутствие у гражданина права на предоставление земельного участка </w:t>
        <w:br/>
        <w:t>в собственность бесплатно в соответствии со статьёй 13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астоящего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черёдность постановки гражданина на учёт определяется датой </w:t>
        <w:br/>
        <w:t>и временем подачи гражданином заявления о постановке на учёт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5. Сведения о гражданине, в отношении которого принято решение </w:t>
        <w:br/>
        <w:t xml:space="preserve">о постановке на учёт, включаются в журнал учёта граждан, имеющих право </w:t>
        <w:br/>
        <w:t xml:space="preserve">на предоставление земельных участков в собственность бесплатно (далее – журнал учёта), который ведётся на бумажном носит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6. Уполномоченный орган местного самоуправления ведёт реестр граждан, сведения о которых включены в журнал учёта, а также реестр граждан, реализовавших право на предоставление земельных участков </w:t>
        <w:br/>
        <w:t xml:space="preserve">в собственность бесплатно. Уполномоченный исполнительный орган государственной власти ведёт сводный по Ульяновской области реестр граждан, сведения о которых включены в журнал учёта, а также граждан, реализовавших право на предоставление земельных участков в собственность бесплатно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Уполномоченный орган местного самоуправления и уполномоченный исполнительный орган государственной власти обеспечивают информационную открытость сведений, содержащихся в реестрах, указанных в абзаце первом настоящей части, путём ознакомления заинтересованных лиц с этими сведениями при непосредственном обращении в уполномоченный орган местного самоуправления или уполномоченный исполнительный орган государственной власти, а также размещения указанных сведений </w:t>
        <w:br/>
        <w:t xml:space="preserve">в информационно-телекоммуникационной сети Интернет на официальных сайтах указанных органов при соблюдении требований законодательства Российской Федерации о защите персональных данных.  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 Формы заявления о постановке на учёт, соответствующего уведомления</w:t>
      </w:r>
      <w:r>
        <w:rPr>
          <w:spacing w:val="2"/>
          <w:sz w:val="28"/>
          <w:szCs w:val="28"/>
          <w:shd w:fill="FFFFFF" w:val="clear"/>
        </w:rPr>
        <w:t xml:space="preserve">, журнала учёта, формы и порядок ведения уполномоченным органом местного самоуправления реестра граждан, сведения о которых включены в журнал учёта, а также реестра граждан, реализовавших право </w:t>
        <w:br/>
        <w:t xml:space="preserve">на предоставление земельных участков в собственность бесплатно, форма </w:t>
        <w:br/>
        <w:t xml:space="preserve">и порядок ведения уполномоченным исполнительным органом государственной власти сводного по Ульяновской области реестра граждан, сведения о которых включены в журнал учёта, а также граждан, реализовавших право на предоставление земельных участков в собственность бесплатно, </w:t>
      </w:r>
      <w:r>
        <w:rPr>
          <w:sz w:val="28"/>
        </w:rPr>
        <w:t>утверждаются уполномоченным исполнительным органом государственной власти.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5) в статье 13</w:t>
      </w:r>
      <w:r>
        <w:rPr>
          <w:sz w:val="28"/>
          <w:vertAlign w:val="superscript"/>
        </w:rPr>
        <w:t>5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а) в части 1: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абзац первый после слова «органа» дополнить словами «местного самоуправления»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пункт 1 дополнить словами «в уполномоченный орган местного самоуправления непосредственно при его посещении, либо с использованием единого портала или портала, либо через многофункциональный центр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б) часть 2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«2. Уполномоченный орган местного самоуправления не позднее чем через пять рабочих дней со дня принятия решения о снятии гражданина с учёта направляет ему способом, указанным гражданином в заявлении о постановке </w:t>
        <w:br/>
        <w:t xml:space="preserve">на учёт (снятии с учёта), соответствующее уведомление.»;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6) в статье 13</w:t>
      </w:r>
      <w:r>
        <w:rPr>
          <w:sz w:val="28"/>
          <w:vertAlign w:val="superscript"/>
        </w:rPr>
        <w:t>6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а) части 1 и 2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«1. Предоставление земельного участка гражданину в собственность бесплатно осуществляется в порядке очерёдности постановки гражданина </w:t>
        <w:br/>
        <w:t>на учёт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>Взаимодействие между уполномоченным исполнительным органом государственной власти и уполномоченными органами местного самоуправления при предоставлении земельных участков, в том числе находящихся в границах территории муниципального образования «город Ульяновск», осуществляется в соответствии с соглашением о взаимодействии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2. При наличии образованных в установленном федеральными законами порядке земельных участков для целей, определённых абзацем первым части 1 и абзацем первым части 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атьи 13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стоящего Закона, уполномоченный орган местного самоуправления в порядке очерёдности направляет гражданину заказным почтовым отправлением с уведомлением о вручении по адресу, указанному в заявлении о постановке на учёт, извещение о возможности предоставления земельного участка в собственность бесплатно с указанием органа, уполномоченного на предоставление земельных участков </w:t>
        <w:br/>
        <w:t xml:space="preserve">в соответствии с частью 5 настоящей статьи (далее – орган, уполномоченный </w:t>
        <w:br/>
        <w:t xml:space="preserve">на предоставление земельных участков).»;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б) в части 3: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в абзаце первом слова «уполномоченного органа» заменить словами «органа, уполномоченного на предоставление земельных участков, непосредственно при его посещении, либо с использованием </w:t>
      </w:r>
      <w:r>
        <w:rPr>
          <w:sz w:val="28"/>
          <w:szCs w:val="28"/>
        </w:rPr>
        <w:t>единого портала или  портала, либо через многофункциональный центр</w:t>
      </w:r>
      <w:r>
        <w:rPr>
          <w:sz w:val="28"/>
        </w:rPr>
        <w:t xml:space="preserve">»;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</w:rPr>
        <w:t xml:space="preserve">в абзаце втором слова «уполномоченный орган направляет заказным почтовым отправлением с уведомлением о вручении извещение» заменить словами «орган, уполномоченный на предоставление земельных участков, извещает уполномоченный орган местного самоуправления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) часть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«4. Органы, уполномоченные на предоставление земельных участков, формируют и ведут перечни </w:t>
      </w:r>
      <w:r>
        <w:rPr>
          <w:color w:val="222222"/>
          <w:sz w:val="28"/>
          <w:szCs w:val="28"/>
          <w:shd w:fill="FFFFFF" w:val="clear"/>
        </w:rPr>
        <w:t>земельных участков, предназначенных для предоставления гражданам в собственность беспл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Уполномоченный </w:t>
      </w:r>
      <w:r>
        <w:rPr>
          <w:sz w:val="28"/>
        </w:rPr>
        <w:t xml:space="preserve">исполнительный орган государственной власти формирует и ведёт сводный по Ульяновской области перечень </w:t>
      </w:r>
      <w:r>
        <w:rPr>
          <w:color w:val="222222"/>
          <w:sz w:val="28"/>
          <w:szCs w:val="28"/>
          <w:shd w:fill="FFFFFF" w:val="clear"/>
        </w:rPr>
        <w:t>земельных участков, предназначенных для предоставления гражданам в собственность беспл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Органы, уполномоченные</w:t>
      </w:r>
      <w:r>
        <w:rPr>
          <w:sz w:val="28"/>
        </w:rPr>
        <w:t xml:space="preserve"> на предоставление земельных участков, обеспечивают информационную открытость перечней, указанных в абзацах первом и втором настоящей части, путём ознакомления с этими перечнями заинтересованных лиц при </w:t>
      </w:r>
      <w:r>
        <w:rPr>
          <w:spacing w:val="2"/>
          <w:sz w:val="28"/>
          <w:szCs w:val="28"/>
          <w:shd w:fill="FFFFFF" w:val="clear"/>
        </w:rPr>
        <w:t xml:space="preserve">непосредственном обращении в орган, уполномоченный на предоставление земельных участков, а также размещения этих перечней в информационно-телекоммуникационной сети Интернет </w:t>
        <w:br/>
        <w:t>на официальных сайтах указанных органов при соблюдении требований законодательства Российской Федерации о защите персональных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pacing w:val="2"/>
          <w:sz w:val="28"/>
          <w:szCs w:val="28"/>
          <w:shd w:fill="FFFFFF" w:val="clear"/>
        </w:rPr>
        <w:t>Формы и порядок ведения</w:t>
      </w:r>
      <w:r>
        <w:rPr>
          <w:sz w:val="28"/>
        </w:rPr>
        <w:t xml:space="preserve"> указанных в абзацах первом и втором настоящей части перечней </w:t>
      </w:r>
      <w:r>
        <w:rPr>
          <w:color w:val="222222"/>
          <w:sz w:val="28"/>
          <w:szCs w:val="28"/>
          <w:shd w:fill="FFFFFF" w:val="clear"/>
        </w:rPr>
        <w:t>земельных участков устанавливаются</w:t>
      </w:r>
      <w:r>
        <w:rPr>
          <w:sz w:val="28"/>
        </w:rPr>
        <w:t xml:space="preserve"> уполномоченным исполнительным органом государственной власти.</w:t>
      </w:r>
      <w:r>
        <w:rPr>
          <w:color w:val="222222"/>
          <w:sz w:val="28"/>
          <w:szCs w:val="28"/>
          <w:shd w:fill="FFFFFF" w:val="clear"/>
        </w:rPr>
        <w:t>»</w:t>
      </w:r>
      <w:r>
        <w:rPr>
          <w:sz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в части 5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ункте 1 слова «, – уполномоченным органом» заменить словами </w:t>
        <w:br/>
        <w:t>«и которые находятся в границах территории муниципального образования «город Ульяновск», – уполномоченным исполнительным органом государствен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ункт 2 после слов «Ульяновской области,» дополнить словами «или земельных участков, государственная собственность на которые </w:t>
        <w:br/>
        <w:t xml:space="preserve">не разграничена, за исключением земельных участков, указанных в пункте 1 настоящей част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торое предложение части 6 после слова «органом» дополнить словами «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в части 7 слова «с даты» заменить словами «со дня», слова «заказным почтовым отправлением с уведомлением о вручении по адресу, указанному» заменить словами «способом, указанным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в абзаце втором статьи 20 слово «орган» заменить словами «исполнительный орган государствен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в абзаце втором статьи 21 слово «орган» заменить словами «исполнительный орган государственной вла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в статье 22 слова «уполномоченный орган» в соответствующем падеже заменить словами «уполномоченный исполнительный орган государственной власти» в соответствующем падеж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в статье 29 слово «органа» заменить словами «исполнительного органа государственной власти».</w:t>
      </w:r>
    </w:p>
    <w:p>
      <w:pPr>
        <w:pStyle w:val="Normal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3м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8:00Z</dcterms:created>
  <dc:creator>User</dc:creator>
  <dc:description/>
  <dc:language>en-US</dc:language>
  <cp:lastModifiedBy>Макеева Мария Юрьевна</cp:lastModifiedBy>
  <cp:lastPrinted>2019-03-12T12:30:00Z</cp:lastPrinted>
  <dcterms:modified xsi:type="dcterms:W3CDTF">2019-03-12T11:08:00Z</dcterms:modified>
  <cp:revision>2</cp:revision>
  <dc:subject/>
  <dc:title/>
</cp:coreProperties>
</file>