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постановления Законодательного Собрания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</w:rPr>
        <w:t xml:space="preserve">Ульяновской области </w:t>
      </w:r>
      <w:r>
        <w:rPr>
          <w:rFonts w:cs="PT Astra Serif" w:ascii="PT Astra Serif" w:hAnsi="PT Astra Serif"/>
          <w:b/>
          <w:szCs w:val="28"/>
        </w:rPr>
        <w:t xml:space="preserve">«О внесении изменений в постановление Законодательного Собрания Ульяновской области «Об утверждении Положения о порядке проведения общественных обсуждений по проекту закона Ульяновской области об областном бюджете Ульяновской области                    на очередной финансовый год и плановый период и годовому отчёту                          об исполнении областного бюджет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szCs w:val="28"/>
        </w:rPr>
        <w:t>и определения их результат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ринятие постановления Законодательного Собрания Ульяновской области </w:t>
      </w:r>
      <w:r>
        <w:rPr>
          <w:rFonts w:cs="PT Astra Serif" w:ascii="PT Astra Serif" w:hAnsi="PT Astra Serif"/>
          <w:szCs w:val="28"/>
        </w:rPr>
        <w:t xml:space="preserve">«О внесении изменений в постановление Законодательного Собрания Ульяновской области «Об утверждении Положения о порядке проведения общественных обсуждений по проекту закона Ульяновской области                             об областном бюджете Ульяновской области на очередной финансовый год                  и плановый период и годовому отчёту об исполнении областного бюджета Ульяновской области и определения их результатов» </w:t>
      </w:r>
      <w:r>
        <w:rPr>
          <w:rFonts w:cs="PT Astra Serif" w:ascii="PT Astra Serif" w:hAnsi="PT Astra Serif"/>
        </w:rPr>
        <w:t>не повлечёт расходов, покрываемых за счёт бюджетных ассигнований областного бюджета Ульяновской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Pagesindoccountinformation">
    <w:name w:val="pagesindoccount inform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6:24:00Z</dcterms:created>
  <dc:creator>user</dc:creator>
  <dc:description/>
  <cp:keywords/>
  <dc:language>en-US</dc:language>
  <cp:lastModifiedBy>User</cp:lastModifiedBy>
  <cp:lastPrinted>2020-01-20T17:59:00Z</cp:lastPrinted>
  <dcterms:modified xsi:type="dcterms:W3CDTF">2025-09-11T12:02:00Z</dcterms:modified>
  <cp:revision>4</cp:revision>
  <dc:subject/>
  <dc:title>Управление</dc:title>
</cp:coreProperties>
</file>