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3 год, утверждённая Законом Ульяновской области </w:t>
        <w:br/>
        <w:t>от 08.12.2022 № 118-ЗО «Об утверждении Программы управления государственной собственностью Ульяновской области на 2023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одпунктом 40 пункта 1 статьи 44 Федерального закона от 21.12.2021 № 414-ФЗ «Об общих принципах организации публичной власти в субъектах Российской Федерации» к полномочиям органов государственной власти субъекта Российской Федерации по предметам совместного ведения Российской Федерации и субъектов Российской Федерации, осуществляемым данными органами самостоятельно за счет средств бюджета субъекта Российской Федерации (за исключением субвенций из федерального бюджета), относится решение вопросов создания и поддержки учреждений культуры                 и искус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им проектом закона планируется внести изменение в Программу управления государственной собственностью Ульяновской области на 2023 год, предусмотрев безвозмездную передачу из собственности муниципального образования «город Ульяновск» в государственную собственность Ульяновской области земельного участка с кадастровым номером 73:24:041902:366, площадью 3832 кв. м, из земель населённых пунктов, с видом разрешённого использования: для мемориального центра, адрес (местоположение): Российская Федерация, Ульяновская область, городской округ город Ульяновск, г. Ульяновс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казанный муниципальный земельный участок фактически используется Областным государственным автономным учреждением культуры «Ленинский мемориал» на праве постоянного (бессрочного) пользования, о чём свидетельствует запись регистрации права от 06.04.2023 № 73:24:041902:366-73/049/2022-2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сновании письменного обращения Главы города Ульяновска Болдакина А.Е. от 24.04.2023 № 73-ИОМСУ-24.01/8927 настоящим проектом закона планируется внести изменение в Программу управления государственной собственностью Ульяновской области на 2023 год в части планируемого принятия  из собственности муниципального образования «город Ульяновск» в государственную собственность Ульяновской области земельного участка с кадастровым номером 73:24:041902:366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границах муниципального земельного участка с кадастровым номером 73:24:041902:366 находится здание мемориального центра, кадастровый номер: 73:24:041902:368, площадью 25923,9 кв. м, являющееся государственной собственностью Ульяновской области и находящееся на праве оперативного управления у Областного государственного автономного учреждения культуры «Ленинский мемориал» (запись регистрации права от 28.12.2022                                  № 73:24:041902:368-73/049/2022-3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 границах муниципального земельного участка с кадастровым номером 73:24:041902:366 проходит трубопровод магистральный сети М-12 протяжённостью 12240 м, кадастровый номер 73:24:010101:165, находящийся                     в собственности Публичного акционерного общества «Т ПЛЮС». Прохождение указанного сооружения по земельному участку с кадастровым номером 73:24:041902:366 не повлияет на принятие указанного земельного участка в государственную собственность Ульяновской области и его дальнейшее использование Областным государственным автономным учреждением культуры «Ленинский мемориал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, установленных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ет являться издание Министерством имущественных отношений и архитектуры Ульяновской области, как уполномоченным органом государственной власти субъекта Российской Федерации, осуществляющим полномочия собственника имущества, распоряжения о принятии в государственную собственность Ульяновской области земельного участка, а также подписание актов приёма-передачи такого имуществ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отдела учёта государственного  имущества  департамента   земельных  отношений  и реестра Министерства имущественных отношений и архитектуры Ульяновской области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4:00Z</dcterms:created>
  <dc:creator>Ju5u</dc:creator>
  <dc:description/>
  <cp:keywords/>
  <dc:language>en-US</dc:language>
  <cp:lastModifiedBy>Пользователь</cp:lastModifiedBy>
  <cp:lastPrinted>2022-04-07T10:04:00Z</cp:lastPrinted>
  <dcterms:modified xsi:type="dcterms:W3CDTF">2023-05-29T12:22:00Z</dcterms:modified>
  <cp:revision>261</cp:revision>
  <dc:subject/>
  <dc:title>ПОЯСНИТЕЛЬНАЯ ЗАПИСКА</dc:title>
</cp:coreProperties>
</file>