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в статью 2 </w:t>
      </w:r>
      <w:r>
        <w:rPr>
          <w:rFonts w:cs="PT Astra Serif" w:ascii="PT Astra Serif" w:hAnsi="PT Astra Serif"/>
          <w:b/>
          <w:bCs/>
        </w:rPr>
        <w:t>Закона Ульяновской области «О правовом регулировании отдельных вопросов, связанных с осуществлением на территории Ульяновской области племенного животноводства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Проект закона Ульяновской области «О внесении изменений в статью 2 </w:t>
      </w:r>
      <w:r>
        <w:rPr>
          <w:rFonts w:cs="PT Astra Serif" w:ascii="PT Astra Serif" w:hAnsi="PT Astra Serif"/>
          <w:bCs/>
        </w:rPr>
        <w:t>Закона Ульяновской области «О правовом регулировании отдельных вопросов, связанных с осуществлением на территории Ульяновской области племенного животноводства</w:t>
      </w:r>
      <w:r>
        <w:rPr>
          <w:rFonts w:cs="PT Astra Serif" w:ascii="PT Astra Serif" w:hAnsi="PT Astra Serif"/>
        </w:rPr>
        <w:t xml:space="preserve">» (далее – законопроект) подготовлен в целях приведения </w:t>
      </w:r>
      <w:r>
        <w:rPr>
          <w:rFonts w:cs="PT Astra Serif" w:ascii="PT Astra Serif" w:hAnsi="PT Astra Serif"/>
          <w:bCs/>
        </w:rPr>
        <w:t xml:space="preserve">Закона Ульяновской области </w:t>
      </w:r>
      <w:r>
        <w:rPr>
          <w:rFonts w:cs="PT Astra Serif" w:ascii="PT Astra Serif" w:hAnsi="PT Astra Serif"/>
        </w:rPr>
        <w:t xml:space="preserve">от 31 мая 2021 года № 52-ЗО «О правовом регулировании отдельных вопросов, связанных с осуществлением на территории Ульяновской области племенного животноводства» (далее – Закон Ульяновской области </w:t>
        <w:br/>
        <w:t>№ 52-ЗО) в соответствие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Законопроект направлен на реализацию положений Федерального закона </w:t>
        <w:br/>
        <w:t xml:space="preserve">от 4 августа 2023 года № 454-ФЗ «О внесении изменений в Федеральный закон </w:t>
        <w:br/>
        <w:t xml:space="preserve">«О племенном животноводстве» и отдельные законодательные акты Российской Федерации, которым в статью 13 Федерального закона от 3 августа 1995 года </w:t>
        <w:br/>
        <w:t xml:space="preserve">№ 123-ФЗ «О племенном животноводстве» (далее – Федеральный закон </w:t>
        <w:br/>
        <w:t xml:space="preserve">№ 123-ФЗ) внесены изменения, закрепляющие за исполнительными органами власти субъектов Российской Федерации, осуществляющими управление </w:t>
        <w:br/>
        <w:t>в области племенного животноводства, полномочия по государственной регистрации племенных животных и племенных стад в федеральной государственной информационно-аналитической системе племенных ресур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этой связи законопроектом предлагается в часть 2 статьи 2 Закона Ульяновской области № 52-ЗО внести соответствующие изменения, изложив пункт 4 в новой редакции, а также дополнив пункт 3 </w:t>
      </w:r>
      <w:r>
        <w:rPr>
          <w:rFonts w:cs="Lohit Devanagari;Times New Roman" w:ascii="PT Astra Serif" w:hAnsi="PT Astra Serif"/>
          <w:color w:val="000000"/>
        </w:rPr>
        <w:t>словом «(паспорта)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В.В.Ковелем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Пользователь</cp:lastModifiedBy>
  <cp:lastPrinted>2023-08-10T16:25:00Z</cp:lastPrinted>
  <dcterms:modified xsi:type="dcterms:W3CDTF">2023-08-10T12:25:00Z</dcterms:modified>
  <cp:revision>36</cp:revision>
  <dc:subject/>
  <dc:title>Вносится депутатами</dc:title>
</cp:coreProperties>
</file>