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статьи 2 и 3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межбюджетных отношениях в Ульяновской области» и о признании  утратившими силу отдельных положений законодательных актов</w:t>
      </w:r>
      <w:r>
        <w:rPr>
          <w:rFonts w:cs="PT Astra Serif" w:ascii="PT Astra Serif" w:hAnsi="PT Astra Serif"/>
          <w:b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и 2 и 3 Закона Ульяновской области «О межбюджетных отношениях в Ульяновской области» и о признании утратившими силу отдельных положений законодательных акт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(далее – проект закона) подготовлен во исполнение пункта 3 поручений Губернатора Ульяновской области от 01.06.2023 №116-ПЧ </w:t>
        <w:br/>
        <w:t>по итогам совещания по финансово-экономическим вопросам от 19.05.2023,</w:t>
        <w:br/>
        <w:t xml:space="preserve">в целях обеспечения выполнения природоохранных мероприятий </w:t>
        <w:br/>
        <w:t>на территории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2021 года плата за негативное воздействие на окружающую среду, подлежащая зачислению в областной бюджет Ульяновской области, а также административные штрафы, за административные правонарушения в области охраны окружающей среды и природопользования, подлежащие зачислению</w:t>
        <w:br/>
        <w:t xml:space="preserve"> в областной бюджет, были переданы в местные бюджеты (городские округа и муниципальные районы) по установленным нормативам отчислени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Так в 2021 году в бюджеты муниципальных районов</w:t>
        <w:br/>
        <w:t xml:space="preserve">и городских округов Ульяновской области плата за негативное воздействие на окружающую среду поступила в сумме – 37011,7 тыс. рублей, в 2022 году – 43178,5 тыс. рублей; административные штрафы в 2021 году – </w:t>
        <w:br/>
        <w:t>5549,4 тыс. рублей, в 2022 году соответственно 1146,4 тыс. рубл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предлагается вернуть с 2024 года указанные неналоговые доходы в областной бюджет Ульяновской области в целях более эффективного их использования при финансировании природоохранных мероприяти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язи с этим вносятся изменения в статьи 2 и 3 Закона Ульяновской области от 14.10.2011 № 142-ЗО «О межбюджетных отношениях в Ульяновской области» в части отмены с 1 января 2024 года нормативов отчислений</w:t>
        <w:br/>
        <w:t>в бюджеты муниципальных районов и городских округов Ульяновской област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т платы за негативное воздействие на окружающую среду, подлежащей зачислению в областной бюджет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т административных штрафов, установленных главой 8 Кодекса Российской Федерации об административных правонарушениях,</w:t>
        <w:br/>
        <w:t>за административные правонарушения в области охраны окружающей среды</w:t>
        <w:br/>
        <w:t>и природопользования, подлежащих зачислению в областной бюджет, на уровень областного бюджета Ульяновской обла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спространяет своё действие на субъекты бюджетных  правоотношений и, в случае принятия Законодательным Собранием Ульяновской области, Закон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>в статьи 2 и 3 Закона Ульяновской области «О межбюджетных отношениях</w:t>
        <w:br/>
        <w:t>в Ульяновской области» займёт место среди актов бюджетного законодательства субъекта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отделом доходов бюджета департамента </w:t>
        <w:br/>
        <w:t>управления доходами бюджета и государственным долгом Министерства финансов Ульяновской области. Начальник отдела Яковлева Наталья Ивановна (тел. 73-56-17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 Минист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финансов Ульяновской области</w:t>
        <w:tab/>
        <w:tab/>
        <w:t xml:space="preserve">                                     </w:t>
      </w:r>
      <w:r>
        <w:rPr>
          <w:rFonts w:cs="PT Astra Serif" w:ascii="PT Astra Serif" w:hAnsi="PT Astra Serif"/>
          <w:b/>
          <w:bCs/>
          <w:sz w:val="28"/>
          <w:szCs w:val="28"/>
        </w:rPr>
        <w:t>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Extendedtextfull">
    <w:name w:val="extended-text__full"/>
    <w:basedOn w:val="Style12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+14п"/>
    <w:basedOn w:val="Normal"/>
    <w:qFormat/>
    <w:pPr>
      <w:autoSpaceDE w:val="false"/>
      <w:ind w:firstLine="540"/>
      <w:jc w:val="both"/>
    </w:pPr>
    <w:rPr>
      <w:rFonts w:ascii="Arial" w:hAnsi="Arial" w:cs="Arial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34:00Z</dcterms:created>
  <dc:creator>user</dc:creator>
  <dc:description/>
  <cp:keywords/>
  <dc:language>en-US</dc:language>
  <cp:lastModifiedBy>U61</cp:lastModifiedBy>
  <cp:lastPrinted>2023-07-05T11:29:00Z</cp:lastPrinted>
  <dcterms:modified xsi:type="dcterms:W3CDTF">2023-07-18T11:12:00Z</dcterms:modified>
  <cp:revision>5</cp:revision>
  <dc:subject/>
  <dc:title>Пояснительная записка</dc:title>
</cp:coreProperties>
</file>