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2 и 3 Закона Ульяновской области                                          «О государственной поддержке территориального общественного самоуправления 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и 2 и 3 Закона Ульяновской области «О государственной поддержке территориального общественного самоуправления в Ульяновской области»      потребует внесения изменений в указ Губернатора Ульяновской области                 от 16.11.2017 № 86 «О некоторых мерах по реализации Закона Ульяновской области «О государственной поддержке территориального общественного самоуправления в Ульяновской области»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cp:keywords/>
  <dc:language>en-US</dc:language>
  <cp:lastModifiedBy>Негманов Ильдар Рушанович</cp:lastModifiedBy>
  <cp:lastPrinted>2023-05-19T11:16:00Z</cp:lastPrinted>
  <dcterms:modified xsi:type="dcterms:W3CDTF">2023-05-19T07:16:00Z</dcterms:modified>
  <cp:revision>13</cp:revision>
  <dc:subject/>
  <dc:title>ПЕРЕЧЕНЬ АКТОВ</dc:title>
</cp:coreProperties>
</file>