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bookmarkStart w:id="0" w:name="_Hlk127285305"/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статьи 2 и 3 Закона Ульяновской области </w:t>
        <w:br/>
        <w:t>«О государственной поддержке территориального общественного самоуправления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  <w:bookmarkStart w:id="1" w:name="_Hlk127285305"/>
      <w:bookmarkStart w:id="2" w:name="_Hlk127285305"/>
      <w:bookmarkEnd w:id="2"/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>в статьи 2 и 3 Закона Ульяновской области «О государственной поддержке территориального общественного самоуправления в Ульяновской области»             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3" w:name="_Hlk127285225"/>
      <w:bookmarkStart w:id="4" w:name="_Hlk127285225"/>
      <w:bookmarkEnd w:id="4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А.А.Буторин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5" w:name="_Hlk127285225"/>
      <w:bookmarkStart w:id="6" w:name="_Hlk127285225"/>
      <w:bookmarkEnd w:id="6"/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2:00Z</dcterms:created>
  <dc:creator>cron</dc:creator>
  <dc:description/>
  <cp:keywords/>
  <dc:language>en-US</dc:language>
  <cp:lastModifiedBy>Негманов Ильдар Рушанович</cp:lastModifiedBy>
  <cp:lastPrinted>2021-12-03T15:00:00Z</cp:lastPrinted>
  <dcterms:modified xsi:type="dcterms:W3CDTF">2023-05-19T06:29:00Z</dcterms:modified>
  <cp:revision>9</cp:revision>
  <dc:subject/>
  <dc:title>ФИНАНСОВО-ЭКОНОМИЧЕСКОЕ ОБОСНОВАНИЕ</dc:title>
</cp:coreProperties>
</file>