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 (далее - Федеральный закон от 21.12.2001 № 178-ФЗ), статьями 17 </w:t>
        <w:br/>
        <w:t>и 18 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Style18"/>
        <w:suppressAutoHyphens w:val="true"/>
        <w:spacing w:lineRule="auto" w:line="348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м законопроектом предлагается дополнить перечень недвижимого имущества Ульяновской области, планируемого </w:t>
        <w:br/>
        <w:t xml:space="preserve">к приватизации следующим недвижимым имуществом: Автомойка, назначение: нежилое, количество этажей: 1, в том числе подземных 0, площадь </w:t>
        <w:br/>
        <w:t xml:space="preserve">84,3 кв. м, кадастровый номер 73:24:030204:2477, </w:t>
        <w:br/>
      </w:r>
      <w:r>
        <w:rPr>
          <w:rFonts w:cs="PT Astra Serif" w:ascii="PT Astra Serif" w:hAnsi="PT Astra Serif"/>
          <w:color w:val="2D2D2D"/>
          <w:sz w:val="28"/>
          <w:szCs w:val="28"/>
        </w:rPr>
        <w:t>Ульяновская область, город Ульяновск, улица Пушкарёва, №29 и земельный участок, площадь 1091 кв. м, кадастровый номер 73:24:030101:6131, Ульяновская обл., г. Ульяновск, р-н Засвияжский, ул. Пушкарёва.</w:t>
      </w:r>
    </w:p>
    <w:p>
      <w:pPr>
        <w:pStyle w:val="Style18"/>
        <w:suppressAutoHyphens w:val="true"/>
        <w:spacing w:lineRule="auto" w:line="348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2D2D2D"/>
          <w:sz w:val="28"/>
          <w:szCs w:val="28"/>
        </w:rPr>
        <w:t xml:space="preserve">Объект «Автомойка» предлагается к приватизации в рамках Федерального закона от 22.07.2008 № 159-ФЗ </w:t>
      </w:r>
      <w:r>
        <w:rPr>
          <w:rFonts w:cs="PT Astra Serif" w:ascii="PT Astra Serif" w:hAnsi="PT Astra Serif"/>
          <w:sz w:val="28"/>
          <w:szCs w:val="28"/>
        </w:rPr>
        <w:t>«Об особенностях отчуждения недвижимого имущества, находящегося в государственной                                              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на основании заявления                       ООО «Регион 173» о предоставлении права преимущественного выкупа недвижимого имущества, находящегося в казне Ульяновской области, арендуемого субъектом малого и среднего предпринимательства.</w:t>
      </w:r>
    </w:p>
    <w:p>
      <w:pPr>
        <w:pStyle w:val="Style18"/>
        <w:suppressAutoHyphens w:val="true"/>
        <w:spacing w:lineRule="auto" w:line="348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шеуказанный объект недвижимого имущества «Автомойка» находится в непрерывном пользовании и владении ООО «Регион 173» по состоянию                         на текущую дату более 2-х лет (договор аренды недвижимого имущества, находящегося в государственной собственности Ульяновской области,                            от 28.04.2020 № 17). Задолженность по арендной плате на день подачи заявления отсутствует, что позволяет предоставить право преимущественного выкупа ООО «Регион 173» как субъекту малого и среднего предпринимательства.</w:t>
      </w:r>
    </w:p>
    <w:p>
      <w:pPr>
        <w:pStyle w:val="Style18"/>
        <w:suppressAutoHyphens w:val="true"/>
        <w:spacing w:lineRule="auto" w:line="348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2D2D2D"/>
          <w:sz w:val="28"/>
          <w:szCs w:val="28"/>
        </w:rPr>
        <w:t xml:space="preserve">Земельный участок, площадь 1091 кв. м, кадастровый номер 73:24:030101:6131, Ульяновская обл., г. Ульяновск, р-н Засвияжский,                             ул. Пушкарёва, под объектом недвижимого имущества «автомойка», находящийся в собственности Ульяновской области, также подлежит отчуждению в соответствии со статьёй 28 Федерального закона                            </w:t>
      </w:r>
      <w:r>
        <w:rPr>
          <w:rFonts w:cs="PT Astra Serif" w:ascii="PT Astra Serif" w:hAnsi="PT Astra Serif"/>
          <w:sz w:val="28"/>
          <w:szCs w:val="28"/>
        </w:rPr>
        <w:t>от 21.12.2001 № 178-ФЗ (подтверждено выпиской из Единого государственного реестра недвижимости от 30.05.2023).</w:t>
      </w:r>
    </w:p>
    <w:p>
      <w:pPr>
        <w:pStyle w:val="Style18"/>
        <w:suppressAutoHyphens w:val="true"/>
        <w:spacing w:lineRule="auto" w:line="348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пись в Едином государственном реестре недвижимости (далее – ЕГРН) и выписках из ЕГРН «ограничения прав на земельный участок, предусмотренные статьёй 56 Земельного кодекса Российской Федерации»                    не является видом ограничения прав и обременения объекта, а содержит перечисление статей Земельного кодекса Российской Федерации,                                     в соответствии с которыми в ЕГРН могут быть внесены сведения о конкретных ограничениях прав и обременениях объекта, что не является препятствием для приватизации указанного земельного участка.</w:t>
      </w:r>
    </w:p>
    <w:p>
      <w:pPr>
        <w:pStyle w:val="Style18"/>
        <w:suppressAutoHyphens w:val="true"/>
        <w:spacing w:lineRule="auto" w:line="348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 приватизации арендуемого имущества субъект малого или среднего предпринимательства пользуется преимущественным правом на приобретение такого имущества по цене, равной его рыночной стоимости и определённой независимым оценщиком в порядке, установленном Федеральным </w:t>
      </w:r>
      <w:hyperlink r:id="rId2"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                  от 29 июля 1998 года N 135-ФЗ «Об оценочной деятельности в Российской Федерации».</w:t>
      </w:r>
    </w:p>
    <w:p>
      <w:pPr>
        <w:pStyle w:val="Style18"/>
        <w:suppressAutoHyphens w:val="true"/>
        <w:spacing w:lineRule="auto" w:line="348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частью 1 статьи 2 Федерального закона </w:t>
      </w:r>
      <w:r>
        <w:rPr>
          <w:rFonts w:cs="PT Astra Serif" w:ascii="PT Astra Serif" w:hAnsi="PT Astra Serif"/>
          <w:color w:val="2D2D2D"/>
          <w:sz w:val="28"/>
          <w:szCs w:val="28"/>
        </w:rPr>
        <w:t xml:space="preserve">от 22.07.2008                   № 159-ФЗ </w:t>
      </w:r>
      <w:r>
        <w:rPr>
          <w:rFonts w:cs="PT Astra Serif" w:ascii="PT Astra Serif" w:hAnsi="PT Astra Serif"/>
          <w:sz w:val="28"/>
          <w:szCs w:val="28"/>
        </w:rPr>
        <w:t>«Об особенностях отчуждения недвижимого имущества, находящегося в государственной или в муниципальной собственности                         и арендуемого субъектами малого и среднего предпринимательства,                                     и о внесении изменений в отдельные законодательные акты Российской Федерации» письмом от 20.01.2023 № 73-ИОГВ-08/132вн направлено уведомление Председателю Совета по вопросам развития малого и среднего предпринимательства в Ульяновской области – Губернатору Ульяновской области о намерении включения вышеуказанного имущества в Прогнозный план (программу) приватизации государственного имущества Ульяновской области на 2023 год.</w:t>
      </w:r>
    </w:p>
    <w:p>
      <w:pPr>
        <w:pStyle w:val="Style18"/>
        <w:suppressAutoHyphens w:val="true"/>
        <w:spacing w:lineRule="auto" w:line="348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настоящим законопроектом предлагается исключить                                 из Перечня недвижимого имущества, планируемого к приватизации: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ab/>
        <w:t>- помещение, назначение: нежилое, номер, тип этажа, на котором расположено помещение: этаж N 1, площадь 306,5 кв. м, кадастровый номер: 73:09:020203:1074, Ульяновская область, р-н Николаевский,                                             р.п. Николаевка, пл. Ленина, д. 5, пом. 1-17, 37 (строка 5 Перечня недвижимого имущества, планируемого к приватизации) в связи с обращением                                     муниципального казённого учреждения «Транссервис»                                    «Николаевский район» Ульяновской области от 23.01.2023 № 8 о заключении договора безвозмездного польз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Социально-экономическим последствием принятия данного                            законопроекта будет вовлечение в оборот имущества,                                                        находящегося в государственной собственно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7"/>
          <w:szCs w:val="27"/>
        </w:rPr>
        <w:t xml:space="preserve">Правовым последствием принятия законопроекта будет                                       издание Правительством Ульяновской области распоряжения                                                  о способе приватизации имущества, Министерством имущественных                             отношений и архитектуры Ульяновской области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распоряжения о предоставлении недвижимого имущества,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ходящегося в государственной казне Ульяновской области, арендуемого субъектами малого и среднего предпринимательства при реализации ими преимущественного права на приобретение арендуемого имущества, </w:t>
        <w:br/>
        <w:t>в собственность, а также заключение договора безвозмездного пользования                   в отношении имущества, находящегося в казне Ульяновской области</w:t>
      </w:r>
      <w:r>
        <w:rPr>
          <w:rFonts w:cs="PT Astra Serif" w:ascii="PT Astra Serif" w:hAnsi="PT Astra Serif"/>
          <w:sz w:val="27"/>
          <w:szCs w:val="27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                                  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 w:cs="PT Astra Serif" w:ascii="PT Astra Serif" w:hAnsi="PT Astra Serif"/>
          <w:sz w:val="27"/>
          <w:szCs w:val="27"/>
        </w:rPr>
        <w:t>Антикоррупционная экспертиза проведена Министерством имущественных отношений и архитектуры Ульяновской области. Факторы,</w:t>
      </w:r>
      <w:r>
        <w:rPr>
          <w:rFonts w:eastAsia="Calibri" w:cs="PT Astra Serif" w:ascii="PT Astra Serif" w:hAnsi="PT Astra Serif"/>
          <w:sz w:val="28"/>
          <w:szCs w:val="28"/>
        </w:rPr>
        <w:t xml:space="preserve"> которые способствуют или могут способствовать созданий условий для проявления коррупции в связи с принятием данного проекта, не выявлено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Правовое заключение Министерства имущественных отношений                            и архитектуры Ульяновской области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работчиками законопроекта являются главный консультант отдела имущественных отношений департамента имущественных отношений                              и корпоративного сопровождения организаций Министерства имущественных отношений и архитектуры Ульяновской области Кушева Н.А. </w:t>
      </w:r>
      <w:r>
        <w:rPr/>
        <w:t xml:space="preserve"> 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имущественных отношений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архитектуры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М.В.Додин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DBED44D10962DDBEE6AED7AA493D52D6F67BEF863220F1BB8802693B487C7635C73A66ADB742E20393EBC618q2P4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58:00Z</dcterms:created>
  <dc:creator>ДИО</dc:creator>
  <dc:description/>
  <cp:keywords/>
  <dc:language>en-US</dc:language>
  <cp:lastModifiedBy>User123</cp:lastModifiedBy>
  <cp:lastPrinted>2023-06-02T12:35:00Z</cp:lastPrinted>
  <dcterms:modified xsi:type="dcterms:W3CDTF">2023-06-27T07:30:00Z</dcterms:modified>
  <cp:revision>13</cp:revision>
  <dc:subject/>
  <dc:title>Пояснительная записка</dc:title>
</cp:coreProperties>
</file>