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и 3 и 5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36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й в статьи 3</w:t>
        <w:br/>
        <w:t xml:space="preserve"> и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(</w:t>
      </w:r>
      <w:r>
        <w:rPr>
          <w:rFonts w:cs="PT Astra Serif" w:ascii="PT Astra Serif" w:hAnsi="PT Astra Serif"/>
          <w:sz w:val="28"/>
          <w:szCs w:val="28"/>
        </w:rPr>
        <w:t xml:space="preserve">далее – законопроект) разработан в целях установления </w:t>
      </w:r>
      <w:bookmarkStart w:id="0" w:name="_Hlk95579557"/>
      <w:r>
        <w:rPr>
          <w:rFonts w:cs="PT Astra Serif" w:ascii="PT Astra Serif" w:hAnsi="PT Astra Serif"/>
          <w:sz w:val="28"/>
          <w:szCs w:val="28"/>
        </w:rPr>
        <w:t>права отказа застройщика – инвестора, в порядке установленном Правительством Ульяновской области, от реализации специального проекта строительства.</w:t>
      </w:r>
    </w:p>
    <w:p>
      <w:pPr>
        <w:pStyle w:val="Normal"/>
        <w:spacing w:lineRule="auto" w:line="336"/>
        <w:ind w:firstLine="709"/>
        <w:jc w:val="both"/>
        <w:rPr/>
      </w:pPr>
      <w:bookmarkEnd w:id="0"/>
      <w:r>
        <w:rPr>
          <w:rFonts w:cs="PT Astra Serif" w:ascii="PT Astra Serif" w:hAnsi="PT Astra Serif"/>
          <w:sz w:val="28"/>
          <w:szCs w:val="28"/>
        </w:rPr>
        <w:t xml:space="preserve">В настоящее время на территории Ульяновской области достройка объектов незавершённых строительством и включенных в единый реестр проблемных объектов, который формируются в электронной форме в единой информационной системе жилищного строительства осуществляется </w:t>
        <w:br/>
        <w:t xml:space="preserve">в соответствии с Законом Ульяновской области от 22.09.2017 № 100-ЗО </w:t>
        <w:br/>
        <w:t>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 (далее – Закон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Частью 1 статьи 3 Закона предусмотрено предоставление застройщикам-инвесторам субсидии из областного бюджета Ульяновской области в соответствии с нормативным правовым актом Правительства Ульяновской области. Таким актом является постановление Правительства Ульяновской области от 06.05.2019 № 183-П «Об утверждении Порядка предоставления субсидий из областного бюджета Ульяновской области застройщикам-инвесторам в целях возмещения затрат, связанных с выполнением работ по завершению строительства и вводу в эксплуатацию проблемных объектов, расположенных на территории Ульяновской области»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(далее - постановление Правительства Ульяновской области от 06.05.2019 № 183-П)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2021 году в порядке, установленном постановлением Правительства Ульяновской области от 06.05.2019 № 183-П, Министерством строительства и архитектуры Ульяновской области проведены конкурсные отборы застройщиков инвесторов на право получения субсидии, в соответствии с Порядком предоставления </w:t>
      </w:r>
      <w:bookmarkStart w:id="1" w:name="_Hlk84519711"/>
      <w:r>
        <w:rPr>
          <w:rFonts w:cs="PT Astra Serif" w:ascii="PT Astra Serif" w:hAnsi="PT Astra Serif"/>
          <w:sz w:val="28"/>
          <w:szCs w:val="28"/>
        </w:rPr>
        <w:t xml:space="preserve">субсидий из областного бюджета Ульяновской области застройщикам-инвесторам в целях возмещения затрат, связанных с выполнением работ по завершению строительства и вводу в эксплуатацию проблемных объектов, расположенных на территории Ульяновской области, установленного постановлением Правительства Ульяновской области </w:t>
        <w:br/>
        <w:t>от 06.05.2019 № 183-П</w:t>
      </w:r>
      <w:bookmarkEnd w:id="1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Так же правовым актом Министерства строительства и архитектуры Ульяновской области установлен перечень проблемных объектов, подлежащих достройке за счёт средств областного бюджета Ульяновской области на </w:t>
        <w:br/>
        <w:t xml:space="preserve">2021 год и на плановый период 2022 и 2023 годов в пределах лимитов бюджетных обязательств, предусмотренных Министерству строительства и архитектуры Ульяновской области: 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p>
      <w:pPr>
        <w:pStyle w:val="Normal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2388"/>
        <w:gridCol w:w="1005"/>
        <w:gridCol w:w="2077"/>
        <w:gridCol w:w="1835"/>
        <w:gridCol w:w="2009"/>
      </w:tblGrid>
      <w:tr>
        <w:trPr>
          <w:tblHeader w:val="true"/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cs="Arial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2"/>
              </w:rPr>
              <w:t>Наименование  и адрес проблемного объекта</w:t>
            </w:r>
            <w:r>
              <w:rPr>
                <w:rFonts w:cs="Arial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2"/>
              </w:rPr>
              <w:t>включенного в ЕРП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Степень готовности в 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ID дома: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ельная стоимость завершения строительства проблемного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стройщик инвестор победитель конкурсного отбора</w:t>
            </w:r>
          </w:p>
        </w:tc>
      </w:tr>
      <w:tr>
        <w:trPr>
          <w:tblHeader w:val="true"/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</w:tr>
      <w:tr>
        <w:trPr/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Ульяновская область, г Ульяновск, Засвияжский , д. 3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42,25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p-266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2"/>
                <w:highlight w:val="yellow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03  207 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«Специализированный застройщик Строительная компания «Гарант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(ИНН 7325174179 КПП 732501001 ОГРН 1217300008287)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2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Ульяновская область, г Ульяновск, Засвияжский, д. 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42,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p-266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highlight w:val="yellow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03  207 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«Специализированный застройщик Строительная компания «Гарант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(ИНН 7325174179 КПП 732501001 ОГРН 1217300008287)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" w:name="_Hlk95578935"/>
            <w:bookmarkEnd w:id="2"/>
            <w:r>
              <w:rPr>
                <w:rFonts w:cs="Arial" w:ascii="PT Astra Serif" w:hAnsi="PT Astra Serif"/>
                <w:sz w:val="20"/>
                <w:szCs w:val="22"/>
              </w:rPr>
              <w:t>Ульяновская область, г Ульяновск, Заволжский, д. 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  <w:bookmarkStart w:id="3" w:name="_Hlk95578935"/>
            <w:bookmarkStart w:id="4" w:name="_Hlk95578935"/>
            <w:bookmarkEnd w:id="4"/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59,25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p-9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49 340 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/>
                <w:sz w:val="20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2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2"/>
              </w:rPr>
              <w:t>Специализированный застройщик «ЮЗ-3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ГРН 1217300003953  ИНН 7325173175 КПП 732501001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Ульяновская область, г Ульяновск, Засвияжский, д. 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7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p-2668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57 040 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бщество с ограниченной ответственностью «СЗ «Строй-Инвес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ИНН/КПП 7326045698/732601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ГРН 1147326000447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льяновская область, г Ульяновск, Засвияжский р-он, 3-й квартал малоэтажной застройки микрорайона«Запад-1» д. 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-267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64 335 740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бщество с ограниченной ответственностью «Специализированный застройщик Строительная компания «Форвард» (ИНН 7325174429 КПП 732501001 ОГРН 1217300008969).</w:t>
            </w:r>
          </w:p>
        </w:tc>
      </w:tr>
    </w:tbl>
    <w:p>
      <w:pPr>
        <w:pStyle w:val="Normal"/>
        <w:spacing w:lineRule="auto" w:line="33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Статьёй 5 Закона предусмотрено присвоение статуса специального проекта строительства проекту строительства по решению Правительства Ульяновской области в случае, если застройщик-инвестор, реализующий проект строительства или запланировавший его реализацию, </w:t>
        <w:br/>
        <w:t>в полном объёме исполнил принятые на себя обязательства по завершению строительства и вводу в эксплуатацию проблемного объекта за счёт собственных средств (в том числе средств, полученных на соответствующие цели по договорам займа или кредитным договорам) и обратился в Правительство Ульяновской области с заявлением о присвоении проекту строительства статуса специального проекта строительства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рядок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своения статуса установлено постановлением Правительства Ульяновской области от 22.02.2018 № 98-П «О специальных проектах жилищного строительства».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заседании Штаба по вопросам строительства под председательством Губернатора Ульяновской области застройщики – инвесторы, участвующие в достройке проблемных объектов, расположенных на территории Ульяновской области, высказали свои предложения по снижению возможных рисков, связанных с реализацией специальных проектов строительства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 существует ряд обстоятельств, независящих от застройщика инвестора, наступление которых может сделать невозможным реализацию специального проекта строительства, такие как: </w:t>
      </w:r>
    </w:p>
    <w:p>
      <w:pPr>
        <w:pStyle w:val="P5"/>
        <w:shd w:fill="FFFFFF" w:val="clear"/>
        <w:spacing w:lineRule="auto" w:line="336" w:before="0" w:after="0"/>
        <w:ind w:firstLine="70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отношении земельного участка (земельных участков), в границах которых запланирована реализация специального проекта строительства принято решение об изъятии земельного участка либо нескольких земельных участков для государственных или муниципальных нужд;</w:t>
      </w:r>
    </w:p>
    <w:p>
      <w:pPr>
        <w:pStyle w:val="P5"/>
        <w:shd w:fill="FFFFFF" w:val="clear"/>
        <w:spacing w:lineRule="auto" w:line="336" w:before="0" w:after="0"/>
        <w:ind w:firstLine="70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ринято решение об установлении сервитута в отношении части территории, на которой предусматривается реализация специального проекта строительства; </w:t>
      </w:r>
    </w:p>
    <w:p>
      <w:pPr>
        <w:pStyle w:val="P5"/>
        <w:shd w:fill="FFFFFF" w:val="clear"/>
        <w:spacing w:lineRule="auto" w:line="336" w:before="0" w:after="0"/>
        <w:ind w:firstLine="70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озникли иные обстоятельства, предусмотренные Земельным кодексом Российской Федерации и иными нормативными актами, являющиеся основанием для прекращения права аренды застройщика-инвестора в отношении земельного участка (либо участков), </w:t>
      </w:r>
      <w:bookmarkStart w:id="5" w:name="_Hlk116487095"/>
      <w:r>
        <w:rPr>
          <w:rFonts w:cs="PT Astra Serif" w:ascii="PT Astra Serif" w:hAnsi="PT Astra Serif"/>
          <w:sz w:val="28"/>
          <w:szCs w:val="28"/>
        </w:rPr>
        <w:t>в границах которых запланирована реализация специального проекта строительства</w:t>
      </w:r>
      <w:bookmarkEnd w:id="5"/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P5"/>
        <w:shd w:fill="FFFFFF" w:val="clear"/>
        <w:spacing w:lineRule="auto" w:line="336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сохранения прав застройщиков – инвесторов, выполнивших принятые на себя обязательства по достройке проблемных объектов возместить понесённые расходы, связанные с достройкой проблемных объектов, путем реализации специальных проектов строительства, предлагается установить право застройщика-инвестора, реализующего специальный проект строительства, в установленном Правительством Ульяновской области порядке, отказаться от его реализации.</w:t>
      </w:r>
    </w:p>
    <w:p>
      <w:pPr>
        <w:pStyle w:val="P5"/>
        <w:shd w:fill="FFFFFF" w:val="clear"/>
        <w:spacing w:lineRule="auto" w:line="33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ле отказа от реализации специального проекта строительства застройщик-инвестор вправе повторно обратиться в Правительство Ульяновской области с заявлением о присвоении другому проекту статуса специального проекта строительства. </w:t>
      </w:r>
    </w:p>
    <w:p>
      <w:pPr>
        <w:pStyle w:val="P5"/>
        <w:shd w:fill="FFFFFF" w:val="clear"/>
        <w:spacing w:lineRule="auto" w:line="336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статья 5 Закона дополняется отдельной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, в которой отдельно устанавливаются случай отказа застройщикам в присвоении проекту строительства статуса специального проекта строительства, случаем, когда застройщик, являлся застройщиком, осуществлявшим строительство объекта долевого строительства, в результате действий (бездействия) которого этот объект был включён в единый реестр проблемных объектов.</w:t>
      </w:r>
    </w:p>
    <w:p>
      <w:pPr>
        <w:pStyle w:val="P5"/>
        <w:shd w:fill="FFFFFF" w:val="clear"/>
        <w:spacing w:lineRule="auto" w:line="336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этого, как избыточное, исключаются требования к застройщику инвестору, по состоянию на первое число месяца, в котором застройщик-инвестор обратился в Правительство Ульяновской области с заявлением, он не должен находится в процессе реорганизации, ликвидации или банкротства, не должен иметь недоимки по уплате налогов, сборов и страховых взносов на обязательное социальное страхование и на его имущество в установленном порядке не наложен арест.</w:t>
      </w:r>
    </w:p>
    <w:p>
      <w:pPr>
        <w:pStyle w:val="P5"/>
        <w:shd w:fill="FFFFFF" w:val="clear"/>
        <w:spacing w:lineRule="auto" w:line="336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вносятся изменения в целях приведения отдельных положений Закона в соответствие с федеральным законодательством.</w:t>
      </w:r>
    </w:p>
    <w:p>
      <w:pPr>
        <w:pStyle w:val="P5"/>
        <w:shd w:fill="FFFFFF" w:val="clear"/>
        <w:spacing w:lineRule="auto" w:line="336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в силу Постановления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и признании утратившими силу отдельных постановлений (отдельного положения постановления) Правительства Ульяновской области» не подлежит оценке регулирующего воздействия.</w:t>
      </w:r>
    </w:p>
    <w:p>
      <w:pPr>
        <w:pStyle w:val="P5"/>
        <w:shd w:fill="FFFFFF" w:val="clear"/>
        <w:spacing w:lineRule="auto" w:line="336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метом правового регулирования законопроекта являются общественные правоотношения в сфере долевого строительства.</w:t>
      </w:r>
    </w:p>
    <w:p>
      <w:pPr>
        <w:pStyle w:val="P4"/>
        <w:shd w:fill="FFFFFF" w:val="clear"/>
        <w:spacing w:lineRule="auto" w:line="336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 марта 2000 года № 511, законопроект будет отнесён к правовым актам под номером 090.040.020          «Управление  в сфере строительства».</w:t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департаментом финансового, правового и административного обеспечения Министерства имущественных отношений и архитектуры Ульяновской области (директором департамента Елисеевой Е.В., 58-59-94).</w:t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7:00Z</dcterms:created>
  <dc:creator>Customer</dc:creator>
  <dc:description/>
  <cp:keywords/>
  <dc:language>en-US</dc:language>
  <cp:lastModifiedBy>User</cp:lastModifiedBy>
  <cp:lastPrinted>2023-07-11T15:08:00Z</cp:lastPrinted>
  <dcterms:modified xsi:type="dcterms:W3CDTF">2023-07-11T11:09:00Z</dcterms:modified>
  <cp:revision>68</cp:revision>
  <dc:subject/>
  <dc:title>ПОЯСНИТЕЛЬНАЯ ЗАПИСКА</dc:title>
</cp:coreProperties>
</file>