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23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подпункт «а» пункта 14 статьи 7 Закона Ульяновской области</w:t>
        <w:br/>
        <w:t>от 14 ноября 2003 года № 058-ЗО 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</w:t>
        <w:br/>
        <w:t>области</w:t>
      </w:r>
      <w:r>
        <w:rPr>
          <w:rFonts w:cs="PT Astra Serif" w:ascii="PT Astra Serif" w:hAnsi="PT Astra Serif"/>
          <w:sz w:val="28"/>
          <w:szCs w:val="28"/>
        </w:rPr>
        <w:t>» («Ульяновская правда» от 25.11.2003 № 228; от 26.11.2003 № 229;</w:t>
        <w:br/>
        <w:t>от 02.12.2003 № 233; от 07.10.2005 № 95; от 01.02.2006 № 7; от 17.05.2006</w:t>
        <w:br/>
        <w:t>№ 35; от 11.10.2006 № 78; от 09.12.2006 № 97; от 05.05.2007 № 37;</w:t>
        <w:br/>
        <w:t>от 09.06.2007 № 47; от 12.12.2007 № 106; от 23.04.2008 № 35; от 13.06.2008</w:t>
        <w:br/>
        <w:t>№ 48; от 06.03.2009 № 17; от 30.04.2009 № 33; от 05.06.2009 № 43-44;</w:t>
        <w:br/>
        <w:t>от 11.06.2009 № 45-46; от 07.10.2009 № 81; от 13.10.2010 № 84; от 12.08.2011</w:t>
        <w:br/>
        <w:t>№ 89; от 04.05.2012 № 45; от 04.07.2012 № 69; от 07.12.2012 № 136;</w:t>
        <w:br/>
        <w:t>от 08.05.2013 № 48; от 11.11.2013 № 144; от 28.12.2013 № 173; от 12.03.2015</w:t>
        <w:br/>
        <w:t>№ 30; от 14.03.2016 № 31; от 12.05.2016 № 60-61; от 27.12.2016 № 140;</w:t>
        <w:br/>
        <w:t>от 14.02.2017 № 11; от 31.03.2017 № 23; от 30.06.2017 № 47; от 30.11.2017</w:t>
        <w:br/>
        <w:t>№ 89; от 22.12.2017 № 97; от 01.10.2019 № 74; от 29.05.2020 № 37;</w:t>
        <w:br/>
        <w:t>от 12.01.2021 № 1; от 07.05.2021 № 31; от 25.06.2021 № 43; от 15.04.2022 № 27;</w:t>
        <w:br/>
        <w:t>от 04.10.2022 № 73; от 28.04.2023 № 33) изменение, заменив в нём слова «утраты членом Избирательной комиссии гражданства Российской Федерации» словами «прекращения гражданства Российской Федерации члена Избирательной комиссии».</w:t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4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часть 12 статьи 5 Закона Ульяновской области от 29 сентября 2015 года № 120-ЗО «О государственной гражданской службе Ульяновской области» («Ульяновская правда» от 05.10.2015 № 139; от 14.03.2016 № 31;</w:t>
        <w:br/>
        <w:t>от 04.10.2016 № 118; от 01.11.2016 № 126; от 25.11.2016 № 132; от 31.03.2017</w:t>
        <w:br/>
        <w:t>№ 23; от 28.04.2017 № 31; от 10.11.2017 № 82-83; от 29.12.2017 № 98-99;</w:t>
        <w:br/>
        <w:t>от 16.10.2018 № 76; от 06.09.2019 № 68; от 03.03.2020 № 15; от 19.05.2020</w:t>
        <w:br/>
        <w:t>№ 34; от 13.04.2021 № 25; от 07.05.2021 № 31; от 06.08.2021 № 55;</w:t>
        <w:br/>
        <w:t>от 30.11.2021 № 87; от 24.12.2021 № 94; от 15.04.2022 № 27; от 13.12.2022</w:t>
        <w:br/>
        <w:t>№ 92; от 04.04.2023 № 26) изменение, дополнив её абзацем десятым следующего содержания:</w:t>
      </w:r>
    </w:p>
    <w:p>
      <w:pPr>
        <w:pStyle w:val="Normal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едусмотренные частью 3 статьи 4 настоящего Закона классные чины гражданской службы в территориальной избирательной комиссии Ульяновской области, организующей подготовку и проведение выборов в органы местного самоуправления, местного референдума на территории муниципального образования «город Ульяновск», присваиваются председателем данной территориальной избирательной комиссии по представлению её секретаря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23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20:00Z</dcterms:created>
  <dc:creator/>
  <dc:description/>
  <cp:keywords/>
  <dc:language>en-US</dc:language>
  <cp:lastModifiedBy>user</cp:lastModifiedBy>
  <cp:lastPrinted>2023-04-12T14:57:00Z</cp:lastPrinted>
  <dcterms:modified xsi:type="dcterms:W3CDTF">2023-07-03T11:20:00Z</dcterms:modified>
  <cp:revision>3</cp:revision>
  <dc:subject/>
  <dc:title/>
</cp:coreProperties>
</file>