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«а» пункта 14 статьи 7</w:t>
        <w:br/>
        <w:t>Закона Ульяновской области от 14 ноября 2003 года № 058-ЗО</w:t>
        <w:br/>
        <w:t>«</w:t>
      </w:r>
      <w:r>
        <w:rPr>
          <w:rFonts w:cs="PT Astra Serif" w:ascii="PT Astra Serif" w:hAnsi="PT Astra Serif"/>
          <w:spacing w:val="-6"/>
          <w:sz w:val="28"/>
          <w:szCs w:val="28"/>
        </w:rPr>
        <w:t>Об Избирательной комиссии Ульяновской области</w:t>
      </w:r>
      <w:r>
        <w:rPr>
          <w:rFonts w:cs="PT Astra Serif" w:ascii="PT Astra Serif" w:hAnsi="PT Astra Serif"/>
          <w:sz w:val="28"/>
          <w:szCs w:val="28"/>
        </w:rPr>
        <w:t>» полномочия члена Избирательной комиссии Ульяновской области прекращаются немедленно</w:t>
        <w:br/>
        <w:t>в случае утраты им граждан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этом согласно статье 6 Конституции Российской Федерации и положениям Федерального закона от 31 мая 2002 года № 62-ФЗ</w:t>
        <w:br/>
        <w:t>«О гражданстве Российской Федерации» гражданство Российской Федерации прекращается, а не утрачива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яемым проектом закона вышеуказанная норма законодательства приводится в соответствие с понятийным аппаратом, установленным федеральным законодательством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ановленный Законом Ульяновской области от 29 сентября 2015 года № 120-ЗО «О государственной гражданской службе Ульяновской области» порядок присвоения классных чинов государственной гражданской службы Ульяновской области приводится в соответствие с перечнем должностей государственной гражданской службы Ульяновской области в территориальной избирательной комиссии Ульяновской области, организующей подготовку и проведение выборов в органы местного самоуправления, местного референдума на территории муниципального образования «город Ульяновск»: классные чины таким лицам присваиваются председателем данной избирательной комиссии по представлению её секретаря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реализации вышеуказанных положений соответствующие изменения вносятся в закон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от 14 ноября 2003 года № 058-ЗО «Об Избирательной комиссии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 от 29 сентября 2015 года № 120-ЗО «О государственной гражданской службе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начальником управления правового и методического обеспечения аппарата Избирательной комиссии Ульяновской области Гусевым И.В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вносится Избирательной комиссией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0:31:00Z</dcterms:created>
  <dc:creator/>
  <dc:description/>
  <cp:keywords/>
  <dc:language>en-US</dc:language>
  <cp:lastModifiedBy>user</cp:lastModifiedBy>
  <cp:lastPrinted>2023-04-11T14:07:00Z</cp:lastPrinted>
  <dcterms:modified xsi:type="dcterms:W3CDTF">2023-07-03T11:07:00Z</dcterms:modified>
  <cp:revision>4</cp:revision>
  <dc:subject/>
  <dc:title/>
</cp:coreProperties>
</file>