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налоговых ставках налога на прибыль организаций, подлежащего зачислению в областной бюджет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отношении отдельных категорий налогоплательщиков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Изменения в Закон Ульяновской области от 04.06.2007 № 71-ЗО</w:t>
        <w:br/>
        <w:t>«</w:t>
      </w:r>
      <w:r>
        <w:rPr>
          <w:rFonts w:cs="PT Astra Serif" w:ascii="PT Astra Serif" w:hAnsi="PT Astra Serif"/>
          <w:sz w:val="28"/>
          <w:szCs w:val="28"/>
        </w:rPr>
        <w:t>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ятся в части продления срока применения организациями, завершившими реализацию особо значимых инвестиционных проектов Ульяновской области, пониженной до 12,5% ставки налога на прибыль организаций до 1 января 2025 года. Продление срока применения пониженной ставки налога на прибыль организаций предусмотрено положениями Федерального закона от 21.11.2022 № 443-ФЗ «О внесении изменений в статью 4 части первой, часть вторую Налогового кодекса Российской Федерации и отдельные законодательные акты Российской Федерации». </w:t>
      </w:r>
      <w:r>
        <w:rPr>
          <w:rFonts w:cs="PT Astra Serif" w:ascii="PT Astra Serif" w:hAnsi="PT Astra Serif"/>
          <w:color w:val="000000"/>
          <w:sz w:val="28"/>
          <w:szCs w:val="28"/>
        </w:rPr>
        <w:t>В рамках реализации указанной возможности принято решение о продлении возможности применения пониженной ставки по налогу на прибыль организаций в отношении особо значимых инвестиционных проектов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егодняшний день статус особо значимого инвестиционного проекта Ульяновской области присваивался 70 инвестиционному проекту, правом применения мер государственной поддержки, предусмотренными для организаций, завершивших реализацию особо значимых инвестиционных проектов, в соответствии с уточнёнными данными в 2024 году будут пользоваться 24 организации, а общий объём налоговых льгот по налогу на прибыль организации, подлежащего зачислению в областной бюджет Ульяновской области, которым воспользуются организации, реализовавшие особо значимые инвестиционные проекты Ульяновской области, оценивается в размере 207,5 млн рублей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 этом общий объём налоговых поступлений в консолидированный бюджет Ульяновской области от организаций, реализовавших особо значимые инвестиционные проекты Ульяновской области, в 2024 году оценивается </w:t>
        <w:br/>
        <w:t>в размере 1564,9 млн рубле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5:17:00Z</dcterms:created>
  <dc:creator>user</dc:creator>
  <dc:description/>
  <cp:keywords/>
  <dc:language>en-US</dc:language>
  <cp:lastModifiedBy>Катрачева Светлана Игоревна</cp:lastModifiedBy>
  <cp:lastPrinted>2023-03-22T20:26:00Z</cp:lastPrinted>
  <dcterms:modified xsi:type="dcterms:W3CDTF">2023-03-22T16:26:00Z</dcterms:modified>
  <cp:revision>3</cp:revision>
  <dc:subject/>
  <dc:title>ФИНАНСОВО-ЭКОНОМИЧЕСКОЕ ОБОСНОВАНИЕ</dc:title>
</cp:coreProperties>
</file>