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Перечень </w:t>
      </w:r>
      <w:r>
        <w:rPr>
          <w:rFonts w:cs="Times New Roman" w:ascii="PT Astra Serif" w:hAnsi="PT Astra Serif"/>
          <w:b/>
          <w:sz w:val="28"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изменению или принятию в связи с принятием </w:t>
      </w:r>
      <w:r>
        <w:rPr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</w:rPr>
        <w:t>«</w:t>
      </w: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О внесении изменений в отдельные законодательные </w:t>
      </w:r>
    </w:p>
    <w:p>
      <w:pPr>
        <w:pStyle w:val="ConsNormal"/>
        <w:ind w:right="0" w:hanging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акты Ульяновской области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</w:rPr>
        <w:t>»</w:t>
      </w:r>
    </w:p>
    <w:p>
      <w:pPr>
        <w:pStyle w:val="Normal"/>
        <w:ind w:firstLine="708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PT Astra Serif" w:hAnsi="PT Astra Serif" w:eastAsia="Times New Roman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Принятие Закона Ульяновской области «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О внесении изменений </w:t>
        <w:br/>
        <w:t>в отдельные законодательные акты Ульяновской области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» не потребует признания утратившими силу, приостановления, изменения актов законодательства Ульян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Принятие Закона потребует принятие нормативного правового акта Министерства </w:t>
      </w:r>
      <w:r>
        <w:rPr>
          <w:rFonts w:cs="PT Astra Serif" w:ascii="PT Astra Serif" w:hAnsi="PT Astra Serif"/>
          <w:sz w:val="28"/>
          <w:szCs w:val="28"/>
        </w:rPr>
        <w:t>социального развития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Ульяновской области, устанавливающего порядок осуществления контроля за полнотой, качеством и эффективностью осуществления местными администрациями муниципальных образований переданных государственных полномочий </w:t>
      </w:r>
      <w:r>
        <w:rPr>
          <w:rFonts w:cs="PT Astra Serif" w:ascii="PT Astra Serif" w:hAnsi="PT Astra Serif"/>
          <w:sz w:val="28"/>
          <w:szCs w:val="28"/>
        </w:rPr>
        <w:t xml:space="preserve">по опеке и попечительству </w:t>
        <w:br/>
        <w:t>в отношении несовершеннолетних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и нормативного правового акта Министерства имущественных отношений и архитектуры Ульяновской области, устанавливающего порядок осуществления контроля </w:t>
        <w:br/>
        <w:t>за использованием материальных ресурсов, переданных в пользование и (или) управление либо в муниципальную собственность муниципальному образованию для осуществления государственных полномочий, по целевому назначению.</w:t>
      </w:r>
    </w:p>
    <w:p>
      <w:pPr>
        <w:pStyle w:val="ConsNormal"/>
        <w:spacing w:lineRule="auto" w:line="360"/>
        <w:ind w:right="0" w:firstLine="708"/>
        <w:jc w:val="both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Times New Roman"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Министр социального развития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Ульяновской области                                                                       А.А.Тверскова</w:t>
      </w:r>
      <w:r>
        <w:rPr>
          <w:rFonts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Кантемир Инна Юрьевна</cp:lastModifiedBy>
  <cp:lastPrinted>2023-05-15T12:51:00Z</cp:lastPrinted>
  <dcterms:modified xsi:type="dcterms:W3CDTF">2023-05-15T08:51:00Z</dcterms:modified>
  <cp:revision>71</cp:revision>
  <dc:subject/>
  <dc:title>Перечень актов законодательства Ульяновской области,</dc:title>
</cp:coreProperties>
</file>