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</w:t>
        <w:br/>
        <w:t xml:space="preserve">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>«Об областном бюджете Ульяновской области на 2023 год и на плановый период 2024 и 2025 годов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«О внесении изменений в Закон Ульяновской области</w:t>
      </w: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</w:rPr>
        <w:t>«Об областном бюджете Ульяновской области на 2023 год и на плановый период 2024 и 2025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остановление Правительства Ульяновской области </w:t>
      </w:r>
      <w:r>
        <w:rPr>
          <w:rFonts w:eastAsia="Palatino Linotype" w:cs="PT Astra Serif;Times New Roman" w:ascii="PT Astra Serif;Times New Roman" w:hAnsi="PT Astra Serif;Times New Roman"/>
        </w:rPr>
        <w:t>«О</w:t>
      </w:r>
      <w:r>
        <w:rPr>
          <w:rFonts w:cs="PT Astra Serif;Times New Roman" w:ascii="PT Astra Serif;Times New Roman" w:hAnsi="PT Astra Serif;Times New Roman"/>
        </w:rPr>
        <w:t xml:space="preserve">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</w:t>
        <w:tab/>
        <w:t>Ульяновской области «Обеспечение правопорядка и</w:t>
        <w:tab/>
        <w:t>безопасности 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</w:t>
        <w:tab/>
        <w:t>программу 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</w:t>
        <w:tab/>
        <w:t>программу Ульяновской области «Развитие транспортной системы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</w:t>
        <w:tab/>
        <w:t>программу</w:t>
        <w:tab/>
        <w:t>Ульяновской области «Формирование благоприятного инвестиционного клима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становление Правительства Ульяновской области 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«О внесении изменений в государственную программу Ульяновской области «Управление государственными финансами Ульяновской области» </w:t>
      </w:r>
      <w:r>
        <w:rPr>
          <w:rFonts w:cs="PT Astra Serif;Times New Roman" w:ascii="PT Astra Serif;Times New Roman" w:hAnsi="PT Astra Serif;Times New Roman"/>
          <w:szCs w:val="28"/>
        </w:rPr>
        <w:t>и о признании утратившими силу отдельных положений нормативных правовых актов Правительства Ульяновской области</w:t>
      </w:r>
      <w:r>
        <w:rPr>
          <w:rFonts w:cs="PT Astra Serif;Times New Roman" w:ascii="PT Astra Serif;Times New Roman" w:hAnsi="PT Astra Serif;Times New Roman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постановление Правительства Ульяновской области «О внесении изменений в государственную программу</w:t>
        <w:tab/>
        <w:t>Ульяновской области «Развитие малого и среднего предпринимательства в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Исполняющий обязанност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4:31:00Z</dcterms:created>
  <dc:creator>Russian</dc:creator>
  <dc:description/>
  <cp:keywords/>
  <dc:language>en-US</dc:language>
  <cp:lastModifiedBy>U56</cp:lastModifiedBy>
  <cp:lastPrinted>2023-05-24T11:38:00Z</cp:lastPrinted>
  <dcterms:modified xsi:type="dcterms:W3CDTF">2023-05-24T07:43:00Z</dcterms:modified>
  <cp:revision>4</cp:revision>
  <dc:subject/>
  <dc:title>ПРОЕКТ</dc:title>
</cp:coreProperties>
</file>