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вступил в силу Федеральный закон от 28 апреля 2023 года № 153-ФЗ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статьи 33 и 62 Федерального закона «Об основных гарантиях избирательных прав и права на участие</w:t>
        <w:br/>
        <w:t>в референдуме граждан Российской Федерации», которым внесены изменения в части замены термина «стационарное лечебно-профилактическое учреждение» термином «медицинская организация, оказывающая медицинскую помощь в стационарных условиях»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реализации вышеуказанных положений законодательства корреспондирующи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от 28 июня 2012 года № 77-ЗО «О выборах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от 20 июля 2012 года № 102-ЗО «О выборах депутатов Законодательного Собрания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01:00Z</dcterms:created>
  <dc:creator>user</dc:creator>
  <dc:description/>
  <cp:keywords/>
  <dc:language>en-US</dc:language>
  <cp:lastModifiedBy>user</cp:lastModifiedBy>
  <cp:lastPrinted>2023-05-16T16:54:00Z</cp:lastPrinted>
  <dcterms:modified xsi:type="dcterms:W3CDTF">2023-05-16T13:04:00Z</dcterms:modified>
  <cp:revision>3</cp:revision>
  <dc:subject/>
  <dc:title>УТВЕРЖДАЮ</dc:title>
</cp:coreProperties>
</file>